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КАТЕРИНИНСКОГО СЕЛЬСКОГО ПОСЕЛЕНИ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ВРИЗСКОГО МУНИЦИПАЛЬН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 »                  года                                                                                     № - 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азначении публичных слушаний по проекту внесения изменений</w:t>
        <w:br/>
        <w:t>в правила землепользования и застройки Екатерининского сельского   поселения Тевризского муниципального района Омской области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обеспечения прав и законных интересов физических</w:t>
        <w:br/>
        <w:t>и юридических лиц, в том числе правообладателей земельных участков</w:t>
        <w:br/>
        <w:t>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уководствуясь Уставом Екатерининского сельского   поселения, администрация Екатерининского сельского   поселения постановляет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проекту внесения изменений в правила землепользования и застройки Екатерининского сельского поселения Тевризского муниципального района Омской области. (далее – Проект) на  25.12.2016 года согласно графику  (Приложение № 1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роект в газете  «Официальный бюллетень органов местного самоуправления Екатерининского сельского поселения Тевризского муниципального района Омской области» и на официальном сайте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mskporta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Обеспечить принятие замечаний и предложений по Проекту в комиссию по внесению изменений в правила землепользования и застройки Екатерининского поселения (далее – Комиссия) по адресу: Омская область, Тевризский район,  с. Екатериновка, ул. Кооперативная, д. 10,   тел. 8(38154)3-42-23, в срок до 24 декабря 2016 го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 Определить Комиссию организатором проведения публичных слушаний по Проекту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 Определить местом размещения демонстрационных материалов Проекта помещение администрации Екатерининского сельского поселения Тевризского муниципального района Омской об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   Опубликовать настоящее постановление в газете «Официальный бюллетень органов местного самоуправления Екатерининского сельского   поселения» и на официальном сайте в сети "Интернет"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  Контроль исполнения настоящего постановления оставляю за собо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Екатерининского сельского поселени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вризского муниципального района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ab/>
        <w:tab/>
        <w:tab/>
        <w:tab/>
        <w:t xml:space="preserve">                                     Е.А. Коптел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  <w:b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Екатерининского сельского  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вриз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</w:rPr>
        <w:t>Омской области № -п от ""  2016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</w:rPr>
        <w:br/>
        <w:t>проведения публичных слушаний в населенных пунктах Екатерининского сельского   поселения по проекту внесения изменений в Правила землепользования и застройки Екатерининского сельского   поселения Тевризского  муниципального района Омской обла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827"/>
        <w:gridCol w:w="2126"/>
        <w:gridCol w:w="322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населенного пун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прове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ровед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Екатеринов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.12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.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дание Администрации Екатерининского сельского поселения расположенного по адресу: с. Екатериновка, ул. Кооперативная д. 10, Тевризского района, Омской обла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801" w:hanging="375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4:10:00Z</dcterms:created>
  <dc:creator>Специалист</dc:creator>
  <dc:description/>
  <dc:language>en-US</dc:language>
  <cp:lastModifiedBy>admin</cp:lastModifiedBy>
  <cp:lastPrinted>2016-10-25T14:55:00Z</cp:lastPrinted>
  <dcterms:modified xsi:type="dcterms:W3CDTF">2016-10-28T04:10:00Z</dcterms:modified>
  <cp:revision>2</cp:revision>
  <dc:subject/>
  <dc:title/>
</cp:coreProperties>
</file>