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ЕКАТЕРИНИНСКОГО СЕЛЬСКОГО 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ВРИЗ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»       года.                                                                                      №  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Екатерининского сельского поселения Тевризского муниципального района от  13.11.2015 года № 7 «Об утверждении Порядка проведения конкурса по отбору кандидатур на должность главы Екатерининского сельского поселения Тевризского муниципального  района Омской области»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>Руководствуясь положениями статей 36 Федерального закона  от 06 октября 2003 года № 131-ФЗ «Об общих принципах организации местного самоуправления в Российской Федерации» Совет Екатерининского сельского поселения Тевризского муниципального района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ab/>
        <w:t>1. Дополнить Порядок проведения конкурса по отбору кандидатур на должность главы Екатерининского сельского поселения Тевризского муниципального  района Омской области утвержденный решением Совета Екатерининского сельского поселения Тевризского муниципального района от 13.11.2015 года  № 7 пунктом 33.1 следующего содержания:</w:t>
      </w:r>
    </w:p>
    <w:p>
      <w:pPr>
        <w:pStyle w:val="Normal"/>
        <w:rPr/>
      </w:pPr>
      <w:r>
        <w:rPr>
          <w:sz w:val="28"/>
          <w:szCs w:val="28"/>
        </w:rPr>
        <w:tab/>
        <w:t>«Кандидатом на должность  главы Екатерининского сельского поселения Тевризского муниципального  района Омской области может быть зарегистрирован гражданин, который на день проведения  конкурса не имеет в соответствии с Федеральным законом от 12.06.2002 № 67- ФЗ «Об основных гарантиях избирательных прав и права на участие в референдуме граждан Российской Федерации» ограничений пассивного избирательного права и права на участие в референдуме граждан Российской Федерации» ограничений пассивного избирательного права для избрания выборным должностным лицом местного самоуправления.»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2. Настоящее Решение подлежит опубликованию (обнародованию) и вступает в силу с момента опубликования (обнародования).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катерини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вриз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Е.А. Коптел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b/>
      <w:bCs/>
      <w:spacing w:val="11"/>
      <w:shd w:fill="FFFFFF" w:val="clear"/>
      <w:lang w:bidi="ar-SA"/>
    </w:rPr>
  </w:style>
  <w:style w:type="character" w:styleId="31">
    <w:name w:val="Основной текст (3)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uppressAutoHyphens w:val="false"/>
      <w:spacing w:lineRule="atLeast" w:line="240" w:before="720" w:after="180"/>
      <w:jc w:val="left"/>
    </w:pPr>
    <w:rPr>
      <w:b/>
      <w:bCs/>
      <w:spacing w:val="11"/>
      <w:sz w:val="20"/>
      <w:szCs w:val="20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3:13:00Z</dcterms:created>
  <dc:creator>ps1</dc:creator>
  <dc:description/>
  <cp:keywords/>
  <dc:language>en-US</dc:language>
  <cp:lastModifiedBy>ps1</cp:lastModifiedBy>
  <cp:lastPrinted>2016-07-30T12:13:00Z</cp:lastPrinted>
  <dcterms:modified xsi:type="dcterms:W3CDTF">2016-07-30T05:13:00Z</dcterms:modified>
  <cp:revision>2</cp:revision>
  <dc:subject/>
  <dc:title/>
</cp:coreProperties>
</file>