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КАТЕРИН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«  »      года           </w:t>
        <w:tab/>
        <w:t xml:space="preserve">   </w:t>
        <w:tab/>
        <w:tab/>
        <w:tab/>
        <w:tab/>
        <w:tab/>
        <w:tab/>
        <w:t>№ 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разработки и утверждения, периода действия, а также требований к составу и содержанию бюджетного прогноза Екатерининского сельского поселения Тевризского муниципального района Омской области на долгосрочн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документы, руководствуясь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Екатерининского сельского поселения, в целях определения правовых основ, содержания и механизма осуществления бюджетного процесса в Екатерининском сельском поселении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разработки и утверждения, периода действия, требований к составу и содержанию бюджетного прогноза Екатерининского сельского поселения Тевризского муниципального района Омской области на долгосрочный пери од (далее- Порядок) согласно Приложения.</w:t>
      </w:r>
    </w:p>
    <w:p>
      <w:pPr>
        <w:pStyle w:val="Normal"/>
        <w:ind w:right="17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Официальный  бюллетень  органов  местного  самоуправления  Екатерининского  сельского  поселения  Тевризского  муниципального  района»  и разместить на официальном сайте Тевризского муниципального района. </w:t>
      </w:r>
    </w:p>
    <w:p>
      <w:pPr>
        <w:pStyle w:val="Normal"/>
        <w:ind w:right="175"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Постановления возложить на ведущего специалиста по бюджету и финансовому контролю Л.В. Бояренко.</w:t>
      </w:r>
    </w:p>
    <w:p>
      <w:pPr>
        <w:pStyle w:val="Normal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Екатерининского сельского поселения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Тевризского муниципального района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Е.А. Коптел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4:59:00Z</dcterms:created>
  <dc:creator>ps1</dc:creator>
  <dc:description/>
  <cp:keywords/>
  <dc:language>en-US</dc:language>
  <cp:lastModifiedBy>ps1</cp:lastModifiedBy>
  <dcterms:modified xsi:type="dcterms:W3CDTF">2016-07-14T08:56:00Z</dcterms:modified>
  <cp:revision>4</cp:revision>
  <dc:subject/>
  <dc:title/>
</cp:coreProperties>
</file>