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ЕКАТЕРИНИНСКОГО СЕЛЬСКОГО ПОСЕЛЕНИЯ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2016г.                                                                                              № -р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  <w:szCs w:val="28"/>
        </w:rPr>
        <w:t xml:space="preserve">О внесении изменений в решение Совета Екатерининского сельского поселения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 бюджетном процессе в Екатерининском сельском поселении Тевриз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приведения Положения о бюджетном процессе в Екатерининском сельском поселении в соответствие  ст.179 Бюджетного Кодекса РФ, руководствуясь Уставом Екатерининского сельского поселения Тевризского муниципального района Омкой области, Совет Екатерининского сельского поселения Тевризского муниципального района Ом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решение Совета Екатерининского сельского поселения № 94-р от 29 августа 2013 « Об утверждении Положения о бюджетном процессе в Екатерининском сельском поселении Тевризского муниципального района Омской области» внести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. 2 ст. 9 Положения дополнить предложени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ставительные органы муниципальных образований вправе осуществлять рассмотрение проектов муниципальных программ и предложений о внесении изменений в муниципальные программы в порядке, установленном нормативными правовыми актами представительных органов муниципальных образова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решение в печатном органе средств массовой 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катер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Е.А. Коптелов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31:00Z</dcterms:created>
  <dc:creator>USER</dc:creator>
  <dc:description/>
  <cp:keywords/>
  <dc:language>en-US</dc:language>
  <cp:lastModifiedBy>ps1</cp:lastModifiedBy>
  <cp:lastPrinted>2015-09-30T10:01:00Z</cp:lastPrinted>
  <dcterms:modified xsi:type="dcterms:W3CDTF">2016-05-18T08:46:00Z</dcterms:modified>
  <cp:revision>142</cp:revision>
  <dc:subject/>
  <dc:title>СОВЕТ  ЕКАТЕРИНИНСКОГО СЕЛЬСКОГО ПОСЕЛЕНИЯ</dc:title>
</cp:coreProperties>
</file>