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ЕКАТЕРИНИНСКОГО СЕЛЬСКОГО ПОСЕЛЕНИЯ   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ТЕВРИЗСКОГО МУНИЦИПАЛЬНОГО РАЙОНА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вгуста 2016г.                                                                                              №-р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Екатерининского сельского поселения «О бюджетном процессе в  Екатерининском сельском поселении Тевризского муниципального района Омской области»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положениями статьи 264.6 бюджетного кодекса РФ, Уставом Екатерининского сельского поселения Тевризского муниципального района, Федеральным законом от 06.10.2003 №131-ФЗ «Об общих принципах организации местного самоуправления в Российской Федерации» Совет Екатерининского сельского поселения Тевриз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ложение « О бюджетном процессе в Екатерининском сельском поселении Тевризского муниципального района Омской области (Приложение к решению Совета Екатерининского сельского поселения Тевризского муниципального района Омской области от 29.08.2013 года №94-р «О бюджетном процессе в екатерининском сельском поселении Тевризского муниципального района Омской обла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Часть 2 статьи 23 решения Совета Екатерининского сельского поселения Тевризского муниципального района  от 29.08.2013 г.№ 94-р «О бюджетном процессе в Екатерининском сельском поселении Тевризского муниципального района Омской области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2.Решением об исполнении  бюджета поселения утверждается годовой отчет об исполнении бюджета поселения с указанием общего объема доходов, расходов и дефицита (профицита)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ьными приложениями к решению об исполнении бюджета поселения за отчетный финансовый год утверждается исполнение за отчетный  финансовый год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ам бюджета поселения по кодам классификации до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ам бюджета поселения по разделам и подразделам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ам бюджета поселения по ведомственной структуре рас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сточникам финансирования дефицита бюджета поселения по кодам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печатном органе средств массовой 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Е.А. Коптелов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7:00Z</dcterms:created>
  <dc:creator>USER</dc:creator>
  <dc:description/>
  <cp:keywords/>
  <dc:language>en-US</dc:language>
  <cp:lastModifiedBy>ps1</cp:lastModifiedBy>
  <cp:lastPrinted>2016-03-31T16:09:00Z</cp:lastPrinted>
  <dcterms:modified xsi:type="dcterms:W3CDTF">2016-08-30T04:15:00Z</dcterms:modified>
  <cp:revision>3</cp:revision>
  <dc:subject/>
  <dc:title>СОВЕТ  ЕКАТЕРИНИНСКОГО СЕЛЬСКОГО ПОСЕЛЕНИЯ</dc:title>
</cp:coreProperties>
</file>