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 ЕКАТЕРИНИНСКОГО СЕЛЬСКОГО ПОСЕЛЕНИЯ   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 xml:space="preserve">ТЕВРИЗСКОГО МУНИЦИПАЛЬНОГО РАЙОНА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6г.                                                                                              № -р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Екатерининского сельского поселения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10 № 7-р «Об установлении земельного налога с 2011 года»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. 2 Налогового кодекса Российской Федерации от 05.08.2000 года № 117-ФЗ (ред. от 23.11.2015), Федеральным законом РФ от 06.10.2003 № 131-ФЗ «Об общих принципах местного самоуправления в РФ», руководствуясь Уставом Екатерининского сельского поселения, Совет Екатерининского сельского поселения Тевриз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Совета № 7-р от 15.11.2010 года «Об установлении земельного налога с 2011 год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ункт 6.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Налогоплательщик имеет право самостоятельно  обратиться в территориальный  отдел органа, осуществляющего кадастровый учет. Сведения предоставляются по письменному заявлению налогоплательщиков в виде выписки из  государственного кадастра недвижимости, содержащей сведения о кадастровой стоимости объекта недвижимости и его кадастровом номере в форме кадастровой справки о кадастровой стоимости объекта недвижимости. Кадастровая справка о кадастровой стоимости объекта недвижимости предоставляется бесплатно по запросам любых лиц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ункт 6.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Сведения о кадастровой стоимости земельных участков для целей налогообложения размещаются на официальном сайте Росреестра (Федеральная  служба государственной регистрации, кадастра и картографии) в сети Интернет (</w:t>
      </w:r>
      <w:r>
        <w:rPr>
          <w:sz w:val="28"/>
          <w:szCs w:val="28"/>
          <w:lang w:val="en-US"/>
        </w:rPr>
        <w:t>rosrees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Опубликовать настоящее решение в печатном органе средств массовой 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катер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Е.А. Коптелов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4:33:00Z</dcterms:created>
  <dc:creator>ps1</dc:creator>
  <dc:description/>
  <cp:keywords/>
  <dc:language>en-US</dc:language>
  <cp:lastModifiedBy>ps1</cp:lastModifiedBy>
  <dcterms:modified xsi:type="dcterms:W3CDTF">2016-10-05T03:20:00Z</dcterms:modified>
  <cp:revision>8</cp:revision>
  <dc:subject/>
  <dc:title/>
</cp:coreProperties>
</file>