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ЕКАТЕРИНИНСКОГО СЕЛЬСКОГО ПОСЕЛЕНИЯ   </w:t>
      </w:r>
    </w:p>
    <w:p>
      <w:pPr>
        <w:pStyle w:val="Normal"/>
        <w:tabs>
          <w:tab w:val="clear" w:pos="708"/>
          <w:tab w:val="left" w:pos="1350" w:leader="none"/>
          <w:tab w:val="center" w:pos="4677" w:leader="none"/>
        </w:tabs>
        <w:rPr/>
      </w:pPr>
      <w:r>
        <w:rPr>
          <w:b/>
          <w:sz w:val="28"/>
          <w:szCs w:val="28"/>
        </w:rPr>
        <w:tab/>
        <w:t xml:space="preserve">ТЕВРИЗСКОГО МУНИЦИПАЛЬНОГО РАЙОНА 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</w:r>
    </w:p>
    <w:p>
      <w:pPr>
        <w:pStyle w:val="Normal"/>
        <w:tabs>
          <w:tab w:val="clear" w:pos="708"/>
          <w:tab w:val="left" w:pos="3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16г.                                                                                       №-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                    О внесении изменений в решение 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 w:val="28"/>
          <w:szCs w:val="28"/>
        </w:rPr>
        <w:t xml:space="preserve">Совета Екатерининского сельского поселения 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оселения на 2016 год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 21 Положения «О бюджетном процессе в Екатерининском сельском поселении Тевризского муниципального района Омской области» в целях уточнения прогноза доходов и расходов бюджета, Совет Екатерин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№ 21-р от 23.12.2015 «О бюджете поселения на 2016 год» («Официальный бюллетень органов местного самоуправления Екатерининского сельского поселения Тевризского муниципального района Омской области» № 8/6 25.12.2015, № 6/6 31.03.2016, № 9/6 21.04.2016, № 11/6 03.06.16 ) 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статье 1, пункт 1, подпункт 1 цифры 1565642,00 рублей заменить на цифры 1709831,5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дпункте 2 цифры 1565642,00 рублей заменить на цифры 1709831,5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татье 2, пункт 3 внести изменения в приложение № 2 согласно приложения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В статье 3, пункт 2  цифры 402184 рубля заменить на цифры 502184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ункт 3 подпункт 1 внести изменения в приложение № 4 согласно приложения №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3 подпункт 2 внести изменения в приложение № 5 согласно приложения №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3 подпункт 3 внести изменения в приложение № 6 согласно приложения №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статье 6 пункт 1, подпункт 1 сумму 225481,50 рублей заменить на сумму 278307,49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нкт 2, подпункт 2 внести изменения в приложение № 8 согласно приложения № 5.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Опубликовать настоящее решение в печатном органе средств массовой 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 и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Екатер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вриз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Е.А. Коптелов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56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3:31:00Z</dcterms:created>
  <dc:creator>USER</dc:creator>
  <dc:description/>
  <cp:keywords/>
  <dc:language>en-US</dc:language>
  <cp:lastModifiedBy>ps1</cp:lastModifiedBy>
  <cp:lastPrinted>2015-03-02T12:32:00Z</cp:lastPrinted>
  <dcterms:modified xsi:type="dcterms:W3CDTF">2016-10-05T03:21:00Z</dcterms:modified>
  <cp:revision>138</cp:revision>
  <dc:subject/>
  <dc:title>СОВЕТ  ЕКАТЕРИНИНСКОГО СЕЛЬСКОГО ПОСЕЛЕНИЯ</dc:title>
</cp:coreProperties>
</file>