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КАТЕР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ВРИЗ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6 года</w:t>
        <w:tab/>
        <w:tab/>
        <w:tab/>
        <w:tab/>
        <w:tab/>
        <w:t xml:space="preserve">                                 № -п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Земельным участкам с кадастровыми номерами 55:28:090202:65, 55:28:090202:66  присвоить почтовый адрес: с. Екатериновка,  ул. Зеленая,   д. 5, Тевризского района, Ом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Екатерининского сельского поселения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евризского муниципального райо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мской области                                                                      Е.А. Копт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25:00Z</dcterms:created>
  <dc:creator>ps1</dc:creator>
  <dc:description/>
  <cp:keywords/>
  <dc:language>en-US</dc:language>
  <cp:lastModifiedBy>ps1</cp:lastModifiedBy>
  <cp:lastPrinted>2016-08-19T07:51:00Z</cp:lastPrinted>
  <dcterms:modified xsi:type="dcterms:W3CDTF">2016-08-30T05:18:00Z</dcterms:modified>
  <cp:revision>5</cp:revision>
  <dc:subject/>
  <dc:title/>
</cp:coreProperties>
</file>