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ВРИЗ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ноября 2013 года                                                                     № 100-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вриз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от 18.10.2011 № 43-р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«Противодействие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профилактика терроризм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территории  Екатерини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вризского муниципального района на 2011-2013 гг.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. 2 ст. 17 Федерального закона от 06.10.2003 года № 131-ФЗ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Екатерининского сельского поселения Тевризского муниципального района Омской области, Совет Екатерининского сельского поселения Тевризского муниципального района 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целевую Программу «Противодействие экстремизму и профилактика терроризма на Территории Екатерининского сельского поселения на 2011-2013 годы, следующие изменен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в строке таблицы исполнители программы после слов «учреждения и организации различных форм собственности» добавить слова «по согласованию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сле слов «общественные организации и объединения» добавить слова «по согласовани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Екатерининского сельского поселения Тевризского муниципальн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катерининского сельского поселения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вризского муниципального района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Е.А. Коптелов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7:00Z</dcterms:created>
  <dc:creator>ps1</dc:creator>
  <dc:description/>
  <cp:keywords/>
  <dc:language>en-US</dc:language>
  <cp:lastModifiedBy>ps1</cp:lastModifiedBy>
  <cp:lastPrinted>2013-11-20T15:43:00Z</cp:lastPrinted>
  <dcterms:modified xsi:type="dcterms:W3CDTF">2013-11-20T09:43:00Z</dcterms:modified>
  <cp:revision>10</cp:revision>
  <dc:subject/>
  <dc:title/>
</cp:coreProperties>
</file>