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Екатерин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 xml:space="preserve">Тевриз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Ом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Развитие экономического потенциала</w:t>
      </w:r>
    </w:p>
    <w:p>
      <w:pPr>
        <w:pStyle w:val="Normal"/>
        <w:jc w:val="right"/>
        <w:rPr/>
      </w:pPr>
      <w:r>
        <w:rPr>
          <w:szCs w:val="24"/>
        </w:rPr>
        <w:t>и социально-культурной сферы» (2014 – 2020 годы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ЕРОПРИЯТИЯ</w:t>
      </w:r>
    </w:p>
    <w:p>
      <w:pPr>
        <w:pStyle w:val="Normal"/>
        <w:jc w:val="center"/>
        <w:rPr/>
      </w:pPr>
      <w:r>
        <w:rPr>
          <w:szCs w:val="24"/>
        </w:rPr>
        <w:t>по муниципаль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4"/>
        </w:rPr>
        <w:t>Екатерининского сельского поселения Тевриз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Развитие экономического потенциала и социально-культурной сфер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1"/>
        <w:gridCol w:w="540"/>
        <w:gridCol w:w="540"/>
        <w:gridCol w:w="1620"/>
        <w:gridCol w:w="1633"/>
        <w:gridCol w:w="1056"/>
        <w:gridCol w:w="976"/>
        <w:gridCol w:w="976"/>
        <w:gridCol w:w="976"/>
        <w:gridCol w:w="1056"/>
        <w:gridCol w:w="1787"/>
        <w:gridCol w:w="542"/>
        <w:gridCol w:w="538"/>
        <w:gridCol w:w="540"/>
        <w:gridCol w:w="540"/>
        <w:gridCol w:w="540"/>
        <w:gridCol w:w="5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роприятий муниципальной программ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 финансирования мероприятия муниципальной программы (рублей0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(год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(год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ница измерения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0 годы на уровне 2016 года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0 годы на уровне 2016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муниципальной программы   Улучшение благосостояния населения, проживающего на территории Екатерининского сельского поселения Тевризского муниципального района Омской области</w:t>
            </w:r>
          </w:p>
        </w:tc>
      </w:tr>
      <w:tr>
        <w:trPr/>
        <w:tc>
          <w:tcPr>
            <w:tcW w:w="16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Эффективное руководство и управление в сфере установленных функций органов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ффективность управления финансами и функционирование сельского (городского)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3312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0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222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017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070,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характе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3312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222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017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070,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формированию и использованию средств резервного фонда Администрац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 Начальник сектора экономики и финансов-главный бухгалтер 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епень соответствия использования средств резервного фонда Администрации Екатерининского сельского поселения требованиям законодательств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характе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6"/>
                <w:szCs w:val="16"/>
              </w:rPr>
            </w:pPr>
            <w:r>
              <w:rPr>
                <w:color w:val="80008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 Ведущий специалист по бухгалтерскому учету и отчетности- бухгалтер 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512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20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222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017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070,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512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20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222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017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070,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составления проекта бюджета Екатеринин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бухгалтерскому учету и отчетности-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епень соответствия Решения Совета Екатерининского сельского поселения о муниципальном бюджете  требованиям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нормотворческой и правоприме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 по работе с населением       Л.А.Зацеп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Число протестов Прокуратуры Тевризского района Омской области на нормативные правовые акты Екатерининского сельского поселения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беспечение исполнения бюджета поселения, а также формирование отчётности об исполнении бюджета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по бухгалтерскому учету и отчет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епень соблюдения сроков и качества предоставления бюджетной отчётности Екатерининского сельского поселения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бюджетного учёта исполнения сметы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бухгалтерскому учету и отчетности-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ёта и исполнения сметы Администрации Екатекрини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открытости и прозрачности финанс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по бухгалтерскому учету и отчетности-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Бояр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епень соответствия освещаемой информации о деятельности Екатерининского сельского поселения Тевризского муниципального района Омской области требованиям законодательства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Эффективное использование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уществом и земельными ресурсами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ведению кадастровых работ, оформление кадастровой документации на объекты не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 по работе с населением       Л.А.Зацеп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объектов, поставленных на кадастровый учёт в Екатерининском сельском поселении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Налоговых и неналоговых доходов, ,поступлений нецелевого характ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оведение мероприятий по предупреждению и ликвидации чрезвычайных ситуаций, профилактика терроризма и экстремизм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 Проведение мероприятий по предупреждению и ликвидации чрезвычайных ситуаций, профилактика терроризма и экстрем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е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устранению чрезвычайных ситуаций, проведенных в Екатерининском сельском поселен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логовых и неналоговых доходов, поступлений нецелевого характ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4"/>
                <w:szCs w:val="14"/>
              </w:rPr>
              <w:t xml:space="preserve"> 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 Расходы по предупреждению и ликвидации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логовых и неналоговых доходов, поступлений нецелевого характ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Снижение уровня безработицы в посел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благоприятных условий для улучшения демографического развит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характе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проведению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граждан в Екатерининском сельском поселении, трудоустроенных за счёт общественных работ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характе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Улучшение качества оказания услуг по содержанию автомобильных дор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85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31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23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956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825,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85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31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23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956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825,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капитальному ремонту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0,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километров отремонтированных дорог Екатерининского сельского по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0,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ремонту и содержанию действующей сет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5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1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6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25,8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жалоб населения на состояние автомобильных дорог, находящихся в Екатерининском сельском поселен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5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1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6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25,8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связанные с автомобильно-дорожной деятель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установленных дорожных знаков в Екатерининском сельском поселен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 Улучшение  качества оказания услуг по благоустройству и озеленению в границах посе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благоустрой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99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9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59,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служиванию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99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9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59,8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ичество фонарей   уличного освещения, установленных в Екатерининском сельском поселении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99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9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59,8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ладбищ Екатерининского сельского поселения, находящихся в санитарных условиях 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выявленных нарушений правил благоустройства в Екатерининском сельском  поселении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Повышение социальной активности гражданской  ответственности молодых гражда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олодёжной политики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развития молодёжной политики, культур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 проведённых культурно-массовых мероприятий в Екатерининском сельском поселении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Улучшение положения граждан находящихся в трудной жизненной ситуации, обеспечение доступности населению социальных услу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ежемесячной выплаты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, получающих ежемесячную доплату к пенсииза выслугу лет в Администрации Екатеринринского сельского поселения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Задача: Повышение эффективности работы средств массовой информации по информационной поддержке развития физической культуры и спорта, здорового образа жизни населения Екатерининского сельского посе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развития физической культуры и спорта,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Екатерининского сельского поселения Е.А.Коптел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проведённых физкультурно- спортивных мероприятий в Тевризском сельском поселении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: Проведение мероприятий по мобилизационной подготовке, гражданской оборо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Проведение мероприятий по мобилизационной подготовке, гражданской об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по осуществлению первичного воинского учё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дущий специалист по бухгалтерскому учету и отчетности-бухгал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В.Бояр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орг.работе и работе с население Л.А.Зацепи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енных на учёт граждан, прибывающих в запасе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век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ЕРОПРИЯТ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, из них расходы за счёт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1680,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976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634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2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6855,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4"/>
                <w:szCs w:val="14"/>
              </w:rPr>
            </w:pPr>
            <w:r>
              <w:rPr>
                <w:color w:val="FF00FF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Налоговых и неналоговых доходов, ,поступлений нецелево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3363,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833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460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2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6855,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Поступлений целевого характера из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???"/>
    <w:basedOn w:val="Normal"/>
    <w:qFormat/>
    <w:pPr>
      <w:widowControl w:val="false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1:00Z</dcterms:created>
  <dc:creator>rfo-3</dc:creator>
  <dc:description/>
  <cp:keywords/>
  <dc:language>en-US</dc:language>
  <cp:lastModifiedBy>USER</cp:lastModifiedBy>
  <cp:lastPrinted>2013-12-20T13:47:00Z</cp:lastPrinted>
  <dcterms:modified xsi:type="dcterms:W3CDTF">2013-12-23T05:29:00Z</dcterms:modified>
  <cp:revision>38</cp:revision>
  <dc:subject/>
  <dc:title>АДМИНИСТРАЦИЯ</dc:title>
</cp:coreProperties>
</file>