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     Постановлением Главы Екатерининского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сельского поселения Тевризского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муниципального района Омской области</w:t>
        <w:tab/>
      </w:r>
    </w:p>
    <w:p>
      <w:pPr>
        <w:pStyle w:val="Normal"/>
        <w:tabs>
          <w:tab w:val="clear" w:pos="720"/>
          <w:tab w:val="right" w:pos="552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от 29  ноября  2013 года № 57 -п</w:t>
      </w:r>
    </w:p>
    <w:p>
      <w:pPr>
        <w:pStyle w:val="Normal"/>
        <w:tabs>
          <w:tab w:val="clear" w:pos="720"/>
          <w:tab w:val="right" w:pos="5529" w:leader="none"/>
        </w:tabs>
        <w:ind w:left="5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5529" w:leader="none"/>
        </w:tabs>
        <w:ind w:left="5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5529" w:leader="none"/>
        </w:tabs>
        <w:ind w:left="5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5529" w:leader="none"/>
        </w:tabs>
        <w:ind w:left="5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5529" w:leader="none"/>
        </w:tabs>
        <w:ind w:left="5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Екатерининского сельского посел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Развитие экономического потенциал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и социально-культурной сфер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2014 - 2020 год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катер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экономического потенциала  и социально-культурной сфе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2014 - 2020 год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муниципальная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20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катерининского сельского поселения Тевризского         муниципального района Омской обла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экономического потенциала  и социально-культурной сферы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, являющегося ответственным исполнителем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Екатерининского сельского поселения Тевризского муниципального района Ом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муниципальной 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>
          <w:trHeight w:val="7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благосостояния населения, проживающего на территории Екатерининского сельского поселения Тевризского муниципального района Омской област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ффективное руководство и управление в сфере установленных функций органов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использование муниципального иму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ие мероприятий по предупреждению и ликвидации чрезвычайных ситуаций, профилактика терроризма и экстрем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уровня безработицы в посел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вышение достоверности сведений по похозяйственному учё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лучшение качества оказания услуг по содержанию автомобильных дор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вышение эффективности функционирования жилищно-коммунального хозяйства в целом по Екатерининскому сельскому посе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лучшение качества оказания услуг по благоустройству и озеленению в границах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вышение социальной активности и гражданской ответственности молодых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хранения культурного наследия и развития культурного потенц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лучшение положения граждан находящихся в трудной жизненной ситуации, обеспечение доступности населению социа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вышение эффективности работы средств массовой информации по информационной поддержке развития физической культурой и спорта, здорового образа жизни населения  Екатерини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ведение мероприятий по мобилизационной подготовке, гражданской оборон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ирования муниципальной программы Ермиловского сельского поселения являются средства областного, районного бюджета, и бюджета  поселения и состави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6 639 746,80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1927976,77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947634,29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959213,93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959213,93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959213,93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959213,93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59213,93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тепень соответствия использования средств резервного фонда Администрации Екатерининского сельского поселения требованиям законод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епень соответствия Решения Совета Екатерининского сельского поселения  о муниципальном бюджете требованиям Бюджетного кодекса Российской Феде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3. Число протестов Прокуратуры Тевризского района Омской области на нормативные правовые акты Екатерининского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епень соблюдение сроков и качества предоставления бюджетной отчётности Екатерини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нарушений, выявленных контролирующими органами при проведении проверок в части правильности ведения бюджетного учёта и исполнения сметы Екатерини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епень соответствия освещаемой информации о деятельности  Екатерининского сельского поселения Тевризского муниципального района Омской области требованиям  законод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личество объектов, поставленных на  кадастровый учёт в Екатерининском сельском посе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личество граждан в Екатерининском сельском поселении, трудоустроенных за счёт обществен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хозяйств, опрошенных при сплошном обходе в Екатерининском сельском посе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оля километров отремонтированных дорог Екатерини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личество жалоб населения на состояние автомобильных дорог, находящихся в Екатерининском сельском посе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оличество установленных дорожных знаков в Екатерининском сельском посе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оличество фонарей  уличного освещения, установленных в Екатерининском сельском поселении.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личество кладбищ Екатерининского сельского поселения, находящихся в санитарны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оличество выявленных нарушений правил  благоустройства в Екатерининском сельском посе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оличество проведенных культурно - досуговых мероприятий в Екатерининском сельском посел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Количество человек, получающих ежемесячную доплату к пенсии за выслугу лет в Администрации Екатерини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оличество проведённых  физкультурно-спортивных мероприятий в Екатерининском сельском поселе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Количество поставленных на учёт граждан, прибывающих в запас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значения средней оценки качества организации и осуществления бюджетного процесса в Екатерининском сельском поселении Тевризского муниципального района Омской области до 20 баллов к 2020 го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налоговых и неналоговых доходов к  2020 году на 5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недоимки в бюджет Екатерининского  сельского поселения Тевризского муниципального района Омской области к  2020 году до 5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стояния  автомобильных дорог в границах Екатерининского сельского поселения к  2020 году с оценкой «удовлетворительн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услуг ЖК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100 %  уличного освещения  Екатерининского сельского поселения Тевризского муниципального района Омской области к 2020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благоустройства путём улучшения качества оказания услуг по благоустройству и озеленению поселения к 2020 год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здел 1. Экономическое положение Ерми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1. Общая характеристик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Екатерининское</w:t>
      </w:r>
      <w:r>
        <w:rPr>
          <w:sz w:val="28"/>
          <w:szCs w:val="28"/>
        </w:rPr>
        <w:t xml:space="preserve"> сельское поселение</w:t>
      </w:r>
      <w:r>
        <w:rPr>
          <w:spacing w:val="-6"/>
          <w:sz w:val="28"/>
          <w:szCs w:val="28"/>
        </w:rPr>
        <w:t xml:space="preserve"> образовано в 2005 году. Село Екатериновка – в 1898 год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 xml:space="preserve">Площадь Екатерининского </w:t>
      </w:r>
      <w:r>
        <w:rPr>
          <w:sz w:val="28"/>
          <w:szCs w:val="28"/>
        </w:rPr>
        <w:t xml:space="preserve"> сельского поселения</w:t>
      </w:r>
      <w:r>
        <w:rPr>
          <w:spacing w:val="-6"/>
          <w:sz w:val="28"/>
          <w:szCs w:val="28"/>
        </w:rPr>
        <w:t xml:space="preserve"> составляет – 387,9  кв. км, или 0,5% от территории  Тевризского  муниципального района. </w:t>
      </w:r>
    </w:p>
    <w:p>
      <w:pPr>
        <w:pStyle w:val="Subtitle"/>
        <w:ind w:firstLine="720"/>
        <w:rPr>
          <w:szCs w:val="28"/>
        </w:rPr>
      </w:pPr>
      <w:r>
        <w:rPr>
          <w:szCs w:val="28"/>
        </w:rPr>
        <w:t>Основными природными ресурсами поселения являются:</w:t>
      </w:r>
    </w:p>
    <w:p>
      <w:pPr>
        <w:pStyle w:val="Subtitle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Cs w:val="28"/>
        </w:rPr>
        <w:t>глины (суглинки) – кирпичное сырье (разведанных  месторождений нет),  могут   служить сырьевой базой для кирпичных заводов.</w:t>
      </w:r>
    </w:p>
    <w:p>
      <w:pPr>
        <w:pStyle w:val="Subtitle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Cs w:val="28"/>
        </w:rPr>
        <w:t>подземные воды хозяйственно-питьевого назначения, вода из скважин по данным лабораторного исследования (бак. показатели) соответствует требованиям ГОСТа 2874-82 «Вода питьевая», по химическому составу соответствует норме по содержанию основных компонентов, за исключением общей жесткости и общего железа,3 скважины эксплуатируются населением села, суммарный годовой отбор воды – 420 тыс. куб. м. Потребность в строительстве дополнительных скважин, есть в количестве 3-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фонд -338876 га–95 % площади поселения, общий запас древесины – 28 млн. куб. м. Промышленная заготовка  древесины на территории поселения ведется 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0,004 млн.куб. в год    Переработка на территории поселения  осуществляется  </w:t>
      </w:r>
    </w:p>
    <w:p>
      <w:pPr>
        <w:pStyle w:val="Subtitle"/>
        <w:rPr/>
      </w:pPr>
      <w:r>
        <w:rPr>
          <w:szCs w:val="28"/>
        </w:rPr>
        <w:t>двумя  пилорамами. ЛПХ использует в основном для удовлетворения собственных нужд (ремонт  жилья, хоз. постройки).</w:t>
      </w:r>
    </w:p>
    <w:p>
      <w:pPr>
        <w:pStyle w:val="Subtitle"/>
        <w:numPr>
          <w:ilvl w:val="1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Cs w:val="28"/>
        </w:rPr>
        <w:t>на территории поселения используются природные богатства: населением заготавливается ягода, грибы, рыба, орехи, излишки которых реализуютс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>Общая площадь земельных ресурсов составляет 38723 тыс. га, из них 36547 тыс. га – сельскохозяйственные угодь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Протяженность дорог составляет 21,8 км., из них дорог с твердым покрытием – 0% (0 км.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селение поселения на 1 января 2010 года составляет 368 человек, плотность населения – 0,4 чел./кв.км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 xml:space="preserve">Национальный состав населения по переписи 2010 года: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Русские – 91 %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ab/>
        <w:t>Украинцы – 0,1 %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ab/>
        <w:t>Немцы – 0,2 %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ab/>
        <w:t>Татары – 3,3 %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ab/>
        <w:t>Другие – 5,4 %</w:t>
      </w:r>
    </w:p>
    <w:p>
      <w:pPr>
        <w:pStyle w:val="Normal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нализ экономического потенц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циально-культурной сферы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 функционирование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Екатерининского сельского поселения в плановом периоде 2014-2020 годы будет направлена на продолжение реализации Федерального закона от 06.10.2003 г № 131-ФЗ «Об общих принципах организации местного самоуправления в РФ» Основные направления в работе обусловлены созданием благоприятных условий для проживания на территории поселения, повышения уровня жизни населения.  В целях реализации основных направлений действий Администрации Екатерининского сельского поселения, в области экономического потенциала, оздоровления финансов продолжается работа по паспортизации объектов и оформлению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упреждение и ликвидация чрезвычайных ситуаций, профилактика терроризма и экстрем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проблемы по предупреждению и ликвидации чрезвычайных ситуаций, профилактики терроризма и экстремизма необходимо создание условий для населени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олодёжи и подростков к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напряжённости, агрессии, экстремистской активности молоды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оординаци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в 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и ответственности средств массовой информации в работе по формированию толерантности молодё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ноплановой работы органами и учреждениями по работе с молодёжью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ёжи к здоровому образу жизни позволит уменьшить уровень экстремистской активности, снизит популярность экстремистских и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ое развитие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целевых направлений деятельности поселения в 2014 – 2020 годах является стимулирование трудовой активности населения, усиление роли и ответственности участников социально-трудовых отношений, регулирование рынка труда и повышение конкурентоспособности рабочей силы, снижение уровня общей безработицы. Организация рабочих мест по программе общественных работ. Наряду с ростом общего спроса на рабочую силу, отмечается дефицит высококвалифицированных кадров в сельском хозяйстве, здравоохранении, культуре и некоторых предприятиях и организациях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литики органов местного самоуправления Екатерининского сельского поселения в агропромышленном комплексе является содействие развитию сельскохозяйственного производства (ЛПХ), обеспечение продовольственной безопасности поселения, повышение уровня жизни населения в сельской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на территории Екатерининского сельского поселения приоритетного национального проекта "Развитие агропромышленного комплекса" будут созданы условия для ускоренного развития животноводства и расширения системы поддержки личных подсобных и крестьянских (фермерских) хозяйств. Сельскохозяйственным производством в муниципальном образовании  занимаются в 91 личном подсобном хозяйстве. Площадь земельных участков- 44 га; количество 1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евная площадь- всего 30,2 га; в том числе:картофель-28,9 га; овощи 1,3 га. Доля занятых в данном секторе экономики в личных подсобных хозяйствах составляет 89 % от всего насел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ущими отраслями сельского хозяйства являются животноводство и растениеводство. Основное производственное направление в животноводстве- производство молока и мяса КРС, свинины, конины, в растениеводстве - производство кормов (сено), картофеля, овощ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ичных подсобных хозяйствах наблюдается спад объемов производства в животноводстве за счет снижения поголовья крупного рогатого скота. Поголовье коров по сравнению с соответствующим  периодом 2010 года снизилось на 15 голов и составило 54 голо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коров осталась на прежнем уровне и составила 2374 кг. на фуражную кор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ными задачами развития агропромышленного комплекса поселения в 2014 – 2020 годах являются: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szCs w:val="28"/>
        </w:rPr>
        <w:t>реализация мероприятий в рамках приоритетного национального проекта "Развитие агропромышленного комплекса"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szCs w:val="28"/>
        </w:rPr>
        <w:t>расширение мер поддержки малых форм хозяйствования в сельской местности;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szCs w:val="28"/>
        </w:rPr>
        <w:t>повышение доступности кредитных ресурсов для сельхозтоваропроизводителей;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– 2020 годах продолжится реализация мероприятий муниципальных целевых программ  «Развитие агропромышленного комплекс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14-2020 гг. предполагается осуществить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 в собственность земельных участков под ведения ЛП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рынок сбыта продукции ЛП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дения предусмотренных мероприятий объем производства сельскохозяйственной продукции возрастет к 2015 году не менее чем на 8 % к уровню 2020 года, в том числе продукции растениеводства – не менее чем на 4 %, животноводства – не менее чем на 4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катерининском сельском поселении осуществляется  ремонт и содержание автомобильных дорог. Для обеспечения транспортной доступности на уровне, гарантирующем экономическую целостность, и социальную стабильность поселения производится строительство, капитальный ремонт, проектные работы автомобильных дорог.</w:t>
      </w:r>
    </w:p>
    <w:p>
      <w:pPr>
        <w:pStyle w:val="TextBodyIndent"/>
        <w:jc w:val="left"/>
        <w:rPr/>
      </w:pPr>
      <w:r>
        <w:rPr/>
        <w:t>Протяженность дорог общего пользования в Екатерининском сельском поселении  составляет 21,8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решение вопроса модернизации и развития жилищно-коммунального комплекса направлено на техническое перевооружение жилищно-коммунального комплекса, оптимизацию использования энергетических ресурсов, улучшение качества предоставляемых населению жилищно-коммуналь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в сфере жилищно-коммунального комплекса не решаются в пределах одного финансового года и требуют значительных бюджетных расходов, связанных с проведением единой технической политики, направленной на внедрение в отрасли наиболее прогрессивных, производственных и информационных технологий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на территор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. Екатериновка ежегодно ведутся работу по благоустройству  поселения. Производится уборка территорий улиц, работы по озеленению, огораживанию скверов, по организации и содержанию мест захоронения, монтаж и обслуживание уличного осв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ояние объектов уличного освещения Екатерининского сельского поселения имеет важнейшее значение в комплексе мероприятий, направленных на создание благоприятных, здоровых и культурных условий жизни, трудовой деятельности и досуга населения в границах поселения. Проблема обеспечения населения уличным освещением, несмотря на достигнутые положительные результаты на протяжении 2006 – 2013 годов   является актуальной для Екатерининского сельского поселения, так как ремонт проводки и самих фонарей монтировались в 1975 году и поэтому всё оборудование изношено, электролампочки перегорают очень часто. В штатном расписании должности электрика нет, поэтому приходится нанимать по догово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ная политика, 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муниципальном образовании осуществляет деятельность 1 работник комитета молодежи, население в возрасте от 14 до 30 -86  человека, что составляет 23,4% от общей численности .На территории Екатерининского сельского поселения находится 1 спортивный зал в здании школы, стади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действия становлению активной гражданской позиции и самореализации молодых граждан, организации духовно-нравственного и патриотического воспитания молодежи, формированию здорового образа жизни населения, созданию условий для развития массовой физической культуры и спорта, а также эффективного использования средств физической культуры и спорта в деятельности по предупреждению наркомании, алкоголизма, табакокурения и правонарушений в молодежной среде необходимо осуществить мероприятия по: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>гражданско-патриотическому и нравственному воспитанию молодежи;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>организации досуга молодежи (оказание поддержки спортивным секциям);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>проведению массовых спортивно-оздоровительных мероприятий, спортивно-культурных праздников (в том числе участие в районных соревнований);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>в среднесрочный период необходимо также начать строительство спортивной площадки, хоккейной короб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намеченных мероприятий позволит создать условия для самореализации личности молодежи, развития массовой физической культуры и спорта на территории Екатерининского сельского  поселения, с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кратить негативные явления в молодежной среде (наркомания, алкоголизм, преступность), повысить духовно-нравственный, интеллектуальный и физический потенциал молодежи</w:t>
      </w:r>
      <w:r>
        <w:rPr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литики в сфере культуры и искусства является сохранение культурного наследия и развитие культурного потенциала населения, сохранение и укрепление благоприятного социально-культурного климата на территории Екатерининского сельского поселения, повышения духовно-нравственного развития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решение следующих задач: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szCs w:val="28"/>
        </w:rPr>
        <w:t>содействие дальнейшему развитию самодеятельного народного творчества, приобщение к творчеству детей, подростков и молодежи;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szCs w:val="28"/>
        </w:rPr>
        <w:t>развитие всех видов и жанров творческой и исполнительской деятельности, представленных творческими коллективами, учебными заведениями, клубами по интересам, кружками, семейными династ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4-2020 гг. планируется  проведение следующих мероприятий:</w:t>
      </w:r>
    </w:p>
    <w:p>
      <w:pPr>
        <w:pStyle w:val="3"/>
        <w:spacing w:lineRule="auto" w:line="240"/>
        <w:ind w:left="-18" w:hanging="0"/>
        <w:rPr/>
      </w:pPr>
      <w:r>
        <w:rPr>
          <w:szCs w:val="28"/>
        </w:rPr>
        <w:t>привлечение для работы с детьми специалиста – художественного руководителя;</w:t>
      </w:r>
    </w:p>
    <w:p>
      <w:pPr>
        <w:pStyle w:val="3"/>
        <w:spacing w:lineRule="auto" w:line="240"/>
        <w:ind w:left="-18" w:hanging="0"/>
        <w:rPr>
          <w:szCs w:val="28"/>
        </w:rPr>
      </w:pPr>
      <w:r>
        <w:rPr>
          <w:szCs w:val="28"/>
        </w:rPr>
        <w:t>улучшение материально-технической базы учреждений культуры и искусств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обретение мебели,музыкального центра, оборудование игровой комнаты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Одной из важнейших задач отрасли на селе является сохранение объектов культурного наследия. В Екатерининском сельском поселении действует сельский Дом культуры  . Действует 2 клубных формирования (кружка) в том числе детский, а также художественный коллектив «Чебатух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клубных работников 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В муниципальном образовании функционирует филиал централизованной районной библиотеки. В нем работает 1 библиотечный работник . Имеющий среднее специальное образование. Общая площадь занимаемого помещения 54 кв.м. Количество читателей в 2011  году - 165 человек, включая и детей и взрослых. В 2012 - 218 читателей. В 2013 году - 300 читателей. В 2014-2020г.г. годах увеличение читателей не планируется. Библиотечный фонд 5627 экземпля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мероприятий будет способствовать повышению духовно-нравственного, творческого и культурного потенциала населения, сохранению и развитию русской и других национальных культур народов, проживающих на территории поселения, обеспечению доступа населения к культурному наслед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ддержка населения</w:t>
      </w:r>
    </w:p>
    <w:p>
      <w:pPr>
        <w:pStyle w:val="Normal"/>
        <w:numPr>
          <w:ilvl w:val="0"/>
          <w:numId w:val="0"/>
        </w:numPr>
        <w:ind w:firstLine="3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2"/>
        <w:outlineLvl w:val="0"/>
        <w:rPr/>
      </w:pPr>
      <w:r>
        <w:rPr>
          <w:sz w:val="28"/>
          <w:szCs w:val="28"/>
        </w:rPr>
        <w:t>В целях формирования целостной и эффективной системы социальной поддержки населения, обеспечения равных условий реализации социальных прав жителей Екатерининского сельского поселения необходимо оказывать содействие органу социальной защиты населения (Министерство труда и социального развития Омской области по Тевризскому муниципальному району) по: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 xml:space="preserve"> </w:t>
      </w:r>
      <w:r>
        <w:rPr>
          <w:szCs w:val="28"/>
        </w:rPr>
        <w:t>осуществлению ежемесячных денежных выплат льготным категориям граждан, в том числе пособий на детей, денежных выплат многодетным семьям, женщинам, вставшим на учет в медицинских учреждениях в ранние сроки беременности, женщинам, осуществляющим уход за ребенком, иным категориям граждан;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>осуществлению выплат ежемесячных денежных пособий, доплат к пенсиям отдельным категориям граждан в соответствии с законодательством Омской области;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>оказанию социальной помощи малоимущим семьям и одиноко проживающим гражданам в соответствии с Законом Омской области "О государственной социальной помощи в Омской области";</w:t>
      </w:r>
    </w:p>
    <w:p>
      <w:pPr>
        <w:pStyle w:val="3"/>
        <w:numPr>
          <w:ilvl w:val="0"/>
          <w:numId w:val="5"/>
        </w:numPr>
        <w:tabs>
          <w:tab w:val="clear" w:pos="720"/>
        </w:tabs>
        <w:spacing w:lineRule="auto" w:line="240"/>
        <w:ind w:left="342" w:hanging="360"/>
        <w:rPr/>
      </w:pPr>
      <w:r>
        <w:rPr>
          <w:szCs w:val="28"/>
        </w:rPr>
        <w:t>осуществлению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едованию семей на предмет выявления лиц, нуждающихся в опеке и попечительств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казания физической помощи престарелым гражданам, не имеющим родственников в сельском поселении, закреплены 3 социальных работника от центра социального  обслуживания  граждан.  На  территории села зарегистрирован 1 опекаемый ребенок.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образовании проживает 85 пенсионеров (23,1 % от общей    численности населения) из них 9 инвалидов, в том числе 2 ребенка.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ь и задачи муниципальной программы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улучшение благосостояния населения, проживающего на территории Екатерининского сельского поселения Тевриз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ab/>
      </w: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эффективное руководство и управление в сфере установленных функций орган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эффективное использование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 по мобилизационной  подготовке, гражданской обороне, предупреждению и ликвидации чрезвычайных ситуаций, профилактика терроризма и экстремизма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уровня безработицы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достоверности сведений по похозяйственному учёту.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оказания услуг по содержанию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жизни населения за счёт повышения эффективности - функционирования жилищно-коммунального хозяйства в целом по городскому по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уровня благоустройства путём улучшения качества оказания услуг по благоустройству и озеленению в границах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социальной активности и гражданской ответственности молод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я культурного наследия и развития культурного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положения граждан находящихся в трудной жизненной ситуации, обеспечение доступности населению соци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средств массовой информации по информационной поддержке развития физической культурой и спорта, здорового образа жизни населения  поселения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здел 3. Описание целевых индик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жидаем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мероприятия определены следующие целевые индикаторы и их значения на 2014-2020 г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тепень соответствия использования средств резервного фонда Администрации Екатерининского сельского поселения требованиям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1 = (А +Б +В) / 3 х 100 %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– степень соблюдения предельного размера резервного фонда Администрации Екатерининского сельского поселения,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 – степень соответствия направления средств резервного фонда Администрации Екатерининского сельского поселени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– наличие распоряжения Главы Администрации Екатерининского сельского поселения о выделении средств резервного фонда Администрации Екатерининского сельского поселения, еди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блюдении требований в отношении использования средств резервного фонда Администрации Екатерининского сельского поселения, установленных Бюджетным кодексом Российской Федерации, показателями А, Б, В, присваивается значение, равное 1, при несоблюдении значения, равное 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тепень соответствия Решения Совета Екатерининского сельского поселения о муниципальном бюджете требованиям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ой индикатор измеряется в процентах и рассчитывается по формуле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2 = (А + Б + В + Г ) / 4 х 100 %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соблюдение предельного объёма заимствований Екатерининского сельского поселения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соблюдение предельного объёма муниципального долга Екатерининского сельского поселения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соблюдение предельного объёма расходов на обслуживание муниципального долга Екатерининского сельского поселения,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>Г – соблюдение предельного размера дефицита муниципального бюджета,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>При соблюдении предельных размеров показателей, установленных Бюджетным кодексом Российской Федерации, показателям А, Б, В, Г присваивается значение, равное 1, при несоблюдении – значение, равное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исло протестов Прокуратуры Тевризского района Омской области на нормативные правовые акты Екатер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3 = А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число протестов Прокуратуры Тевризского муниципального района Омской области на нормативные правовые акты Екатерининского сельского поселения,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ожительным результатом будет являться не превышение установленного значения Р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епень соблюдения сроков и качества предоставления бюджетной отчётности Екатерин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ой индикатор измеряется в процентах и рассчитывается по формуле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4 = (А / Б = Б / В) / 2 х 100 %, где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количество форм отчётов, представленных Екатерининским сельским поселением в установленные сроки федеральным законодательством и Комитетом Финансов и Контроля Тевризского муниципального района Омской области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количество форм отчётов, представленных Екатерининским сельским поселением без ошибок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общее количество форм отчётов, представленных Екатерининским сельским поселением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нарушений, выявленных контролирующими органами при проведении проверок в части правильности ведения бюджетного учёта и исполнения сметы администрации Екатер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5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нарушений, выявленных контролирующими органами при проведении проверок в части правильности ведения бюджетного учёта и исполнения сметы администрации Екатерининского сельского поселения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положительным результатом будет являться  значение равное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епень соответствия освещаемой информации о деятельности  Екатерининского  сельского поселения Тевризского муниципального района Омской области требованиям 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6 = А / Б х 100 %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информации, размещаемой Администрацией Екатерининского сельского поселения на официальном сайте Екатерининского сельского поселения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количество информации на официальном сайте Екатерининского сельского поселения, подлежащей размещению Екатерининским сельским поселением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объектов, поставленных на  кадастровый учёт в Екатеринин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8 =  А, где: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объектов  Екатерининского сельского поселения поставленных на кадастровый учёт на конец отчётного периода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граждан в Екатерининском сельском поселении, трудоустроенных за счёт обществ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евой индикатор измеряется в  человеках 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11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граждан в Екатерининском сельском поселении, трудоустроенных за счёт общественных работ на конец отчётного периода,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хозяйств, опрошенных при сплошном обходе в Екатеринин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12 = А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опрошенных хозяйств, при сплошном обходе Екатерининского сельского поселения за отчётный период,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оля километров отремонтированных дорог Екатер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ой индикатор измеряется в процентах и рассчитывается 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13 = А / Б х 100 %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протяженность отремонтированных дорог Екатерининского сельского поселения на конец отчётного периода, кил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общая протяженность  дорог местного значения Екатерининского сельского поселения на конец отчётного периода, кил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оличество жалоб населения на состояние автомобильных дорог, находящихся в Екатерин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14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- количество жалоб населения на состояние автомобильных дорог, находящихся в Екатерининском сельском поселении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оличество установленных дорожных знаков в Екатерин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15 = А, где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установленных дорожных знаков в Екатерининском сельском поселении на конец отчётного периода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оличество фонарей уличного освещения, установленных в Екатерин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20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количество установленных фонарей для уличного освещения в Екатерининском сельском поселении на конец отчётного периода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Количество кладбищ  Екатерининского сельского поселения, находящихся в санитар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23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– количество кладбищ Екатерининского сельского поселения, находящихся в санитарных условиях, на конец отчётного периода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оличество выявленных нарушений правил  благоустройства в Екатерин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24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выявленных  нарушений правил  благоустройства Екатерининского сельского поселения на конец отчётного периода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оличестве проведенных культурно - досуговых мероприятий в Екатерин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26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проведённых культурно-досуговых мероприятий в Екатерининском сельском поселении на конец отчётного периода,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Количество человек, получающих ежемесячную доплату к  пенсии за выслугу лет в Администрации Екатерин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человек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29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– количество человек получающих ежемесячную доплату к пенсии за выслугу лет в Администрации Екатерининского сельского поселения на конец отчётного периода,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оличестве проведённых  физкультурно-спортивных мероприятий в Екатеринин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30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количество проведённых физкультурно-спортивных мероприятий в Екатерининском сельском поселении на конец отчётного периода, единиц.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Количество поставленных на учёт граждан, прибывающих в запа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евой индикатор измеряется в человеках и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31 = А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– количество поставленных на учёт граждан, прибывающих в запасе на конец отчётного периода,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здел 4. 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ально-экономического  развития  Екатерининского сельского поселения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1 Эффективность управления финансами  и функционирование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рамках реализации данного мероприятия Администрация Екатерин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нормативных правовых актов Екатерининского сельского поселения по вопросам регулирования в сфере бюджетного устройства и бюджетного процесса в Екатерининском сельском поселении, в том числе устанавливающие основные направления бюджетной и налоговой политики, сроки составления проекта бюджета поселения, порядок и методику планирования бюджетных ассигнований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едет реестр расходных обязательств Екатеринин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составляет документы и материалы, представляемые в Совет Екатерининского сельского поселения одновременно с Решением о бюджете Екатерининского сельского поселения на очередной финансовый год и плановый период, в том чис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составляет прогноз основных характеристик (общий объем доходов, общий объем расходов, дефицит (профицит) бюджета Екатерининского сельского поселения на очередной финансовый год и плановый период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составляет оценку ожидаемого исполнения  бюджета Екатерининского сельского поселения на текущий финансовый год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готовит материалы на публичные слушания по проекту Решения Совета Екатеринин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- устанавливает порядки ведения сводной бюджетной росписи, кассового плана бюджета Екатерининского сельского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формирует и утверждает сводную бюджетную роспись бюджета поселения, с внесением изменения в нее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обеспечивает своевременное и правильное отражение поступлений доходов в бюджет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формирует месячные, квартальные и годовые отчеты об исполнении  бюджета Екатерининского сельского поселения для последующего представления в Комитет финансов и контроля Администрации Тевризского муниципального района Омской обла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подготавливает постановления Главы Екатерининского сельского поселения об исполнении бюджета Екатерининского сельского поселения за первый квартал, первое полугодие, девять месяцев текущего года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атериалы на публичные слушания по проекту решения Совета Екатерининского сельского поселения об исполнении бюджета за отчетный финансовый год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осуществляет учет расходования средств резервного фонда Администрации Екатеринин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обеспечивается разработка нормативных правовых актов Екатерининского сельского поселения по вопросам правового регулирования в сфере бюджетного устройства и бюджетного процесса в Екатерининском сельском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своевременное размещения заказов для нужд Екатерин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шения вопросов по  увеличению доходов и оптимизации расходов бюджета Екатерини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4.2 Управление имуществом и земельными ресурсами на территории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эффективного повышения использования собственности поселения,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технической инвентаризации объектов расположенных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технической документации бесхозяйных объектов недвиж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учёта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соответствие правоустанавливающи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4.3 Проведение мероприятий по предупреждению и ликвидации чрезвычайных ситуаций, профилактика терроризма и экстрем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Администрация Екатерининского сельского поселения осуществляет мероприятия по:</w:t>
      </w:r>
    </w:p>
    <w:p>
      <w:pPr>
        <w:pStyle w:val="Normal"/>
        <w:rPr/>
      </w:pPr>
      <w:r>
        <w:rPr>
          <w:sz w:val="28"/>
          <w:szCs w:val="28"/>
        </w:rPr>
        <w:t>- предупреждению ситуаций по  чрезвычайным последств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на территории городского поселения государственной политики в области экстремизма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ю системы профилактических мер антиэкстремиск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ю экстремистических проявлений на территории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данного мероприятия позволит решить острые проблемы, стоящие перед органами местного самоуправления  городского поселения, в части создания условий реального снижения напряженности в обществе, повышения уровня антитеррористическ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4.4 Создание благоприятных условий для улучшения демографического развития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я в Администрации Екатерининского сельского поселения планиру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дополнительных рабочих мест на условиях постоянной занятости, обеспечивающих заработную плату выше величины прожиточного минимума, организация рабочих мест по программе обществен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хозяйственного учёта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Развитие сельск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ельского хозяйства задачей  Екатерининского сельского поселения является  не допустить  снижения поголовья КРС, путем принятия мер по улучшению условий содержания  КРС,  повышение доступности кредит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Модернизация и развитие автомобиль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данного мероприятия Администрация Екатерининского сельского поселения осуществляет ряд мероприятий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стимулирования социально-экомического развития Екатерин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и ремонту автомобильных дорог общего  пользования мест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7 Развитие жилищно-коммунального комплекса на территории посе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Администрация Екатерининского сельского поселения осуществляет ряд мероприятий по:</w:t>
      </w:r>
    </w:p>
    <w:p>
      <w:pPr>
        <w:pStyle w:val="Normal"/>
        <w:jc w:val="both"/>
        <w:rPr/>
      </w:pPr>
      <w:r>
        <w:rPr>
          <w:sz w:val="28"/>
          <w:szCs w:val="28"/>
        </w:rPr>
        <w:t>- проведению преобразований в сфере жилищно-коммунального хозяйства на основе формирования рыночных отношений, создания конкурент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- организации качественно новой схемы обслуживания жилищного фонда, развитие самоуправления граждан в данной сфере;</w:t>
      </w:r>
    </w:p>
    <w:p>
      <w:pPr>
        <w:pStyle w:val="Normal"/>
        <w:jc w:val="both"/>
        <w:rPr/>
      </w:pPr>
      <w:r>
        <w:rPr>
          <w:sz w:val="28"/>
          <w:szCs w:val="28"/>
        </w:rPr>
        <w:t>- привлечению инвестиций в развитие жилищно-коммунальной сферы;</w:t>
      </w:r>
    </w:p>
    <w:p>
      <w:pPr>
        <w:pStyle w:val="Normal"/>
        <w:jc w:val="both"/>
        <w:rPr/>
      </w:pPr>
      <w:r>
        <w:rPr>
          <w:sz w:val="28"/>
          <w:szCs w:val="28"/>
        </w:rPr>
        <w:t>- внедрению энергосберегающи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ить техническое состояние объектов жилищно-коммунального комплекса, сократить износ объектов и систем жилищно-коммунального комплекса, повысить технологический уровень и обеспечить безаварийность работы систем жизнеобеспечения в целом, повысить качество обслуживания населения  и создать более комфортные условия его проживания, а также снизить себестоимость жилищно-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водоснабжение населения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беспечить уличное освещение в посе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ируемого комплекса мероприятий по развитию жилищно-коммунального комплекса позволит повысить качество предоставляемых услуг и надежность функционирования систем жилищно-коммунального комплекса, уменьшения количества аварий на системах жизне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 Развитие благоустройства на территории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ероприятия является повышение уровня благоустройства путём улучшения качества оказания услуг по благоустройству и озеленению в границах поселения. Наличие и функционирование на всех улицах Екатерининского сельского поселения линий уличного осв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Администрация Екатерининского сельского поселения осуществляет ряд мероприятий по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озеленения и благоустройства территории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ю плановых показателей по уличному освещению, согласно перечня мероприятий данной муниципально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выполнения перечня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9 Развитие молодёжной политики на территории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ab/>
      </w:r>
      <w:r>
        <w:rPr>
          <w:sz w:val="28"/>
          <w:szCs w:val="28"/>
        </w:rPr>
        <w:t>Достижение поставленной в программе цели и решение соответствующих задач требуют применения эффективных механизмов и методов преодоления явлений в молодёжной среде. Использование программно-целевого метода для решения проблем молодых граждан направлено на создание условий и предпосылок для максимально эффективного управления государственными финансами в соответствии с приоритетами государственной молодёжной политики и с учётом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позиции молодёжи в общественно-политической жизни, её уверенности в завтрашнем дне и активности будет зависеть темп продвижения Екатерин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0 Развитие культуры и кинематограф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хранения культурного наследия и развития культурного потенциала и доступности услуг культуры на территории поселения, повышения духовно-нравственного развития общества предполагается ряд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- содействие дальнейшему развитию самодеятельного народного творчества, приобщение к творчеству детей, подростков 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 развитие всех видов и жанров творческой и исполнительской деятельности, представленных творческими коллективами, учебными заведениями, кружками, семейными династиями.</w:t>
      </w:r>
    </w:p>
    <w:p>
      <w:pPr>
        <w:pStyle w:val="Normal"/>
        <w:jc w:val="both"/>
        <w:rPr/>
      </w:pPr>
      <w:r>
        <w:rPr>
          <w:sz w:val="28"/>
          <w:szCs w:val="28"/>
        </w:rPr>
        <w:t>- повышение качества и престижа детского музыкального и художествен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привлечение новых пользователей библиотечной сфе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уровня проведения культурно – досугов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намеченных мероприятий  будет способствовать повышению духовно-нравственного, творческого и культурного потенциала населения, сохранению и развитию русской и других национальных культур, обеспечению доступа населения  к культурному наслед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1 Социальная поддержка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формирования целостной и эффективной системы социальной поддержки населения, обеспечения равных условий реализации социальных прав жителей поселения, необходимо оказывать содействие органам социальной защиты населения (Министерство труда и социального развития Омской области по Тевризскому муниципальному району) по: 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ю ежемесячных денежных выплат льготным категориям граждан, в том числе пособий на детей, денежных выплат многодетным семьям, женщинам, вставшим на учёт в медицинских учреждениях в ранние сроки беременности, женщинам, осуществляющим уход за ребёнком, иным категориям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ю выплат ежемесячных денежных пособий, доплат к пенсиям отдельным категориям граждан в соответствии с законодательством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ю социальной помощи малоимущим семьям и одиноко проживающим гражданам в соответствии с Законом Омской области «О государственной социальной помощи в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ю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бследованию семей на предмет выявления лиц, нуждающихся в опеке и попечи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2.Развитие физической культуры и спорта на территор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катерининского сельского поселения проводит ряд мероприятий по:</w:t>
      </w:r>
    </w:p>
    <w:p>
      <w:pPr>
        <w:pStyle w:val="Normal"/>
        <w:rPr/>
      </w:pPr>
      <w:r>
        <w:rPr>
          <w:sz w:val="28"/>
          <w:szCs w:val="28"/>
        </w:rPr>
        <w:t>- формированию у населения устойчивый интерес к занятиям физической культурой и спортом, здоровому образу жизни;</w:t>
      </w:r>
    </w:p>
    <w:p>
      <w:pPr>
        <w:pStyle w:val="Normal"/>
        <w:rPr/>
      </w:pPr>
      <w:r>
        <w:rPr>
          <w:sz w:val="28"/>
          <w:szCs w:val="28"/>
        </w:rPr>
        <w:t>- обеспечению оптимальных условий для роста спортивного мастерства ведущих специалистов;</w:t>
      </w:r>
    </w:p>
    <w:p>
      <w:pPr>
        <w:pStyle w:val="Normal"/>
        <w:rPr/>
      </w:pPr>
      <w:r>
        <w:rPr>
          <w:sz w:val="28"/>
          <w:szCs w:val="28"/>
        </w:rPr>
        <w:t>- привлечению высококвалифицированных специалистов по физической культуре и спорту в Екатерининском сельском поселение;</w:t>
      </w:r>
    </w:p>
    <w:p>
      <w:pPr>
        <w:pStyle w:val="Normal"/>
        <w:rPr/>
      </w:pPr>
      <w:r>
        <w:rPr>
          <w:sz w:val="28"/>
          <w:szCs w:val="28"/>
        </w:rPr>
        <w:t>- обеспечению дальнейшего развития материально-технической базы учреждений в сфере физической культуры и спорта;</w:t>
      </w:r>
    </w:p>
    <w:p>
      <w:pPr>
        <w:pStyle w:val="Normal"/>
        <w:rPr/>
      </w:pPr>
      <w:r>
        <w:rPr>
          <w:sz w:val="28"/>
          <w:szCs w:val="28"/>
        </w:rPr>
        <w:t>- повышению эффективности работы с детьми, подростками и молодёж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ю эффективности работы средств массовой информации по информационной поддержке развития физической культуры и спорта, здорового образа жизн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3 Проведение мероприятий по мобилизационной подготовке, гражданской обор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катерининского сельского поселения проводит ряд мероприятий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му обеспечению полноты и достоверности данных, определяющих количественный состав и качественное состояние призывных и мобилизационных ресурс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кументальное оформление сведений воинского учёта о гражданах, состоящих на воинском учё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Сроки реализации 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рок реализации муниципальной программы составляет 7 лет: 2014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Объём и 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 целом по годам её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на реализацию муниципальной программы составляет  13671680,71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4 год – 1927976,77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1947634,29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1959213,93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– 1959213,93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1959213,93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1959213,93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1959213,93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точником финансирования муниципальной программы Екатерининского сельского поселения являются средства областного, районного бюджета, и бюджета 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писание системы управления реализацие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ин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-2020 годы главной целью экономического потенциала и социально-культурной сферы Екатерининского сельского поселения будет являться рост благосостояния жителей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исходных данных для расчёта ожидаемого результата определяется на основе информации Екатерининского сельского поселения, полученной по результатам проведения оценки качества организации и осуществления бюджетного процесса в Екатерининском сельском поселении за отчё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и результатами реализации муниципальной программы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значения средней оценки качества организации и осуществления бюджетного процесса в Екатерининском сельском поселении Тевризского муниципального района Омской области до 20 баллов к 2020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и неналоговых доходов к  2020 году на 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недоимки в бюджет Екатерининского  сельского поселения Тевризского муниципального района Омской области к  2020 году до 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стояния  автомобильных дорог в границах Екатерининского сельского поселения к  2020 году с оценкой «удовлетворительн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100 %  уличного освещения  Екатерининского сельского поселения Тевризского муниципального района Омской области к 2020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благоустройства путём улучшения качества оказания услуг по благоустройству и озеленению поселения к 2020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муниципальной программы осуществляет глава администрации Екатерининского сельского поселения Тевризского муниципального района Омской области, а также Совет депутатов Екатерининского сельского поселения Тевризского муниципального района Омской области в соответствии с полномочиями, установленными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осуществляется специалистами администрации Екатерининского сельского поселения, указанными в прилож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ветственным исполнителем за реализацию каждого мероприятия муниципальной программы является специалист, обозначенный первым в списке исполнителей мероприятия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реализации муниципальной программы и формирование отчётности о ходе её реализации осуществляет начальник сектора учёта и отчётности, главный бухгалтер Л.В.Бояренко,  во взаимодействии с ответственными исполнителями мероприяти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 с отчётом о реализации муниципальной программы и пояснительной запиской используются при подготовке отчёта о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21"/>
        </w:tabs>
        <w:ind w:left="3621" w:hanging="360"/>
      </w:pPr>
      <w:rPr>
        <w:rFonts w:ascii="Symbol" w:hAnsi="Symbol" w:cs="Symbol" w:hint="default"/>
        <w:color w:val="00008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8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68"/>
        </w:tabs>
        <w:ind w:left="3468" w:hanging="360"/>
      </w:pPr>
      <w:rPr>
        <w:rFonts w:ascii="Symbol" w:hAnsi="Symbol" w:cs="Symbol" w:hint="default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68"/>
        </w:tabs>
        <w:ind w:left="3468" w:hanging="36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2z1">
    <w:name w:val="WW8Num12z1"/>
    <w:qFormat/>
    <w:rPr>
      <w:rFonts w:ascii="Wingdings" w:hAnsi="Wingdings" w:cs="Wingdings"/>
      <w:color w:val="00008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Wingdings" w:hAnsi="Wingdings" w:cs="Wingdings"/>
      <w:color w:val="00008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Wingdings" w:hAnsi="Wingdings" w:cs="Wingdings"/>
      <w:color w:val="000080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8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80"/>
    </w:rPr>
  </w:style>
  <w:style w:type="character" w:styleId="WW8Num32z0">
    <w:name w:val="WW8Num32z0"/>
    <w:qFormat/>
    <w:rPr>
      <w:rFonts w:ascii="Wingdings" w:hAnsi="Wingdings" w:cs="Wingdings"/>
      <w:color w:val="00008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Wingdings" w:hAnsi="Wingdings" w:cs="Wingdings"/>
      <w:color w:val="000000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Wingdings" w:hAnsi="Wingdings" w:cs="Wingdings"/>
      <w:color w:val="000000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8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80"/>
      <w:sz w:val="24"/>
      <w:szCs w:val="24"/>
    </w:rPr>
  </w:style>
  <w:style w:type="character" w:styleId="WW8Num43z1">
    <w:name w:val="WW8Num43z1"/>
    <w:qFormat/>
    <w:rPr>
      <w:rFonts w:ascii="Symbol" w:hAnsi="Symbol" w:cs="Symbol"/>
      <w:color w:val="000080"/>
      <w:sz w:val="16"/>
      <w:szCs w:val="16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color w:val="00008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80"/>
      <w:sz w:val="24"/>
      <w:szCs w:val="24"/>
    </w:rPr>
  </w:style>
  <w:style w:type="character" w:styleId="WW8Num45z1">
    <w:name w:val="WW8Num45z1"/>
    <w:qFormat/>
    <w:rPr>
      <w:rFonts w:ascii="Symbol" w:hAnsi="Symbol" w:cs="Symbol"/>
      <w:color w:val="00008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color w:val="000080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Wingdings" w:hAnsi="Wingdings" w:cs="Wingdings"/>
      <w:color w:val="000000"/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ЗАГОЛОВОК 10"/>
    <w:basedOn w:val="TextBody"/>
    <w:qFormat/>
    <w:pPr>
      <w:ind w:firstLine="180"/>
      <w:jc w:val="center"/>
    </w:pPr>
    <w:rPr>
      <w:b/>
      <w:sz w:val="32"/>
      <w:szCs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34:00Z</dcterms:created>
  <dc:creator> Журба</dc:creator>
  <dc:description/>
  <cp:keywords/>
  <dc:language>en-US</dc:language>
  <cp:lastModifiedBy>ps1</cp:lastModifiedBy>
  <cp:lastPrinted>2013-12-13T11:00:00Z</cp:lastPrinted>
  <dcterms:modified xsi:type="dcterms:W3CDTF">2013-12-24T04:36:00Z</dcterms:modified>
  <cp:revision>177</cp:revision>
  <dc:subject/>
  <dc:title>1</dc:title>
</cp:coreProperties>
</file>