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 xml:space="preserve">ноября 2012 года                                                                        № 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>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циально-демографическое 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вриз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на 2011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0 статьи 35 Федерального закона РФ № 131-ФЗ от 06 октября 2003 года «Об общих принципах организации местного самоуправления в Российской Федерации», Уставом Екатерининского сельского поселения Тевризского муниципального района Омской области, Совет Екатерининского сельского поселения Тевриз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долгосрочную  целевую программу «Социально-демографическое развитие Екатерининского сельского поселения Тевризского муниципального района Омской области на 2011 – 2015 годы»,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в печатном органе средств массовой 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катерининского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Е.А. Копте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ДОЛГОСРОЧНАЯ ЦЕЛЕВ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ЕКАТЕРИНИНСКОГО СЕЛЬСКОГО ПОСЕЛЕНИЯ ТЕВРИЗ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Социально-демографическое развит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Екатерини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Тевриз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мской области (2011 - 2015 годы)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долгосрочной целев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Екатерин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Тевриз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"Социально-демографическое развитие Тевриз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мской области (2011 - 2015 годы)"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45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ин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вризского муниципального района Омской области "Социально-демографическое развитие Тевризского муниципального района Омской области (2010 - 2015 годы)" (далее - программа)                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: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Екатерининского сельского поселения Тевризского муниципального района Омской обла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: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Екатерининского сельского поселения Тевризского муниципального района Омской обла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: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гг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реализации Программы: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Екатерининского сельского поселения Тевриз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МОУ «Екатерининская СОШ» Тевриз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делам молодежи, физической культуры и спорта Администрации Тевриз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учреждение здравоохранения «Тевризская центральная районная больница»;</w:t>
            </w:r>
          </w:p>
          <w:p>
            <w:pPr>
              <w:pStyle w:val="Normal"/>
              <w:jc w:val="both"/>
              <w:rPr/>
            </w:pPr>
            <w:r>
              <w:rPr/>
              <w:t>- Бюджетное учреждение «Центр занятости населения Тевризского район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Бюджетное учреждение «Комплексный центр социального обслуживания населения Тевризского района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>БУ «Центр социальных выплат и материально-технического обеспечения»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 индикатор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коэффициент рождаемости в Екатерининском сельском поселении Тевризского муниципального района Омской области (промилле);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коэффициент смертности в Екатерининском сельском поселении Тевризского муниципального района Омской области  (промилле);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эффициент естественного прироста (убыли) населения  в Екатерининском сельском поселении Тевризского муниципального района Омской области (промилле)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коэффициент брачности в Екатерининском сельском поселении Тевризского муниципального района Омской области (промилле);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й коэффициент разводимости в  Екатерининском сельском поселении Тевризского муниципального района Омской области (промилле)            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</w:t>
            </w:r>
          </w:p>
          <w:p>
            <w:pPr>
              <w:pStyle w:val="Normal"/>
              <w:rPr/>
            </w:pPr>
            <w:r>
              <w:rPr/>
              <w:t>( по источникам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сходы бюджета муниципального района на          реализацию программы составят 0 тыс. рублей.</w:t>
            </w:r>
          </w:p>
        </w:tc>
      </w:tr>
      <w:tr>
        <w:trPr>
          <w:trHeight w:val="21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абилизация численности населения в районе, последующий демографический рос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крепление здоровья и увеличение продолжительности жизни насел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вышение реальных доходов и благосостояния на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оциального престижа материнства и отцовства, ценности семейного образа жизни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>
          <w:b/>
        </w:rPr>
        <w:t>1. Состояние проблем и обоснование необходим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нятия Программы.</w:t>
      </w:r>
    </w:p>
    <w:p>
      <w:pPr>
        <w:pStyle w:val="Normal"/>
        <w:jc w:val="both"/>
        <w:rPr/>
      </w:pPr>
      <w:r>
        <w:rPr/>
        <w:tab/>
        <w:t>Работа по демографическому развитию сельского поселения, начиная с 2008 года, строилась в соответствии с Решением Совета Екатерининского сельского поселения Тевризского муниципального района Омской области от 25 марта 2008 года № 130-р «Об утверждении программы «по улучшению демографической ситуации Екатерининского сельского поселения Тевризского муниципального района Омской области на  2007-2010 гг.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оответствии с основными целями и задачами программы по улучшению демографической ситуации сельского поселения на 2008 - 2010 годы, в поселении определялись ключевые направления по укреплению здоровья и увеличению продолжительности жизни населения, стимулированию рождаемости и укреплению семьи, охране материнства и дет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результате реализации программных мероприятий в муниципальном районе наметилась положительная динамика демографической ситуаци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870"/>
        <w:gridCol w:w="1683"/>
        <w:gridCol w:w="1870"/>
        <w:gridCol w:w="1683"/>
      </w:tblGrid>
      <w:tr>
        <w:trPr>
          <w:trHeight w:val="48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2.2010</w:t>
            </w:r>
          </w:p>
        </w:tc>
      </w:tr>
      <w:tr>
        <w:trPr>
          <w:trHeight w:val="36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ось,      </w:t>
              <w:br/>
              <w:t xml:space="preserve">человек 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ло, челове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  </w:t>
              <w:br/>
              <w:t xml:space="preserve">прирост        </w:t>
              <w:br/>
              <w:t xml:space="preserve">(+ прирост/-   </w:t>
              <w:br/>
              <w:t>убыль), челове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о в      </w:t>
              <w:br/>
              <w:t xml:space="preserve">поселение,         </w:t>
              <w:br/>
              <w:t xml:space="preserve">человек,       </w:t>
              <w:br/>
              <w:t xml:space="preserve">из них: 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о из      </w:t>
              <w:br/>
              <w:t xml:space="preserve">поселение,        </w:t>
              <w:br/>
              <w:t xml:space="preserve">человек,       </w:t>
              <w:br/>
              <w:t xml:space="preserve">из них: 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й   </w:t>
              <w:br/>
              <w:t xml:space="preserve">прирост,       </w:t>
              <w:br/>
              <w:t xml:space="preserve">человек,       </w:t>
              <w:br/>
              <w:t xml:space="preserve">в том числе: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        </w:t>
              <w:br/>
              <w:t>зарегист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рованных       </w:t>
              <w:br/>
              <w:t xml:space="preserve">браков  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        </w:t>
              <w:br/>
              <w:t xml:space="preserve">зарегистри-    </w:t>
              <w:br/>
              <w:t xml:space="preserve">рованных       </w:t>
              <w:br/>
              <w:t xml:space="preserve">разводов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Демографическая ситуация, сложившаяся в Екатерининском сельском поселении Тевризского муниципального района Омской области, отражает общие тенденции ее развития в Российской Федерации. Сокращение численности населения   Екатерининского сельского поселения Тевризского муниципального района Омской области обусловлено как превышением уровня смертности над уровнем рождаемости, так и миграционным оттоком. В сельском поселении отмечается устойчивая тенденция к снижению численности населения за счет естественной убыли и миграции населени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ухудшение социально-экономической ситу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недостаточное ресурсное обеспечение запланированных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неэффективное управление и взаимодействие исполните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казанные риски могут привести к увеличению естественной убыли населения сельского поселения и миграционному оттоку населения за пределы поселения, значительному увеличению числа семей, находящихся в социально опасном положении, негативным изменениям на рынке труда, ухудшению здоровья граждан, увеличению числа граждан, ставших инвалид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ожившаяся демографическая ситуация и прогнозируемые тенденции ее развития требуют разработки качественно новых подходов для преодоления негативных тенденций в демографическом развитии, конкретизации приоритетных направлений по созданию условий для стабилизации демографическ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МЕРОПРИЯТИЙ  МУНИЦИПАЛЬНОЙ   ЦЕЛЕВОЙ   ПРОГРАММЫ  ПО ВОПРОСАМ  ДЕМОГРАФИИ, СЕМЬИ, ЖЕНЩИН И ДЕТЕЙ</w:t>
      </w:r>
    </w:p>
    <w:p>
      <w:pPr>
        <w:pStyle w:val="Normal"/>
        <w:jc w:val="center"/>
        <w:rPr/>
      </w:pPr>
      <w:r>
        <w:rPr>
          <w:b/>
        </w:rPr>
        <w:t>НА 2011 – 2015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еспечение роста реальных денежных доходов населения район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1.1.Мероприятия в области оплаты труда</w:t>
      </w:r>
    </w:p>
    <w:p>
      <w:pPr>
        <w:pStyle w:val="Normal"/>
        <w:ind w:left="360" w:hanging="0"/>
        <w:jc w:val="both"/>
        <w:rPr/>
      </w:pPr>
      <w:r>
        <w:rPr/>
        <w:t>Политика в области оплаты труда направлена на создание условий для:</w:t>
      </w:r>
    </w:p>
    <w:p>
      <w:pPr>
        <w:pStyle w:val="Normal"/>
        <w:ind w:left="360" w:hanging="0"/>
        <w:jc w:val="both"/>
        <w:rPr/>
      </w:pPr>
      <w:r>
        <w:rPr/>
        <w:t>- повышения реальной заработной платы работающего населения (с учетом результатов их труда, квалификации и профессионализма) и на этой основе сокращения численности граждан, имеющих низкие доходы;</w:t>
      </w:r>
    </w:p>
    <w:p>
      <w:pPr>
        <w:pStyle w:val="Normal"/>
        <w:ind w:left="360" w:hanging="0"/>
        <w:jc w:val="both"/>
        <w:rPr/>
      </w:pPr>
      <w:r>
        <w:rPr/>
        <w:t xml:space="preserve">- снижение уровня скрытой заработной платы во всех  сферах экономики,  погашения задолженности по выплате заработной платы во внебюджетном секторе экономики; </w:t>
      </w:r>
    </w:p>
    <w:p>
      <w:pPr>
        <w:pStyle w:val="Normal"/>
        <w:ind w:left="360" w:hanging="0"/>
        <w:jc w:val="both"/>
        <w:rPr/>
      </w:pPr>
      <w:r>
        <w:rPr/>
        <w:t>- личного участия работников в решение социальных проблем через внедрение тарифного регулирования оплаты труда, включение в коллективные договоры и соглашения обязательств по условиям оплаты труда, установление тарифных ставок и их повышение в зависимости от роста производительности тру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2 . Реализация мер по трудоустройству граждан.</w:t>
      </w:r>
    </w:p>
    <w:p>
      <w:pPr>
        <w:pStyle w:val="Normal"/>
        <w:jc w:val="both"/>
        <w:rPr/>
      </w:pPr>
      <w:r>
        <w:rPr/>
        <w:tab/>
        <w:t>Необходимо осуществить комплекс мер по:</w:t>
      </w:r>
    </w:p>
    <w:p>
      <w:pPr>
        <w:pStyle w:val="Normal"/>
        <w:jc w:val="both"/>
        <w:rPr/>
      </w:pPr>
      <w:r>
        <w:rPr/>
        <w:t>- разработке и внедрению механизмов социально-экономической поддержки неконкурентоспособной на рынке рабочей силы (женщин, одиноких родителей с детьми, семей, имеющих инвалидов, выпускников учреждений профессионального образования, молодежи, не имеющей профессионального образования, и т.д.);</w:t>
      </w:r>
    </w:p>
    <w:p>
      <w:pPr>
        <w:pStyle w:val="Normal"/>
        <w:jc w:val="both"/>
        <w:rPr/>
      </w:pPr>
      <w:r>
        <w:rPr/>
        <w:t>- поддержке самозанятости и личных подсобных хозяйств, содействию в организации закупок продукции, произведенной на личном подворье, для регионального продовольственного фонда;</w:t>
      </w:r>
    </w:p>
    <w:p>
      <w:pPr>
        <w:pStyle w:val="Normal"/>
        <w:jc w:val="both"/>
        <w:rPr/>
      </w:pPr>
      <w:r>
        <w:rPr/>
        <w:t>- усилению трудовой мотивации учащейся молодежи, содействию незанятой молодежи в получении профессионального образования до начала трудовой деятельности;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647"/>
        <w:gridCol w:w="1593"/>
        <w:gridCol w:w="2838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безработных граждан, особо нуждающихся в социальной защите (одиноких, многодетных родителей, инвалидов) 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lang w:val="en-US"/>
              </w:rPr>
              <w:t>3</w:t>
            </w:r>
            <w:r>
              <w:rPr/>
              <w:t xml:space="preserve"> человека в год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«Центр занятости населения Тевризского район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 человека в год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«Центр занятости населения Тевризского район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несовершеннолетних граждан в возрасте от 14 до 18 лет </w:t>
            </w:r>
          </w:p>
          <w:p>
            <w:pPr>
              <w:pStyle w:val="Normal"/>
              <w:rPr/>
            </w:pPr>
            <w:r>
              <w:rPr/>
              <w:t>( 2 человек в год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«Центр занятости населения Тевризского район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  <w:p>
            <w:pPr>
              <w:pStyle w:val="Normal"/>
              <w:rPr/>
            </w:pPr>
            <w:r>
              <w:rPr/>
              <w:t>(4 челове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 «Центр занятости населения Тевризского района», Администрация сельского поселения 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 Развитие социальной инфраструктуры района, повышения качества и доступности социальных услуг насел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территории Екатерининского сельского поселения находится одна средняя общеобразовательная школа.</w:t>
      </w:r>
    </w:p>
    <w:p>
      <w:pPr>
        <w:pStyle w:val="Normal"/>
        <w:ind w:firstLine="709"/>
        <w:jc w:val="both"/>
        <w:rPr/>
      </w:pPr>
      <w:r>
        <w:rPr/>
        <w:t>Количество педагогических работников (учителей) - 12 человек, из них имеют высшее образование -  11 человек, незаконченное высшее – 1 человек.</w:t>
      </w:r>
    </w:p>
    <w:p>
      <w:pPr>
        <w:pStyle w:val="Normal"/>
        <w:ind w:firstLine="709"/>
        <w:jc w:val="both"/>
        <w:rPr/>
      </w:pPr>
      <w:r>
        <w:rPr/>
        <w:t>С марта 2010 года при МОУ «Екатерининская СОШ» открыта дошкольная группа наполняемостью – 17 человек. В настоящее время в школе обучается – 41 человек. Наполняемость школы составляет  - 45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Екатерининского сельского поселения действует ФАП, где оказывается первая помощь больным гражданам. Работает 1 специалист со средним специальным образованием.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        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Культура и искусство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На территории поселения  деятельность в сфере культуры осуществляют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 xml:space="preserve">-  СДК, где работает 5 человек из них 1 – директор, 1 – худ. руководитель, 3 – кочегара. </w:t>
      </w:r>
    </w:p>
    <w:p>
      <w:pPr>
        <w:pStyle w:val="Normal"/>
        <w:ind w:firstLine="249"/>
        <w:jc w:val="both"/>
        <w:rPr/>
      </w:pPr>
      <w:r>
        <w:rPr/>
        <w:t xml:space="preserve">     </w:t>
      </w:r>
      <w:r>
        <w:rPr/>
        <w:t>- сельская библиотека, 1 работник.</w:t>
      </w:r>
    </w:p>
    <w:p>
      <w:pPr>
        <w:pStyle w:val="Normal"/>
        <w:ind w:firstLine="2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ежная политика, физическая культура и спор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фере физической культуры и спорта занят 1  человек  -  специалист по молодежной политике. </w:t>
      </w:r>
    </w:p>
    <w:p>
      <w:pPr>
        <w:pStyle w:val="Normal"/>
        <w:rPr/>
      </w:pPr>
      <w:r>
        <w:rPr/>
        <w:t>4.1.Укрепление здоровья и увеличение продолжительности жизни населения района.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73"/>
        <w:gridCol w:w="1592"/>
        <w:gridCol w:w="279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плановая госпитализация беременных женщин с невынашиванием, гестозами и прочей патологией во время беремен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евризская ЦРБ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атронажа детей, проживающих в семьях, оказавшихся в трудной жизненной ситуации, и детей переданных на воспитание в семь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г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7"/>
              </w:rPr>
              <w:t>Формирование здорового образа жизни у детей и подрост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8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9" w:firstLine="38"/>
              <w:jc w:val="both"/>
              <w:rPr/>
            </w:pPr>
            <w:r>
              <w:rPr>
                <w:color w:val="000000"/>
                <w:spacing w:val="2"/>
              </w:rPr>
              <w:t xml:space="preserve">Санитарное просвещение и </w:t>
            </w:r>
            <w:r>
              <w:rPr>
                <w:color w:val="000000"/>
                <w:spacing w:val="-5"/>
              </w:rPr>
              <w:t>гигиеническое воспитание семьи.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МУЗ «Тевризская ЦРБ»,  ФА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9" w:hanging="38"/>
              <w:jc w:val="both"/>
              <w:rPr/>
            </w:pPr>
            <w:r>
              <w:rPr>
                <w:color w:val="000000"/>
                <w:spacing w:val="-4"/>
              </w:rPr>
              <w:t xml:space="preserve">Организация системы подготовки </w:t>
            </w:r>
            <w:r>
              <w:rPr>
                <w:color w:val="000000"/>
                <w:spacing w:val="-2"/>
              </w:rPr>
              <w:t xml:space="preserve">семейной пары к рождению и </w:t>
            </w:r>
            <w:r>
              <w:rPr>
                <w:color w:val="000000"/>
                <w:spacing w:val="-5"/>
              </w:rPr>
              <w:t>воспитанию ребен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2011-2015г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МУЗ «Тевризская ЦРБ»,  ФАП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29"/>
              <w:jc w:val="both"/>
              <w:rPr/>
            </w:pPr>
            <w:r>
              <w:rPr>
                <w:color w:val="000000"/>
                <w:spacing w:val="-5"/>
              </w:rPr>
              <w:t xml:space="preserve">Развитие кружковой и спортивной работы в общеобразовательных учреждениях, направленной на </w:t>
            </w:r>
            <w:r>
              <w:rPr>
                <w:color w:val="000000"/>
                <w:spacing w:val="-6"/>
              </w:rPr>
              <w:t>повышение мотивации к здоровому образу жизни.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У «Екатерининская СОШ»</w:t>
            </w:r>
          </w:p>
        </w:tc>
      </w:tr>
      <w:tr>
        <w:trPr>
          <w:trHeight w:val="1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19"/>
              <w:jc w:val="both"/>
              <w:rPr/>
            </w:pPr>
            <w:r>
              <w:rPr>
                <w:color w:val="000000"/>
                <w:spacing w:val="-5"/>
              </w:rPr>
              <w:t xml:space="preserve">Использование и размещение наглядных пособий по </w:t>
            </w:r>
            <w:r>
              <w:rPr>
                <w:color w:val="000000"/>
                <w:spacing w:val="20"/>
              </w:rPr>
              <w:t xml:space="preserve">профилактике нарко - и </w:t>
            </w:r>
            <w:r>
              <w:rPr>
                <w:color w:val="000000"/>
                <w:spacing w:val="-4"/>
              </w:rPr>
              <w:t>токсикомании, табакокурения</w:t>
            </w:r>
            <w:r>
              <w:rPr/>
              <w:t>, создание профилактических стендов в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2011-2015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2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дминистрация сельского поселения,</w:t>
            </w:r>
          </w:p>
          <w:p>
            <w:pPr>
              <w:pStyle w:val="Normal"/>
              <w:shd w:fill="FFFFFF" w:val="clear"/>
              <w:spacing w:lineRule="exact" w:line="278"/>
              <w:ind w:left="62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У «Екатерининская СОШ», сельский ФАП, молодежная политика</w:t>
            </w:r>
          </w:p>
          <w:p>
            <w:pPr>
              <w:pStyle w:val="Normal"/>
              <w:shd w:fill="FFFFFF" w:val="clear"/>
              <w:spacing w:lineRule="exact" w:line="278"/>
              <w:ind w:left="62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62" w:right="15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1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частие в антинаркотических, антитабачных акциях «Классный час», «Родительский урок», «Летний лагерь территория здоровья», «За жизнь и безопасность наших детей», «Брось сигарету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2011-2015г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62" w:righ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4"/>
              </w:rPr>
              <w:t>МОУ «Екатерининская СОШ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1"/>
              </w:rPr>
              <w:t xml:space="preserve">Проведение информирования </w:t>
            </w:r>
            <w:r>
              <w:rPr>
                <w:color w:val="000000"/>
                <w:spacing w:val="-4"/>
              </w:rPr>
              <w:t xml:space="preserve">населения, в том числе детей и </w:t>
            </w:r>
            <w:r>
              <w:rPr>
                <w:color w:val="000000"/>
                <w:spacing w:val="-5"/>
              </w:rPr>
              <w:t xml:space="preserve">подростков, по вопросам охраны и </w:t>
            </w:r>
            <w:r>
              <w:rPr>
                <w:color w:val="000000"/>
                <w:spacing w:val="23"/>
              </w:rPr>
              <w:t xml:space="preserve">укрепления здоровья с </w:t>
            </w:r>
            <w:r>
              <w:rPr>
                <w:color w:val="000000"/>
                <w:spacing w:val="-5"/>
              </w:rPr>
              <w:t xml:space="preserve">использованием средств массовой </w:t>
            </w:r>
            <w:r>
              <w:rPr>
                <w:color w:val="000000"/>
                <w:spacing w:val="-6"/>
              </w:rPr>
              <w:t>информации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72" w:right="139" w:hanging="0"/>
              <w:jc w:val="center"/>
              <w:rPr/>
            </w:pPr>
            <w:r>
              <w:rPr/>
              <w:t xml:space="preserve">Администрация сельского поселения.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5"/>
              </w:rPr>
              <w:t>Профилактика и коррекция выявленных отклонений в состоянии здоровья детей и подрост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77" w:right="13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Организация    контроля         над обеспечением      санитарно-гигиенических условий обучения и </w:t>
            </w:r>
            <w:r>
              <w:rPr>
                <w:color w:val="000000"/>
                <w:spacing w:val="2"/>
              </w:rPr>
              <w:t xml:space="preserve">пребывания детей и подростков в </w:t>
            </w:r>
            <w:r>
              <w:rPr>
                <w:color w:val="000000"/>
                <w:spacing w:val="-5"/>
              </w:rPr>
              <w:t xml:space="preserve">общеобразовательных </w:t>
            </w:r>
            <w:r>
              <w:rPr>
                <w:color w:val="000000"/>
                <w:spacing w:val="-4"/>
              </w:rPr>
              <w:t>учреждениях.                Организация о</w:t>
            </w:r>
            <w:r>
              <w:rPr>
                <w:color w:val="000000"/>
                <w:spacing w:val="-2"/>
              </w:rPr>
              <w:t>беспече-ния                    санитарно-</w:t>
            </w:r>
            <w:r>
              <w:rPr>
                <w:color w:val="000000"/>
                <w:spacing w:val="-3"/>
              </w:rPr>
              <w:t xml:space="preserve">гигиенических ус-ловий обучения и </w:t>
            </w:r>
            <w:r>
              <w:rPr>
                <w:color w:val="000000"/>
                <w:spacing w:val="2"/>
              </w:rPr>
              <w:t xml:space="preserve">пребывания детей и подростков в </w:t>
            </w:r>
            <w:r>
              <w:rPr>
                <w:color w:val="000000"/>
                <w:spacing w:val="-5"/>
              </w:rPr>
              <w:t xml:space="preserve">общеобразовательных </w:t>
            </w:r>
            <w:r>
              <w:rPr>
                <w:color w:val="000000"/>
                <w:spacing w:val="-6"/>
              </w:rPr>
              <w:t>учреждениях.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О ТУФС «Роспотребнадзора» по Омской области</w:t>
            </w:r>
          </w:p>
          <w:p>
            <w:pPr>
              <w:pStyle w:val="Normal"/>
              <w:shd w:fill="FFFFFF" w:val="clear"/>
              <w:spacing w:lineRule="exact" w:line="278"/>
              <w:ind w:left="86" w:right="13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7"/>
              </w:rPr>
              <w:t xml:space="preserve">МУЗ «Тевризская ЦРБ», сельский ФАП, </w:t>
            </w:r>
          </w:p>
          <w:p>
            <w:pPr>
              <w:pStyle w:val="Normal"/>
              <w:shd w:fill="FFFFFF" w:val="clear"/>
              <w:spacing w:lineRule="exact" w:line="278"/>
              <w:ind w:left="86" w:right="13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У «Екатерининская СОШ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53"/>
              <w:rPr/>
            </w:pPr>
            <w:r>
              <w:rPr>
                <w:color w:val="000000"/>
                <w:spacing w:val="-4"/>
              </w:rPr>
              <w:t xml:space="preserve">Разработка мер по повышению </w:t>
            </w:r>
            <w:r>
              <w:rPr>
                <w:color w:val="000000"/>
                <w:spacing w:val="-6"/>
              </w:rPr>
              <w:t>эффективности занятий физической</w:t>
            </w:r>
            <w:r>
              <w:rPr/>
              <w:t xml:space="preserve">  </w:t>
            </w:r>
            <w:r>
              <w:rPr>
                <w:color w:val="000000"/>
                <w:spacing w:val="2"/>
              </w:rPr>
              <w:t xml:space="preserve">культурой и укреплением здоровья </w:t>
            </w:r>
            <w:r>
              <w:rPr>
                <w:color w:val="000000"/>
                <w:spacing w:val="-2"/>
              </w:rPr>
              <w:t xml:space="preserve">обучающихся </w:t>
            </w:r>
            <w:r>
              <w:rPr>
                <w:color w:val="000000"/>
                <w:spacing w:val="-1"/>
              </w:rPr>
              <w:t xml:space="preserve">общеобразовательных школ. Осуществление          постоянного </w:t>
            </w:r>
            <w:r>
              <w:rPr>
                <w:color w:val="000000"/>
                <w:spacing w:val="1"/>
              </w:rPr>
              <w:t xml:space="preserve">контроля за физическим здоровьем </w:t>
            </w:r>
            <w:r>
              <w:rPr>
                <w:color w:val="000000"/>
                <w:spacing w:val="-4"/>
              </w:rPr>
              <w:t>детей.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Ежегодно</w:t>
            </w: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15" w:right="96" w:hanging="0"/>
              <w:jc w:val="center"/>
              <w:rPr/>
            </w:pPr>
            <w:r>
              <w:rPr/>
              <w:t>Сельский ФАП,</w:t>
            </w:r>
          </w:p>
          <w:p>
            <w:pPr>
              <w:pStyle w:val="Normal"/>
              <w:shd w:fill="FFFFFF" w:val="clear"/>
              <w:spacing w:lineRule="exact" w:line="288"/>
              <w:ind w:left="115" w:right="9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ОУ «Екатерининская СОШ»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Мероприятия по улучшению условий и охраны труда работающих, предупреждению производственного травматизма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4128"/>
        <w:gridCol w:w="10"/>
        <w:gridCol w:w="1979"/>
        <w:gridCol w:w="171"/>
        <w:gridCol w:w="10"/>
        <w:gridCol w:w="2702"/>
      </w:tblGrid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27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еба и проверка знаний по охране труда, информационное обеспечение работы по охране труда и предупреждению производственного травматизма: </w:t>
            </w:r>
          </w:p>
        </w:tc>
      </w:tr>
      <w:tr>
        <w:trPr>
          <w:trHeight w:val="11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на предприятиях и в организациях информационных стендов и уголков по охране тру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предприятий и организаций. </w:t>
            </w:r>
          </w:p>
        </w:tc>
      </w:tr>
      <w:tr>
        <w:trPr>
          <w:trHeight w:val="27" w:hRule="atLeast"/>
        </w:trPr>
        <w:tc>
          <w:tcPr>
            <w:tcW w:w="10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мер по улучшению условий и охраны труда лиц, лиц, работающих в особых условиях труда:</w:t>
            </w:r>
          </w:p>
        </w:tc>
      </w:tr>
      <w:tr>
        <w:trPr>
          <w:trHeight w:val="2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санитарно-профилактических мероприятий, направленных на обеспечение благоприятных условий труда работающ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предприятий и организаций. </w:t>
            </w:r>
          </w:p>
        </w:tc>
      </w:tr>
      <w:tr>
        <w:trPr>
          <w:trHeight w:val="2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 по совершенствованию проведения медицинских осмотров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 организаций; Тевризское представительство территориального отдела Управления Роспотребнадзора по Омской области в Знаменском райо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Формирование здорового образа жизни, укрепление семьи и стимулирование рождаем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897"/>
        <w:gridCol w:w="2061"/>
        <w:gridCol w:w="2794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 для детей и их родителей, посвященных:</w:t>
            </w:r>
          </w:p>
          <w:p>
            <w:pPr>
              <w:pStyle w:val="Normal"/>
              <w:rPr/>
            </w:pPr>
            <w:r>
              <w:rPr/>
              <w:t>- Дню  семьи;</w:t>
            </w:r>
          </w:p>
          <w:p>
            <w:pPr>
              <w:pStyle w:val="Normal"/>
              <w:rPr/>
            </w:pPr>
            <w:r>
              <w:rPr/>
              <w:t>- Дню матери;</w:t>
            </w:r>
          </w:p>
          <w:p>
            <w:pPr>
              <w:pStyle w:val="Normal"/>
              <w:rPr/>
            </w:pPr>
            <w:r>
              <w:rPr/>
              <w:t>- Дню защитников отечества;</w:t>
            </w:r>
          </w:p>
          <w:p>
            <w:pPr>
              <w:pStyle w:val="Normal"/>
              <w:rPr/>
            </w:pPr>
            <w:r>
              <w:rPr/>
              <w:t>- Международному женскому дню 8 марта;</w:t>
            </w:r>
          </w:p>
          <w:p>
            <w:pPr>
              <w:pStyle w:val="Normal"/>
              <w:rPr/>
            </w:pPr>
            <w:r>
              <w:rPr/>
              <w:t>- Дню Победы;</w:t>
            </w:r>
          </w:p>
          <w:p>
            <w:pPr>
              <w:pStyle w:val="Normal"/>
              <w:rPr/>
            </w:pPr>
            <w:r>
              <w:rPr/>
              <w:t>- Дню защиты детей;</w:t>
            </w:r>
          </w:p>
          <w:p>
            <w:pPr>
              <w:pStyle w:val="Normal"/>
              <w:rPr/>
            </w:pPr>
            <w:r>
              <w:rPr/>
              <w:t>- Дню флага РФ;</w:t>
            </w:r>
          </w:p>
          <w:p>
            <w:pPr>
              <w:pStyle w:val="Normal"/>
              <w:rPr/>
            </w:pPr>
            <w:r>
              <w:rPr/>
              <w:t>- Дню знаний;</w:t>
            </w:r>
          </w:p>
          <w:p>
            <w:pPr>
              <w:pStyle w:val="Normal"/>
              <w:rPr/>
            </w:pPr>
            <w:r>
              <w:rPr/>
              <w:t>- Дню осени;</w:t>
            </w:r>
          </w:p>
          <w:p>
            <w:pPr>
              <w:pStyle w:val="Normal"/>
              <w:rPr/>
            </w:pPr>
            <w:r>
              <w:rPr/>
              <w:t>- Дню инвалида;</w:t>
            </w:r>
          </w:p>
          <w:p>
            <w:pPr>
              <w:pStyle w:val="Normal"/>
              <w:rPr/>
            </w:pPr>
            <w:r>
              <w:rPr/>
              <w:t>- Дню музея;</w:t>
            </w:r>
          </w:p>
          <w:p>
            <w:pPr>
              <w:pStyle w:val="Normal"/>
              <w:rPr/>
            </w:pPr>
            <w:r>
              <w:rPr/>
              <w:t xml:space="preserve">- Новому году и др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, физической культуры и спорта,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школьников во внеурочное время: работа кружков, студий, спортивных секци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катерининская СОШ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«Подросток», «Дети улиц», направленных на снижение уровня детской преступности и безнадзор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ТСР по Тевризскому району, БУ  «КЦСОН Тевризского района» совместно со  структурами профилактики безнадзорности:</w:t>
            </w:r>
          </w:p>
          <w:p>
            <w:pPr>
              <w:pStyle w:val="Normal"/>
              <w:rPr/>
            </w:pPr>
            <w:r>
              <w:rPr/>
              <w:t>КДН, ПДН, Администрация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наркомании и других социально-вредных яв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катерининская СОШ», библиотека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боту с семьей:</w:t>
            </w:r>
          </w:p>
          <w:p>
            <w:pPr>
              <w:pStyle w:val="Normal"/>
              <w:rPr/>
            </w:pPr>
            <w:r>
              <w:rPr/>
              <w:t>- коллективные творческие дела совместно с родителями – спортивные мероприятия, посвященные Дню семьи, Дню матери, «Папа, мама, я – спортивная семья!» -  в целях активизации их воспитательной возможности, приобщения их к проблемам школы;</w:t>
            </w:r>
          </w:p>
          <w:p>
            <w:pPr>
              <w:pStyle w:val="Normal"/>
              <w:rPr/>
            </w:pPr>
            <w:r>
              <w:rPr/>
              <w:t>- проведение родительских лекторий, конференций, собраний по проблемам воспитания и образования;</w:t>
            </w:r>
          </w:p>
          <w:p>
            <w:pPr>
              <w:pStyle w:val="Normal"/>
              <w:rPr/>
            </w:pPr>
            <w:r>
              <w:rPr/>
              <w:t>- участие семей в праздниках, посвященных: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/>
            </w:pPr>
            <w:r>
              <w:rPr/>
              <w:t>Дню села;</w:t>
            </w:r>
          </w:p>
          <w:p>
            <w:pPr>
              <w:pStyle w:val="Normal"/>
              <w:rPr/>
            </w:pPr>
            <w:r>
              <w:rPr/>
              <w:t>- Организация и проведение в школах круглых столов;</w:t>
            </w:r>
          </w:p>
          <w:p>
            <w:pPr>
              <w:pStyle w:val="Normal"/>
              <w:rPr/>
            </w:pPr>
            <w:r>
              <w:rPr/>
              <w:t>- проведение акции «Забота», «Милосердие»;</w:t>
            </w:r>
          </w:p>
          <w:p>
            <w:pPr>
              <w:pStyle w:val="Normal"/>
              <w:rPr/>
            </w:pPr>
            <w:r>
              <w:rPr/>
              <w:t>- участие в единых антинаркотических акциях «Родительский урок», «Классный час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Екатерининская СОШ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lang w:val="en-US"/>
        </w:rPr>
        <w:t>2</w:t>
      </w:r>
      <w:r>
        <w:rPr/>
        <w:t>. Развитие физической культуры и спор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849"/>
        <w:gridCol w:w="2073"/>
        <w:gridCol w:w="282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спортивно-культурных праздник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катерининская СОШ»,</w:t>
            </w:r>
          </w:p>
          <w:p>
            <w:pPr>
              <w:pStyle w:val="Normal"/>
              <w:rPr/>
            </w:pPr>
            <w:r>
              <w:rPr/>
              <w:t>Отдел по делам молодежи, физической культуры и спор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на летних пришкольный участк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катерининская СОШ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Поддержка социально-уязвимых групп населения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890"/>
        <w:gridCol w:w="2059"/>
        <w:gridCol w:w="277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социальной поддержки, в соответствии с федеральным и областным законодательством, для граждан пожилого возраста, ветеранов, инвалидов и граждан, находящихся в трудной жизненной ситу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ТСР по Тевризскому району, администрация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дицинской помощи гражданам старшего поколения: Проведение медицинских осмотров инвалидов и </w:t>
            </w:r>
          </w:p>
          <w:p>
            <w:pPr>
              <w:pStyle w:val="Normal"/>
              <w:rPr/>
            </w:pPr>
            <w:r>
              <w:rPr/>
              <w:t xml:space="preserve">граждан пожилого возрас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Два раза в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 «Тевризская ЦРБ», ФАП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раждан на звание «Ветеран труд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ТСР по Тевризскому району, администрация сельского посел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многодетных матерей, имеющих 5 и более детей на медаль «Материнская слава»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ТСР по Тевризскому району, администрация сельского посел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семьях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ТСР по Тевризскому району, совместно со  структурами профилактики безнадзорности:</w:t>
            </w:r>
          </w:p>
          <w:p>
            <w:pPr>
              <w:pStyle w:val="Normal"/>
              <w:rPr/>
            </w:pPr>
            <w:r>
              <w:rPr/>
              <w:t>КДН, ПДН, Комитетом  образования, МУЗ «Тевризская ЦРБ», Администрация сельского посел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льтурно-досуговых мероприятий, посвященных социально-значимым датам для детей из многодетных, неполных и малообеспеченных семей, граждан старшего поколения и инвалид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«КЦСОН Тевризского района»,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1:00Z</dcterms:created>
  <dc:creator>ps1</dc:creator>
  <dc:description/>
  <cp:keywords/>
  <dc:language>en-US</dc:language>
  <cp:lastModifiedBy>ps1</cp:lastModifiedBy>
  <dcterms:modified xsi:type="dcterms:W3CDTF">2012-11-15T08:40:00Z</dcterms:modified>
  <cp:revision>8</cp:revision>
  <dc:subject/>
  <dc:title/>
</cp:coreProperties>
</file>