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right" w:pos="5529" w:leader="none"/>
        </w:tabs>
        <w:ind w:left="51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4"/>
          <w:szCs w:val="54"/>
        </w:rPr>
      </w:pPr>
      <w:r>
        <w:rPr>
          <w:b/>
          <w:color w:val="993300"/>
          <w:sz w:val="54"/>
          <w:szCs w:val="54"/>
        </w:rPr>
        <w:t xml:space="preserve"> </w:t>
      </w:r>
      <w:r>
        <w:rPr>
          <w:b/>
          <w:sz w:val="54"/>
          <w:szCs w:val="54"/>
        </w:rPr>
        <w:t xml:space="preserve"> </w:t>
      </w:r>
      <w:r>
        <w:rPr>
          <w:b/>
          <w:sz w:val="54"/>
          <w:szCs w:val="54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Екатерининского сель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вризского муниципального район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мской области на среднесрочную перспектив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201</w:t>
      </w:r>
      <w:r>
        <w:rPr>
          <w:b/>
          <w:sz w:val="40"/>
          <w:szCs w:val="40"/>
          <w:lang w:val="en-US"/>
        </w:rPr>
        <w:t>1</w:t>
      </w:r>
      <w:r>
        <w:rPr>
          <w:b/>
          <w:sz w:val="40"/>
          <w:szCs w:val="40"/>
        </w:rPr>
        <w:t xml:space="preserve"> – 2015 годы)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Style12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923" w:leader="dot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1. Социально-экономическое положение  Екатерининского сельского поселения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 Общая характеристика Екатерининского сельского поселения.</w:t>
      </w:r>
    </w:p>
    <w:p>
      <w:pPr>
        <w:pStyle w:val="Normal"/>
        <w:tabs>
          <w:tab w:val="clear" w:pos="720"/>
          <w:tab w:val="right" w:pos="10490" w:leader="dot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1.2. Анализ социально-экономического положения Екатерининского сельского поселения за период 2007-2009 годов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ценка уровня развития, конкурентных преимуществ, ограничивающих 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ов, перспективных возможностей и потенциальных рисков развития 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атерининского сельского поселения.</w:t>
      </w:r>
    </w:p>
    <w:p>
      <w:pPr>
        <w:pStyle w:val="Normal"/>
        <w:tabs>
          <w:tab w:val="clear" w:pos="720"/>
          <w:tab w:val="right" w:pos="9923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dot"/>
        </w:tabs>
        <w:rPr>
          <w:sz w:val="28"/>
          <w:szCs w:val="28"/>
        </w:rPr>
      </w:pPr>
      <w:r>
        <w:rPr>
          <w:sz w:val="28"/>
          <w:szCs w:val="28"/>
        </w:rPr>
        <w:t>2. Цель и задачи программы.</w:t>
      </w:r>
    </w:p>
    <w:p>
      <w:pPr>
        <w:pStyle w:val="Normal"/>
        <w:tabs>
          <w:tab w:val="clear" w:pos="720"/>
          <w:tab w:val="right" w:pos="9923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781" w:leader="dot"/>
        </w:tabs>
        <w:rPr>
          <w:sz w:val="28"/>
          <w:szCs w:val="28"/>
        </w:rPr>
      </w:pPr>
      <w:r>
        <w:rPr>
          <w:sz w:val="28"/>
          <w:szCs w:val="28"/>
        </w:rPr>
        <w:t>3. Территориальное управление.</w:t>
      </w:r>
    </w:p>
    <w:p>
      <w:pPr>
        <w:pStyle w:val="Normal"/>
        <w:tabs>
          <w:tab w:val="clear" w:pos="720"/>
          <w:tab w:val="right" w:pos="9923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dot"/>
        </w:tabs>
        <w:rPr>
          <w:sz w:val="28"/>
          <w:szCs w:val="28"/>
        </w:rPr>
      </w:pPr>
      <w:r>
        <w:rPr>
          <w:sz w:val="28"/>
          <w:szCs w:val="28"/>
        </w:rPr>
        <w:t>4. Развитие финансово-экономического потенциал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1. Развитие агропромышленного комплек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2. Развитие промышленного потенциал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3. Поддержка и развитие малого предпринимательства, торговли и сферы услуг.</w:t>
      </w:r>
    </w:p>
    <w:p>
      <w:pPr>
        <w:pStyle w:val="Normal"/>
        <w:ind w:right="141" w:firstLine="567"/>
        <w:rPr>
          <w:sz w:val="28"/>
          <w:szCs w:val="28"/>
        </w:rPr>
      </w:pPr>
      <w:r>
        <w:rPr>
          <w:sz w:val="28"/>
          <w:szCs w:val="28"/>
        </w:rPr>
        <w:t>4.4. Развитие финансового потенциала.</w:t>
      </w:r>
    </w:p>
    <w:p>
      <w:pPr>
        <w:pStyle w:val="Normal"/>
        <w:tabs>
          <w:tab w:val="clear" w:pos="720"/>
          <w:tab w:val="right" w:pos="9923" w:leader="dot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dot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5. Инфраструктурное обеспечение развития экономики и социальной сферы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Дорожное строительство, транспорт и связь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Жилищно-коммунальный комплекс и газификац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dot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6. Повышение качества жизни, развитие человеческого потенциала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Повышение уровня доходов населения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Труд и занятость, развитие кадрового потенциала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Социальная поддержка населения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Образование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Здравоохранение.</w:t>
      </w:r>
    </w:p>
    <w:p>
      <w:pPr>
        <w:pStyle w:val="Normal"/>
        <w:tabs>
          <w:tab w:val="clear" w:pos="720"/>
          <w:tab w:val="right" w:pos="9923" w:leader="dot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Улучшение демографической ситуации, поддержка материнства и </w:t>
      </w:r>
    </w:p>
    <w:p>
      <w:pPr>
        <w:pStyle w:val="Normal"/>
        <w:tabs>
          <w:tab w:val="clear" w:pos="720"/>
          <w:tab w:val="right" w:pos="9923" w:leader="dot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тва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/>
      </w:pPr>
      <w:r>
        <w:rPr>
          <w:sz w:val="28"/>
          <w:szCs w:val="28"/>
        </w:rPr>
        <w:t xml:space="preserve">6.7. Молодежная политика, физическая культура и спорт. 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8. Культура и искусство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9. Жилищное строительство.</w:t>
      </w:r>
    </w:p>
    <w:p>
      <w:pPr>
        <w:pStyle w:val="Normal"/>
        <w:tabs>
          <w:tab w:val="clear" w:pos="720"/>
          <w:tab w:val="right" w:pos="9923" w:leader="dot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. Охрана окружающей среды.</w:t>
      </w:r>
    </w:p>
    <w:p>
      <w:pPr>
        <w:pStyle w:val="Normal"/>
        <w:tabs>
          <w:tab w:val="clear" w:pos="720"/>
          <w:tab w:val="right" w:pos="9923" w:leader="dot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dot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7. Ожидаемые результаты реализации программы.</w:t>
      </w:r>
    </w:p>
    <w:p>
      <w:pPr>
        <w:pStyle w:val="Normal"/>
        <w:tabs>
          <w:tab w:val="clear" w:pos="720"/>
          <w:tab w:val="right" w:pos="9923" w:leader="dot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dot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8. Финансовое обеспечение программы.</w:t>
      </w:r>
    </w:p>
    <w:p>
      <w:pPr>
        <w:pStyle w:val="Normal"/>
        <w:tabs>
          <w:tab w:val="clear" w:pos="720"/>
          <w:tab w:val="right" w:pos="9923" w:leader="dot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dot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ОЦИАЛЬНО-ЭКОНОМИЧЕСКОЕ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Екатерининского</w:t>
      </w:r>
      <w:r>
        <w:rPr>
          <w:b/>
          <w:sz w:val="28"/>
          <w:szCs w:val="28"/>
        </w:rPr>
        <w:t xml:space="preserve"> СЕЛЬСКОГО 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color w:val="993300"/>
          <w:sz w:val="24"/>
          <w:szCs w:val="24"/>
        </w:rPr>
      </w:pPr>
      <w:r>
        <w:rPr>
          <w:sz w:val="24"/>
          <w:szCs w:val="24"/>
        </w:rPr>
        <w:t>ОБЩАЯ ХАРАКТЕРИСТИКА  СЕЛЬСКОГО ПОСЕЛЕНИЯ</w:t>
      </w:r>
    </w:p>
    <w:p>
      <w:pPr>
        <w:pStyle w:val="Normal"/>
        <w:ind w:firstLine="709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Екатерининское</w:t>
      </w:r>
      <w:r>
        <w:rPr>
          <w:sz w:val="22"/>
          <w:szCs w:val="22"/>
        </w:rPr>
        <w:t xml:space="preserve"> сельское поселение</w:t>
      </w:r>
      <w:r>
        <w:rPr>
          <w:spacing w:val="-6"/>
          <w:sz w:val="24"/>
          <w:szCs w:val="24"/>
        </w:rPr>
        <w:t xml:space="preserve"> образовано в 2005 году, центр поселения - с. Екатериновка основано в 1898 году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лощадь </w:t>
      </w:r>
      <w:r>
        <w:rPr>
          <w:sz w:val="22"/>
          <w:szCs w:val="22"/>
        </w:rPr>
        <w:t xml:space="preserve"> сельского поселения</w:t>
      </w:r>
      <w:r>
        <w:rPr/>
        <w:t xml:space="preserve"> составляет 387,9  кв. км. На  территории муниципального образования расположено 2 населенных пункта. Природные ресурсы:</w:t>
      </w:r>
    </w:p>
    <w:p>
      <w:pPr>
        <w:pStyle w:val="Subtitle"/>
        <w:numPr>
          <w:ilvl w:val="1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Подземные воды хозяйственно-питьевого назначения. В питьевой воде избыток солей, железа.</w:t>
      </w:r>
    </w:p>
    <w:p>
      <w:pPr>
        <w:pStyle w:val="Subtitle"/>
        <w:ind w:firstLine="7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Лесной фонд – 77 % площади поселения.   </w:t>
      </w:r>
    </w:p>
    <w:p>
      <w:pPr>
        <w:pStyle w:val="Normal"/>
        <w:ind w:firstLine="72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щая площадь земельных ресурсов составляет 38794 га, из них 5638  га – сельскохозяйственные угодь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          </w:t>
      </w:r>
      <w:r>
        <w:rPr>
          <w:spacing w:val="-6"/>
          <w:sz w:val="24"/>
          <w:szCs w:val="24"/>
        </w:rPr>
        <w:t>Протяжённость внутрипоселковых дорог составляет 7,8 к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pacing w:val="-6"/>
          <w:sz w:val="24"/>
          <w:szCs w:val="24"/>
        </w:rPr>
        <w:t>Население поселения на 1 января 2010 года составляет 365  человек, плотность населения – 0,9 чел / кв.км.</w:t>
      </w:r>
    </w:p>
    <w:p>
      <w:pPr>
        <w:pStyle w:val="Normal"/>
        <w:ind w:firstLine="567"/>
        <w:jc w:val="both"/>
        <w:rPr/>
      </w:pPr>
      <w:r>
        <w:rPr>
          <w:spacing w:val="-6"/>
          <w:sz w:val="24"/>
          <w:szCs w:val="24"/>
        </w:rPr>
        <w:t xml:space="preserve">Национальный состав населения по переписи 2009 года: </w:t>
      </w:r>
    </w:p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Русские 89,4 %</w:t>
      </w:r>
    </w:p>
    <w:p>
      <w:p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Татары 4.1 %</w:t>
        <w:tab/>
      </w:r>
    </w:p>
    <w:p>
      <w:pPr>
        <w:pStyle w:val="Normal"/>
        <w:ind w:firstLine="567"/>
        <w:jc w:val="both"/>
        <w:rPr/>
      </w:pPr>
      <w:r>
        <w:rPr>
          <w:spacing w:val="-6"/>
          <w:sz w:val="24"/>
          <w:szCs w:val="24"/>
        </w:rPr>
        <w:tab/>
        <w:t>Немцы 0.2 %</w:t>
      </w:r>
    </w:p>
    <w:p>
      <w:pPr>
        <w:pStyle w:val="Normal"/>
        <w:ind w:firstLine="567"/>
        <w:jc w:val="both"/>
        <w:rPr/>
      </w:pPr>
      <w:r>
        <w:rPr>
          <w:spacing w:val="-6"/>
          <w:sz w:val="24"/>
          <w:szCs w:val="24"/>
        </w:rPr>
        <w:tab/>
        <w:t>Другие 6.3 %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993300"/>
          <w:spacing w:val="-6"/>
          <w:sz w:val="24"/>
          <w:szCs w:val="24"/>
        </w:rPr>
      </w:pPr>
      <w:r>
        <w:rPr>
          <w:bCs/>
          <w:color w:val="993300"/>
          <w:spacing w:val="-6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2. АНАЛИЗ СОЦИАЛЬНО-ЭКОНОМИЧЕСКОГО ПОЛОЖЕНИЯ СЕЛЬСКОГО ПОСЕЛЕНИЯ ЗА ПЕРИОД 2007 – 2009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хозяйственным производством в по-</w:t>
      </w:r>
    </w:p>
    <w:p>
      <w:pPr>
        <w:pStyle w:val="Normal"/>
        <w:jc w:val="both"/>
        <w:rPr/>
      </w:pPr>
      <w:r>
        <w:rPr>
          <w:sz w:val="24"/>
          <w:szCs w:val="24"/>
        </w:rPr>
        <w:t>селении занимаются 1 крестьянское фермер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ое хозяйство, 150 личных подсобных х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яйств. Ведущими отраслями сел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ого хозяйства являются животноводство и</w:t>
      </w:r>
    </w:p>
    <w:p>
      <w:pPr>
        <w:pStyle w:val="Normal"/>
        <w:jc w:val="both"/>
        <w:rPr/>
      </w:pPr>
      <w:r>
        <w:rPr>
          <w:sz w:val="24"/>
          <w:szCs w:val="24"/>
        </w:rPr>
        <w:t>растениеводство. Основное производствен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е направление в животноводстве произво-</w:t>
      </w:r>
    </w:p>
    <w:p>
      <w:pPr>
        <w:pStyle w:val="Normal"/>
        <w:jc w:val="both"/>
        <w:rPr/>
      </w:pPr>
      <w:r>
        <w:rPr>
          <w:sz w:val="24"/>
          <w:szCs w:val="24"/>
        </w:rPr>
        <w:t>дство мяса и молока КРС, в растениеводст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кормов (фуражное зерно, се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ртофель.)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2008 году инвестиций в экономику п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ения не ожидается.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бюджете поселения средств, связанных с жилищным строительством не предусмотрено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ышл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блюдается  увеличение переработки и заготовки древесины с 2007г по 2009г., а также рост производства хлебобулочных изделий. Идёт увеличение количества всей продукции на 10 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вень жизни на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анализируемый период наблюдается рост доходов населения на 9 %. Значительно увеличился культурный уровень жизни насе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ость на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занятого населения в организациях муниципальной сфере собственности 68,4 %.В ЛПХ практически всё население занимается выращиванием скота, производство картофеля и овощных культур. Наблюдается рост безработицы среди населения. Зарегистрировано в службе занятости в 2007 г -6 человек, в 2009 г - 12 человек.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КХ</w:t>
      </w:r>
    </w:p>
    <w:p>
      <w:pPr>
        <w:pStyle w:val="Normal"/>
        <w:jc w:val="both"/>
        <w:rPr/>
      </w:pPr>
      <w:r>
        <w:rPr>
          <w:sz w:val="24"/>
          <w:szCs w:val="24"/>
        </w:rPr>
        <w:t>Большинство жилых домов обеспечено местным отоплением, водопроводом. СДК, СШ оснащены, отопительной системой и канализаци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находится одно образовательное учреждение – МОУ Екатерининская средняя общеобразовательная школа. Численность учащихся остаётся на прежнем уровн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сельского поселения находится 1 ФАП, который оказывает следующие медицинские услуги: неотложная помощь, патронаж беременных и детей, вакцинация населения. Сфера медицинских услуг улучшается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е обесп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 осуществляется уход за людьми пенсионного возраста социальными работника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Таблица 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8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80"/>
          <w:sz w:val="24"/>
          <w:szCs w:val="24"/>
        </w:rPr>
        <w:t xml:space="preserve">Основные показатели социально-экономического развития </w:t>
        <w:br/>
        <w:t xml:space="preserve"> </w:t>
      </w:r>
      <w:r>
        <w:rPr>
          <w:b/>
          <w:color w:val="000080"/>
          <w:sz w:val="22"/>
          <w:szCs w:val="22"/>
        </w:rPr>
        <w:t xml:space="preserve">    сельского поселения</w:t>
      </w:r>
      <w:r>
        <w:rPr>
          <w:rFonts w:cs="Times New Roman CYR" w:ascii="Times New Roman CYR" w:hAnsi="Times New Roman CYR"/>
          <w:b/>
          <w:bCs/>
          <w:color w:val="000080"/>
          <w:sz w:val="24"/>
          <w:szCs w:val="24"/>
        </w:rPr>
        <w:t xml:space="preserve"> в 2007 – 2010 годах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8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80"/>
          <w:sz w:val="24"/>
          <w:szCs w:val="24"/>
        </w:rPr>
      </w:r>
    </w:p>
    <w:tbl>
      <w:tblPr>
        <w:tblW w:w="103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854"/>
        <w:gridCol w:w="1134"/>
        <w:gridCol w:w="853"/>
        <w:gridCol w:w="1134"/>
        <w:gridCol w:w="850"/>
        <w:gridCol w:w="1134"/>
        <w:gridCol w:w="851"/>
        <w:gridCol w:w="1134"/>
      </w:tblGrid>
      <w:tr>
        <w:trPr>
          <w:trHeight w:val="840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</w:tr>
      <w:tr>
        <w:trPr>
          <w:trHeight w:val="84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-та в % к 2006 го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п роста в % к 2007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п роста в % к 2008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п роста в % к 2005 году</w:t>
            </w:r>
          </w:p>
        </w:tc>
      </w:tr>
      <w:tr>
        <w:trPr>
          <w:trHeight w:val="51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изводство промышленной продукции, млн. рубле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сельскохозяйственной  продукции в хозяйствах всех категорий (в фактически действовавших ценах; млн. рублей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 7</w:t>
            </w:r>
          </w:p>
        </w:tc>
      </w:tr>
      <w:tr>
        <w:trPr>
          <w:trHeight w:val="78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вестиции (по кругу крупных и средних организаций), млн. руб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од общей площади жилых домов, тыс. кв.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от розничной торговли в расчёте на душу населения, руб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102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месячная начисленная заработная плата (по кругу крупных и средних организаций), руб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регистрированное число безработных (на конец периода), 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76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постоянного населения (на конец периода), тыс. 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5</w:t>
            </w:r>
          </w:p>
        </w:tc>
      </w:tr>
      <w:tr>
        <w:trPr>
          <w:trHeight w:val="78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убыль (-) в расчете на 1 тыс. человек населе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ОЦЕНКА УРОВНЯ РАЗВИТИЯ, КОНКУРЕНТНЫХ ПРЕИМУЩЕСТВ, ОГРАНИЧИВАЮЩИХ ФАКТОРОВ, ПЕРСПЕКТИВНЫХ ВОЗМОЖНОСТЕЙ И ПОТЕНЦИАЛЬНЫХ РИСКОВ РАЗВИТИЯ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На основе анализа исторических, социальных, экономических предпосылок развития поселения, динамики основных социально-экономических показателей за последние 3 года, выявлены и структурированы следующие сильные и слабые стороны, а также потенциальные возможности и угрозы развития посел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ильные стороны, определяющие конкурентные преимущества, способствующие ускоренному развитию территории Екатеринин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развитое сельскохозяйственное производство:</w:t>
      </w:r>
    </w:p>
    <w:p>
      <w:pPr>
        <w:pStyle w:val="3"/>
        <w:spacing w:lineRule="auto" w:line="240"/>
        <w:ind w:left="-1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- животноводство (мясо - молочное);</w:t>
      </w:r>
    </w:p>
    <w:p>
      <w:pPr>
        <w:pStyle w:val="3"/>
        <w:spacing w:lineRule="auto" w:line="240"/>
        <w:ind w:left="-1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богатый опыт по выращиванию   картофеля;      </w:t>
      </w:r>
    </w:p>
    <w:p>
      <w:pPr>
        <w:pStyle w:val="3"/>
        <w:spacing w:lineRule="auto" w:line="240"/>
        <w:ind w:left="-1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тенциал земельных ресурсов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 xml:space="preserve">богатые природные ресурсы:  лес, дикоросы; 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близлежащие природные водоемы, богатые рыбой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достаточная обеспеченность подземными водами, пригодными для питья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расположение сельского поселения в красивейшем месте Тевризского района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достаточно устойчивая телефонная и телевизионная связь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стабильное государственное энергоснабжение.</w:t>
      </w:r>
    </w:p>
    <w:p>
      <w:pPr>
        <w:pStyle w:val="3"/>
        <w:spacing w:lineRule="auto" w:line="240"/>
        <w:ind w:left="-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4"/>
          <w:szCs w:val="24"/>
        </w:rPr>
        <w:t>Слабые стороны, тормозящие и ограничивающие устойчивое развитие территории Екатерининского</w:t>
      </w:r>
      <w:r>
        <w:rPr>
          <w:b/>
          <w:sz w:val="22"/>
          <w:szCs w:val="22"/>
        </w:rPr>
        <w:t xml:space="preserve"> сельского поселения</w:t>
      </w:r>
      <w:r>
        <w:rPr>
          <w:b/>
          <w:spacing w:val="-6"/>
          <w:sz w:val="24"/>
          <w:szCs w:val="24"/>
        </w:rPr>
        <w:t>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сокращение численности населения (естественная убыль, отток населения)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высокий уровень общей безработицы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неравномерный уровень экономического развития населенных пунктов сельского поселения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высокая дотационность бюджета поселения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большая удаленность от областного центра, экономических центров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высокая степень износа материально-технической базы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низкий удельный вес дорог с твердым покрытием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слабая организация работ по инвентаризации земель, имущества физических лиц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вследствие высоких издержек производства  высокая себестоимость производимой сельскохозяйственной продукции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неразвитость сферы бытового обслуживания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транспортная удаленность от рынков сбыта сельскохозяйственной продукции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низкий уровень интенсификации сельскохозяйственного производства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 xml:space="preserve">снижение темпов лесозаготовки, лесопереработки. </w:t>
      </w:r>
    </w:p>
    <w:p>
      <w:pPr>
        <w:pStyle w:val="Normal"/>
        <w:ind w:firstLine="567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Потенциальные возможности, которые могут способствовать быстрому развитию территории </w:t>
      </w:r>
      <w:r>
        <w:rPr>
          <w:b/>
          <w:sz w:val="22"/>
          <w:szCs w:val="22"/>
        </w:rPr>
        <w:t xml:space="preserve"> сельского поселения</w:t>
      </w:r>
      <w:r>
        <w:rPr>
          <w:b/>
          <w:spacing w:val="-6"/>
          <w:sz w:val="22"/>
          <w:szCs w:val="22"/>
        </w:rPr>
        <w:t>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спрос на жилье - активизация жилищного строительства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создание пунктов  по заготовке и переработке «дикоросов» - клюквы, грибов, орехов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увеличение собираемости налогов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стимулирование развития сельскохозяйственных предприятий, КФХ, ЛПХ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увеличение спроса на продукцию, производимую в сельском поселении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развитие малого бизнеса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создание новых производств;</w:t>
      </w:r>
    </w:p>
    <w:p>
      <w:pPr>
        <w:pStyle w:val="Normal"/>
        <w:ind w:firstLine="567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Угрозы, препятствующие развитию территории </w:t>
      </w:r>
      <w:r>
        <w:rPr>
          <w:b/>
          <w:sz w:val="22"/>
          <w:szCs w:val="22"/>
        </w:rPr>
        <w:t xml:space="preserve"> сельского поселения</w:t>
      </w:r>
      <w:r>
        <w:rPr>
          <w:b/>
          <w:spacing w:val="-6"/>
          <w:sz w:val="24"/>
          <w:szCs w:val="24"/>
        </w:rPr>
        <w:t>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отток сельского населения из населенных пунктов поселения в городскую местность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отток молодого населения из поселения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нехватка высококвалифицированных специалистов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износ «материально-технической базы»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низкая налоговая база для формирования доходной части бюджета поселения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неплатежи в бюджет по всем видам налогов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низкие закупочные цены на сельскохозяйственную продукцию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увеличение затрат на производство сельскохозяйственной продукции.</w:t>
      </w:r>
    </w:p>
    <w:p>
      <w:pPr>
        <w:pStyle w:val="3"/>
        <w:spacing w:lineRule="auto" w:line="240"/>
        <w:ind w:left="-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left="-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left="-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6"/>
          <w:sz w:val="24"/>
          <w:szCs w:val="24"/>
        </w:rPr>
        <w:t xml:space="preserve">Таким образом, исходя из всестороннего анализа и прогнозных оценок, с учетом изучения мнения населения, органов власти и хозяйствующих субъектов, а также места </w:t>
      </w:r>
      <w:r>
        <w:rPr>
          <w:sz w:val="22"/>
          <w:szCs w:val="22"/>
        </w:rPr>
        <w:t xml:space="preserve"> сельского поселения</w:t>
      </w:r>
      <w:r>
        <w:rPr>
          <w:spacing w:val="-6"/>
          <w:sz w:val="24"/>
          <w:szCs w:val="24"/>
        </w:rPr>
        <w:t xml:space="preserve"> в структуре производительных сил Тевризского муниципального района Омской области, определена миссия Екатерининского </w:t>
      </w:r>
      <w:r>
        <w:rPr>
          <w:sz w:val="22"/>
          <w:szCs w:val="22"/>
        </w:rPr>
        <w:t xml:space="preserve"> сельского поселения </w:t>
      </w:r>
      <w:r>
        <w:rPr>
          <w:spacing w:val="-6"/>
          <w:sz w:val="24"/>
          <w:szCs w:val="24"/>
        </w:rPr>
        <w:t>- сохранение и развитие уникального природно-ресурсного потенциала, являющегося основой экономики поселения.</w:t>
      </w:r>
    </w:p>
    <w:p>
      <w:p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Екатерининское сельское поселение является территорией со сложившейся сельскохозяйственной специализацией, мясо - молочного направления,  входящей в состав Тевриз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4"/>
          <w:szCs w:val="24"/>
        </w:rPr>
        <w:t>Базовые "точки роста" экономики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развитие мясо - молочного производства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развитие лесозаготовительной и лесоперерабатывающей  отраслей;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ind w:left="0" w:hanging="0"/>
        <w:rPr>
          <w:b/>
          <w:b/>
          <w:color w:val="993300"/>
          <w:sz w:val="24"/>
          <w:szCs w:val="28"/>
        </w:rPr>
      </w:pPr>
      <w:r>
        <w:rPr>
          <w:b/>
          <w:color w:val="993300"/>
          <w:sz w:val="24"/>
          <w:szCs w:val="28"/>
        </w:rPr>
      </w:r>
    </w:p>
    <w:p>
      <w:pPr>
        <w:pStyle w:val="3"/>
        <w:spacing w:lineRule="auto" w:line="240"/>
        <w:ind w:left="-18" w:hanging="0"/>
        <w:rPr/>
      </w:pPr>
      <w:r>
        <w:rPr>
          <w:b/>
          <w:szCs w:val="28"/>
        </w:rPr>
        <w:t>2. ЦЕЛЬ И ЗАДАЧИ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рограммы является создание условий для стабильного развития экономики направленного на улучшение социального положения и повышения уровня жизни насе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Программы будет осуществляться путем решения следующих основных задач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lef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) В СФЕРЕ УПРАВЛЕНИЯ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Стратегической целью социально- экономического развития Екатерининского поселения является формирование эффективной экономической базы, обеспечивающей устойчивое развитие Екатерининского поселения, последовательное повышение качества жизни населения Екатерининского поселения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) В ЭКОНОМИКЕ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Обеспечение роста и повышение конкурентоспособности экономики поселения;               Создание благоприятных условий для развития малого предпринимательства, увеличения его вклада в экономический рост;</w:t>
      </w:r>
    </w:p>
    <w:p>
      <w:pPr>
        <w:pStyle w:val="3"/>
        <w:spacing w:lineRule="auto" w:line="240"/>
        <w:ind w:lef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     </w:t>
      </w:r>
    </w:p>
    <w:p>
      <w:pPr>
        <w:pStyle w:val="3"/>
        <w:spacing w:lineRule="auto" w:line="240"/>
        <w:ind w:lef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3"/>
        <w:spacing w:lineRule="auto" w:line="240"/>
        <w:ind w:lef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3"/>
        <w:spacing w:lineRule="auto" w:line="240"/>
        <w:ind w:lef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4) В СОЦИАЛЬНОЙ СФЕРЕ:                                                                                                          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Рост доходов населения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 xml:space="preserve">Развитие социальной инфраструктуры поселения, повышение качества и доступности социальных услуг для населения; 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развития спорта и массовой физической культуры; 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Сохранение и развитие культурного потенциала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Повышение комфортности проживания населения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Здравоохране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й целью системы здравоохранения является сохранение и улучшение здоровья людей, сокращение прямых и косвенных потерь общества за счет снижения заболеваемости и смертности, а также активизация деятельности по профилактике заболеваний, борьба с социальнозначимыми заболеваниями. Приоритет в развитии здравоохранения отдаётся первичной медико-санитарной помощи, службе охраны материнства и детства. 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Образование: Развитие системы образования во многом зависит от ресурсного обеспечения, важнейшей составляющей которого является бюджетное финансирование. Средства необходимы для сохранения и развития образовательного учреждения, на укрепление материально-технической базы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Культура и искусство: Одной из важнейших задач отрасли сохранение объектов культурного наследия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 xml:space="preserve">Социальная защита: Для оказания государственной социальной помощи нуждающимся гражданам в муниципальном образовании работают, социальные работники которые обслуживают граждан пенсионного возраста и инвалидов.  </w:t>
      </w:r>
    </w:p>
    <w:p>
      <w:pPr>
        <w:pStyle w:val="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задач Программы является масштабная реализация на территории Омской области национальных проектов "Здоровье", "Образование", "Доступное и комфортное жилье – гражданам России", "Развитие агропромышленного комплекса".</w:t>
      </w:r>
    </w:p>
    <w:p>
      <w:pPr>
        <w:pStyle w:val="3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предполаг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увеличение объема продукции сельского хозяйства – не менее чем на 5 %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рост инвестиций в основной капитал – не менее чем на 2 %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увеличение объема производства товаров и услуг организациями малого предпринимательства – не менее чем на  10 %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рост оборота розничной торговли – не менее чем на 30  %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повышение реальных располагаемых денежных доходов населения – не менее чем на 10 %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повышение среднемесячной номинальной начисленной заработной платы – не менее чем на 35 %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снижение уровня общей безработицы от численности экономически активного населения – не менее чем на 5 %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рост собственных доходов бюджета поселения – не менее чем на 9,7 % ежегодн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улучшение демографической ситуации, рост уровня рождаемости до 5 новорожденных на 1000 человек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8"/>
        </w:rPr>
      </w:pPr>
      <w:r>
        <w:rPr>
          <w:szCs w:val="28"/>
        </w:rPr>
        <w:t>3.Территориальное упра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целях эффективного осуществления полномочий по решению вопросов местного значения, предусмотренных статьей 14 Федерального закона от 6 октября 2003 года № 131- ФЗ «Об общих принципах организации местного самоуправления в Российской Федерации», Администрацией Екатерининского сельского поселения были заключены соглашения о перераспределении части полномочий между поселением и Тевризским, муниципальным район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полномочий между Екатерининским сельским поселением и Тевризским муниципальным районом позволит наиболее эффективно решать вопросы местного значения, предусмотренные Федеральным законом от 6 октября 2003 года № 131- ФЗ «Об общих принципах организации местного самоуправления в Российской Федерации».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cols w:num="2" w:equalWidth="false" w:sep="false">
            <w:col w:w="4890" w:space="708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>4. РАЗВИТИЕ ФИНАНСОВО-ЭКОНОМИЧЕСКОГО ПОТЕНЦИА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РАЗВИТИЕ АГРОПРОМЫШЛЕННОГО КОМПЛЕК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ью политики органов местного самоуправления Екатерининского поселения в агропромышленном комплексе является содействие развитию сельскохозяйственного производства, обеспечение продовольственной безопасности поселения, повышение уровня жизни населения в сельской местности, развитие пищевой и перерабатывающей промышленности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ОДДЕРЖКА И РАЗВИТИЕ МАЛОГО ПРЕДПРИНИМАТЕЛЬ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РГОВЛИ И СФЕРЫ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ю политики в сфере стимулирования малого бизнеса в 2010 – 2015 годах является создание благоприятных условий для развития малого предпринимательства, увеличения на его основе налоговых доходов бюджета поселения, а также городских и сельских поселений, повышение занятости поселения, увеличения объемов банковского кредитования малого бизне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в 2015 году оборота розничной торговли не менее чем на 30 % к уровню 2010 года.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ind w:left="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3"/>
        <w:spacing w:lineRule="auto" w:line="240"/>
        <w:ind w:left="0" w:hanging="0"/>
        <w:rPr/>
      </w:pPr>
      <w:r>
        <w:rPr>
          <w:sz w:val="24"/>
          <w:szCs w:val="24"/>
        </w:rPr>
        <w:t xml:space="preserve">4.4. РАЗВИТИЕ ФИНАНСОВОГО ПОТЕНЦИАЛА 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ями финансово-бюджетной политики поселения в среднесрочном периоде являются расширение налогооблагаемой базы, увеличение доходов и оптимизация расходов местных бюджетов. 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ind w:left="0" w:hanging="0"/>
        <w:rPr/>
      </w:pPr>
      <w:r>
        <w:rPr>
          <w:b/>
          <w:szCs w:val="28"/>
        </w:rPr>
        <w:t>6. ПОВЫШЕНИЕ КАЧЕСТВА ЖИЗНИ, РАЗВИТИЕ</w:t>
      </w:r>
    </w:p>
    <w:p>
      <w:pPr>
        <w:pStyle w:val="3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>ЧЕЛОВЕЧЕСКОГО ПОТЕНЦИАЛА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ВЫШЕНИЕ УРОВНЯ ДОХОДОВ НА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ью политики поселения является обеспечение роста реальных доходов населения, содействие повышению заработной платы жителей поселения, росту доходов от предпринимательской деятельности, увеличению и совершенствованию форм социальных выплат и льгот, снижение доли граждан с денежными доходами ниже величины прожиточного миниму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ставленных целей и задач позволит обеспечить рост реальных располагаемых денежных доходов населения в 2015 году не менее чем на 10 % к уровню 2010 года, увеличение среднемесячной номинальной начисленной заработной платы в 2015 году не менее чем на 9,7 % по сравнению с уровнем 2010 года.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2. ТРУД И ЗАНЯТОСТЬ, РАЗВИТИЕ КАДРОВОГО ПОТЕНЦИ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целевых направлений деятельности поселения в 2010 – 2015 годах является стимулирование трудовой активности населения, усиление роли и ответственности участников социально-трудовых отношений, регулирование рынка труда и повышение конкурентоспособности рабочей силы, снижение уровня общей безработиц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полнение поставленных целей и задач позволит создать в 2015 году не менее 2 рабочих мест к уровню 2010 года, провести профессиональное переобучение и переподготовку, повышение квалификации не менее 3 человек, снизить уровень общей безработицы от численности экономически активного населения поселения в 2015 году до 5 %.</w:t>
      </w:r>
    </w:p>
    <w:p>
      <w:pPr>
        <w:pStyle w:val="3"/>
        <w:tabs>
          <w:tab w:val="clear" w:pos="720"/>
          <w:tab w:val="left" w:pos="709" w:leader="none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3. СОЦИАЛЬНАЯ ПОДДЕРЖКА НА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 xml:space="preserve">В целях формирования целостной и эффективной системы социальной поддержки населения, обеспечения равных условий реализации социальных прав жителей Екатерининского поселения необходимо оказывать содействие органу социальной защиты населения (Министерство труда и социального развития Омской области по Тевризскому муниципальному району). 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4. ОБРАЗ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приоритетного национального проекта «Образование» предполагается осуществление мероприятий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 xml:space="preserve">по поддержке талантливой молодежи путем вовлечения учащихся в соревновательные и творческие мероприятия. 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по выплате дополнительного ежемесячного вознаграждения за классное руководство, поощрению лучших учи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позволит в 2015 году повысить эффективность деятельности учреждений образования, внедрить новые образовательные технологии и формы обучения.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5. ЗДРАВООХРА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лучшения состояния здоровья населения, стабилизации санитарно-эпидемиологической ситуации в поселении, повышения доступности качественной медицинской помощи планируется реализация приоритетного национального проекта "Здоровье" на территории поселения.</w:t>
      </w:r>
    </w:p>
    <w:p>
      <w:pPr>
        <w:pStyle w:val="3"/>
        <w:tabs>
          <w:tab w:val="clear" w:pos="720"/>
          <w:tab w:val="left" w:pos="1134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 позволит повысить качество и доступность медицинской помощи для всех категорий населения, улучшить санитарно-эпидемиологическую обстановку. В результате в 2015 году ожидается стабилизация и установление контроля на территории Екатерининского поселения над эпидемиологической ситуацией по социально значимым заболеваниям, снижение инвалидизации и смертности населения, ликвидация на территории поселения случаев заболеваемости населения корью, врожденной краснухой, снижение уровня заболеваемости населения гепатитом В, обеспечение населения профилактическими привив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МОЛОДЕЖНАЯ ПОЛИТИКА. ФИЗИЧЕСКАЯ КУЛЬТУРА И СПОР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намеченных мероприятий позволит создать условия для самореализации личности молодежи, развития массовой физической культуры и спорта на территории Екатерининского поселения, сократить негативные явления в молодежной среде (наркомания, алкоголизм, преступность), повысить духовно-нравственный, интеллектуальный и физический потенциал молодежи.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КУЛЬТУРА И ИСКУС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ью политики в сфере культуры и искусства является сохранение культурного наследия и развития культурного потенциала населения, сохранение и укрепление благоприятного социально-культурного климата на территории Екатерининского поселения, повышения духовно-нравственного развития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0. ОХРАНА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ой целью политики в сфере охраны окружающей среды в среднесрочном периоде является формирование благоприятных экологических условий проживания населения, обеспечение экологической безопасности на территории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бходимо решение следующих задач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Защита Екатерининского поселения от внешних паводковых вод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обеспечение оптимального отвода паводковых и ливневых вод по транзитным направлениям существующего водостока уличной инфраструкту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ланируемых мероприятий по охране окружающей среды будет способствовать стабилизации экологической обстановки в поселении, снижению уровня загрязнения окружающей среды, предотвращению возможных экологических угроз 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spacing w:lineRule="auto" w:line="240"/>
        <w:ind w:left="0" w:hanging="0"/>
        <w:rPr/>
      </w:pPr>
      <w:r>
        <w:rPr>
          <w:b/>
          <w:szCs w:val="28"/>
        </w:rPr>
        <w:t>7. ОЖИДАЕМЫЕ РЕЗУЛЬТАТЫ РЕАЛИЗАЦИИ ПРОГРАММЫ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мероприятий Программы позвол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lef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) В СФЕРЕ УПРАВЛЕНИЯ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обеспечить необходимые условия для вовлечения граждан в управление развитием территории поселения;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сформировать правовую, территориальную, организационную, финансово-экономическую и имущественную основы  местного самоуправления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) В ЭКОНОМИКЕ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Снизить уровень общей безработицы в поселении на 5 % . Создать 3 рабочих места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Повысить уровень средней заработной платы по поселению за период с 2010 по 2015 годы в 1,5 раза, что обеспечит рост покупательской способности населения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Расширить производство продукции, конкурентоспособной на внутреннем рынке, вовлечь в хозяйственный оборот природные ресурсы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Увеличить производство сельскохозяйственной продукции на 5 % в сравнении с 2010 годом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Стимулировать развитие малого предпринимательства на территории поселения, заполнив пустующие нищи в сфере бытового обслуживания и платных услуг, предоставляемых населению (ремонт бытовой и оргтехники, парикмахерские услуги, ремонт обуви)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Повысить налоговые поступления в бюджетную систему сельского поселения.</w:t>
      </w:r>
    </w:p>
    <w:p>
      <w:pPr>
        <w:pStyle w:val="3"/>
        <w:spacing w:lineRule="auto" w:line="240"/>
        <w:ind w:lef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3"/>
        <w:spacing w:lineRule="auto" w:line="240"/>
        <w:ind w:lef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4) В СОЦИАЛЬНОЙ СФЕРЕ: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 xml:space="preserve">Улучшить основные показатели состояния здоровья населения, обеспечить санитарно-эпидемиологическое благополучие, доступность качественной медицинской помощи для жителей сельского поселения. Создать условия охраны материнства и детства. Снизить заболеваемость туберкулезом. 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Расширить возможности для удовлетворения образовательных потребностей всех слоев населения сельского поселения, улучшить условия обучения, обеспечить сохранение и развитие потенциала системы образования, обеспечить потребности   учреждений образования поселения в квалифицированных рабочих кадрах, повысить эффективность деятельности учреждений образования, внедрить новые образовательные технологии и формы обучения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Стимулировать деятельность детских и молодежных общественных объединений, развитие их инициатив и проектов, развитие сети социальных услуг и организационных форм досуга молодежи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Содействовать развитию массового спортивного движения среди жителей поселения, создать комфортные условия для занятий физической культурой и спортом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/>
      </w:pPr>
      <w:r>
        <w:rPr>
          <w:sz w:val="24"/>
          <w:szCs w:val="24"/>
        </w:rPr>
        <w:t>Укрепить материальную базу и техническую оснащенность учреждений культуры, повысить уровень проведения культурно - досуговых мероприятий, обеспечить дальнейшее развитие самодеятельного художественного творчества. Привлечь новых пользователей библиотечной сферы.</w:t>
      </w:r>
    </w:p>
    <w:p>
      <w:pPr>
        <w:pStyle w:val="3"/>
        <w:numPr>
          <w:ilvl w:val="0"/>
          <w:numId w:val="4"/>
        </w:numPr>
        <w:spacing w:lineRule="auto" w:line="240"/>
        <w:ind w:left="342" w:hanging="360"/>
        <w:rPr>
          <w:sz w:val="24"/>
          <w:szCs w:val="24"/>
        </w:rPr>
      </w:pPr>
      <w:r>
        <w:rPr>
          <w:sz w:val="24"/>
          <w:szCs w:val="24"/>
        </w:rPr>
        <w:t>Улучшить условия проживания одиноких престарелых и инвалидов, беспризорных  детей. Увеличить число обслуживаемых граждан через отделения социальной помощ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tabs>
          <w:tab w:val="clear" w:pos="720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851" w:leader="none"/>
        </w:tabs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>8. ФИНАНСОВОЕ ОБЕСПЕЧЕНИЕ ПРОГРАММЫ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tabs>
          <w:tab w:val="clear" w:pos="720"/>
          <w:tab w:val="left" w:pos="851" w:leader="none"/>
        </w:tabs>
        <w:spacing w:lineRule="auto" w:line="240"/>
        <w:ind w:left="0" w:hanging="0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Суммарный объем финансирования программы в 2007 – 2010 годах (в среднегодовых ценах 2006 года) составит 9,5 млн. рублей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Основные источники финансиров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федерального бюджета (в рамках реализуемых на территории Омской области федеральных целевых программ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областного бюджета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средства бюджета муниципального района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бюджетов поселений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небюджетные источники</w:t>
      </w:r>
    </w:p>
    <w:p>
      <w:pPr>
        <w:pStyle w:val="3"/>
        <w:tabs>
          <w:tab w:val="clear" w:pos="720"/>
          <w:tab w:val="left" w:pos="851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Перечень мероприятий программы комплексного социально-экономического развития поселения на среднесрочную перспективу представлен в Приложении 1.</w:t>
      </w:r>
    </w:p>
    <w:p>
      <w:pPr>
        <w:sectPr>
          <w:type w:val="continuous"/>
          <w:pgSz w:w="11906" w:h="16838"/>
          <w:pgMar w:left="1134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tabs>
          <w:tab w:val="clear" w:pos="720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Глава с/поселения                                                                              Е.А. Коптелов</w:t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Показатели инвестиционной деятельности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103"/>
        <w:gridCol w:w="1080"/>
        <w:gridCol w:w="1080"/>
        <w:gridCol w:w="1326"/>
        <w:gridCol w:w="834"/>
        <w:gridCol w:w="900"/>
      </w:tblGrid>
      <w:tr>
        <w:trPr>
          <w:trHeight w:val="375" w:hRule="atLeast"/>
        </w:trPr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оказател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2008год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отчёт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009год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отчё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010год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отчё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011год          прогноз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012год</w:t>
            </w:r>
          </w:p>
        </w:tc>
      </w:tr>
      <w:tr>
        <w:trPr>
          <w:trHeight w:val="180" w:hRule="atLeast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1в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2вар</w:t>
            </w:r>
          </w:p>
        </w:tc>
      </w:tr>
      <w:tr>
        <w:trPr>
          <w:trHeight w:val="93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 xml:space="preserve">Инвестиции в основной капитал за       счёт всех источников                             финансирования в ценах                   соответствующего периода, млн. руб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в том числе по источникам            финансирования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собственные сред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 xml:space="preserve">привлечённые средств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Инвестиции в основной капитал      организаций муниципальной формы    собственности за счёт всех                    источников финансирования в ценах  соответствующего периода, млн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в том числе по источникам                  финансирования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 xml:space="preserve">собственные средств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привлечённые сред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Доля муниципального сектора в общем объёме инвестиций в основной капит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Из общего объёма инвестиций в основной капитал организаций муниципальной формы собственности за счёт всех источников финансирования, в том числе по видам экономической деятельности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промышлен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транспор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жилищно-комунальное хозяйст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24"/>
                <w:szCs w:val="24"/>
              </w:rPr>
            </w:pPr>
            <w:r>
              <w:rPr/>
              <w:t>социальная сфе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</w:rPr>
        <w:t>Расчёт по доходам к проекту бюджета Екатерининского сельского поселения на 2011 год, прогноз 2012 – 2015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Налог на доходы физических лиц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>Расчёт на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собираемости налога на 10 % за счёт увеличения заработной платы.</w:t>
      </w:r>
    </w:p>
    <w:p>
      <w:pPr>
        <w:pStyle w:val="Normal"/>
        <w:rPr/>
      </w:pPr>
      <w:r>
        <w:rPr/>
        <w:t>38216 * 10 % = 3821 руб.</w:t>
      </w:r>
    </w:p>
    <w:p>
      <w:pPr>
        <w:pStyle w:val="Normal"/>
        <w:rPr/>
      </w:pPr>
      <w:r>
        <w:rPr/>
        <w:t xml:space="preserve">38216 + 3821 = 42037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ёт на 2012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вышение собираемости налога на 10% за счёт увеличения заработной платы.</w:t>
      </w:r>
    </w:p>
    <w:p>
      <w:pPr>
        <w:pStyle w:val="Normal"/>
        <w:rPr/>
      </w:pPr>
      <w:r>
        <w:rPr/>
        <w:t>42037 * 10 % = 4203 руб.</w:t>
      </w:r>
    </w:p>
    <w:p>
      <w:pPr>
        <w:pStyle w:val="Normal"/>
        <w:rPr/>
      </w:pPr>
      <w:r>
        <w:rPr/>
        <w:t>42037 + 4203 =  46240 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ёт на 2013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вышение собираемости налога на 10% за счёт увеличения заработной платы.</w:t>
      </w:r>
    </w:p>
    <w:p>
      <w:pPr>
        <w:pStyle w:val="Normal"/>
        <w:rPr/>
      </w:pPr>
      <w:r>
        <w:rPr/>
        <w:t>46240 * 10 % = 4624 руб.</w:t>
      </w:r>
    </w:p>
    <w:p>
      <w:pPr>
        <w:pStyle w:val="Normal"/>
        <w:rPr/>
      </w:pPr>
      <w:r>
        <w:rPr/>
        <w:t>46240 + 4624 = 50864 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ёт на 2014 год.</w:t>
      </w:r>
    </w:p>
    <w:p>
      <w:pPr>
        <w:pStyle w:val="Normal"/>
        <w:rPr/>
      </w:pPr>
      <w:r>
        <w:rPr/>
        <w:t>Повышение собираемости налога на 10% за счёт увеличения заработной платы.</w:t>
      </w:r>
    </w:p>
    <w:p>
      <w:pPr>
        <w:pStyle w:val="Normal"/>
        <w:rPr/>
      </w:pPr>
      <w:r>
        <w:rPr/>
        <w:t>50864 * 10 % = 5086</w:t>
      </w:r>
    </w:p>
    <w:p>
      <w:pPr>
        <w:pStyle w:val="Normal"/>
        <w:rPr/>
      </w:pPr>
      <w:r>
        <w:rPr/>
        <w:t>50864 + 5086 = 559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ёт на 2015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вышение собираемости налога на 10% за счёт увеличения заработной платы.</w:t>
      </w:r>
    </w:p>
    <w:p>
      <w:pPr>
        <w:pStyle w:val="Normal"/>
        <w:rPr/>
      </w:pPr>
      <w:r>
        <w:rPr/>
        <w:t>55950 * 10 % = 5595</w:t>
      </w:r>
    </w:p>
    <w:p>
      <w:pPr>
        <w:pStyle w:val="Normal"/>
        <w:rPr/>
      </w:pPr>
      <w:r>
        <w:rPr/>
        <w:t>55950 + 5595 = 615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асчёт на 201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е собираемости налога на 10%, за счёт повышение ставки налога.</w:t>
      </w:r>
    </w:p>
    <w:p>
      <w:pPr>
        <w:pStyle w:val="Normal"/>
        <w:rPr/>
      </w:pPr>
      <w:r>
        <w:rPr/>
        <w:t>6500 * 5 % = 325 руб.</w:t>
      </w:r>
    </w:p>
    <w:p>
      <w:pPr>
        <w:pStyle w:val="Normal"/>
        <w:rPr/>
      </w:pPr>
      <w:r>
        <w:rPr/>
        <w:t>6500 + 325 = 6825 руб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Расчёт на 2011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вышение собираемости налога на 10%, за счёт повышение ставки налога.</w:t>
      </w:r>
    </w:p>
    <w:p>
      <w:pPr>
        <w:pStyle w:val="Normal"/>
        <w:rPr/>
      </w:pPr>
      <w:r>
        <w:rPr/>
        <w:t>6825 * 5 % = 341,25 руб.</w:t>
      </w:r>
    </w:p>
    <w:p>
      <w:pPr>
        <w:pStyle w:val="Normal"/>
        <w:rPr/>
      </w:pPr>
      <w:r>
        <w:rPr/>
        <w:t>6825 + 341,25 = 7166,25 руб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Расчёт на 2012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вышение собираемости налога на 10%, за счёт повышение ставки налога.</w:t>
      </w:r>
    </w:p>
    <w:p>
      <w:pPr>
        <w:pStyle w:val="Normal"/>
        <w:rPr/>
      </w:pPr>
      <w:r>
        <w:rPr/>
        <w:t>7166,25 * 5 % = 358,31 руб.</w:t>
      </w:r>
    </w:p>
    <w:p>
      <w:pPr>
        <w:pStyle w:val="Normal"/>
        <w:rPr/>
      </w:pPr>
      <w:r>
        <w:rPr/>
        <w:t xml:space="preserve">7166,25 +  =7524,56 руб.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>Расчёт на 2013 год.</w:t>
      </w:r>
    </w:p>
    <w:p>
      <w:pPr>
        <w:pStyle w:val="Normal"/>
        <w:rPr/>
      </w:pPr>
      <w:r>
        <w:rPr/>
        <w:t>Повышение собираемости налога на 10%, за счёт повышение ставки налога.</w:t>
      </w:r>
    </w:p>
    <w:p>
      <w:pPr>
        <w:pStyle w:val="Normal"/>
        <w:rPr/>
      </w:pPr>
      <w:r>
        <w:rPr/>
        <w:t>7524,56 * 5 % = 376,22 руб.</w:t>
      </w:r>
    </w:p>
    <w:p>
      <w:pPr>
        <w:pStyle w:val="Normal"/>
        <w:rPr/>
      </w:pPr>
      <w:r>
        <w:rPr/>
        <w:t>7882,87 + 376,22 = 8259,09 руб.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ёт на 2014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вышение собираемости налога на 10%, за счёт повышение ставки налога.</w:t>
      </w:r>
    </w:p>
    <w:p>
      <w:pPr>
        <w:pStyle w:val="Normal"/>
        <w:rPr/>
      </w:pPr>
      <w:r>
        <w:rPr/>
        <w:t>8259,09 * 5 % = 412,95 руб.</w:t>
      </w:r>
    </w:p>
    <w:p>
      <w:pPr>
        <w:pStyle w:val="Normal"/>
        <w:rPr/>
      </w:pPr>
      <w:r>
        <w:rPr/>
        <w:t>8259,09 + 412,95 = 8672,04 руб.</w:t>
      </w:r>
    </w:p>
    <w:p>
      <w:pPr>
        <w:pStyle w:val="Normal"/>
        <w:jc w:val="center"/>
        <w:rPr/>
      </w:pPr>
      <w:r>
        <w:rPr/>
        <w:t>Расчёт на 2015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вышение собираемости налога на 10%, за счёт повышение ставки нал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8672,04 * 5 % = 433,60 руб.</w:t>
      </w:r>
    </w:p>
    <w:p>
      <w:pPr>
        <w:pStyle w:val="Normal"/>
        <w:rPr/>
      </w:pPr>
      <w:r>
        <w:rPr/>
        <w:t>8672,04 + 433,60 = 9105,64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сдачи имущества в арен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ёт на 2011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вышение собираемости дохода на 2 % за счёт повышения базовой ставки арендной </w:t>
      </w:r>
    </w:p>
    <w:p>
      <w:pPr>
        <w:pStyle w:val="Normal"/>
        <w:rPr/>
      </w:pPr>
      <w:r>
        <w:rPr/>
        <w:t>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08 * 4 % = 264,32</w:t>
      </w:r>
    </w:p>
    <w:p>
      <w:pPr>
        <w:pStyle w:val="Normal"/>
        <w:rPr/>
      </w:pPr>
      <w:r>
        <w:rPr/>
        <w:t>6608 + 264,32 = 6872,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ёт на 2012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вышение собираемости дохода на 2 % за счёт повышения базовой ставки арендной </w:t>
      </w:r>
    </w:p>
    <w:p>
      <w:pPr>
        <w:pStyle w:val="Normal"/>
        <w:rPr/>
      </w:pPr>
      <w:r>
        <w:rPr/>
        <w:t>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72,32 * 4 % = 274,89</w:t>
      </w:r>
    </w:p>
    <w:p>
      <w:pPr>
        <w:pStyle w:val="Normal"/>
        <w:rPr/>
      </w:pPr>
      <w:r>
        <w:rPr/>
        <w:t>6872,32 + 274,89 = 7147,21</w:t>
      </w:r>
    </w:p>
    <w:p>
      <w:pPr>
        <w:pStyle w:val="Normal"/>
        <w:jc w:val="center"/>
        <w:rPr/>
      </w:pPr>
      <w:r>
        <w:rPr/>
        <w:t>Расчёт на 2013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вышение собираемости дохода на 2 % за счёт повышения базовой ставки арендной </w:t>
      </w:r>
    </w:p>
    <w:p>
      <w:pPr>
        <w:pStyle w:val="Normal"/>
        <w:rPr/>
      </w:pPr>
      <w:r>
        <w:rPr/>
        <w:t>Платы.</w:t>
      </w:r>
    </w:p>
    <w:p>
      <w:pPr>
        <w:pStyle w:val="Normal"/>
        <w:rPr/>
      </w:pPr>
      <w:r>
        <w:rPr/>
        <w:t>7147,21 * 4 % = 285,88</w:t>
      </w:r>
    </w:p>
    <w:p>
      <w:pPr>
        <w:pStyle w:val="Normal"/>
        <w:rPr/>
      </w:pPr>
      <w:r>
        <w:rPr/>
        <w:t>7147,21 + 285,88 = 7433,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ёт на 2014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вышение собираемости дохода на 2 % за счёт повышения базовой ставки арендной </w:t>
      </w:r>
    </w:p>
    <w:p>
      <w:pPr>
        <w:pStyle w:val="Normal"/>
        <w:rPr/>
      </w:pPr>
      <w:r>
        <w:rPr/>
        <w:t>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33,09 * 4 % = 297,32</w:t>
      </w:r>
    </w:p>
    <w:p>
      <w:pPr>
        <w:pStyle w:val="Normal"/>
        <w:rPr/>
      </w:pPr>
      <w:r>
        <w:rPr/>
        <w:t>7433,09 + 297,32 = 7730,41</w:t>
      </w:r>
    </w:p>
    <w:p>
      <w:pPr>
        <w:pStyle w:val="Normal"/>
        <w:jc w:val="center"/>
        <w:rPr/>
      </w:pPr>
      <w:r>
        <w:rPr/>
        <w:t>Расчёт на 2015 год.</w:t>
      </w:r>
    </w:p>
    <w:p>
      <w:pPr>
        <w:pStyle w:val="Normal"/>
        <w:rPr/>
      </w:pPr>
      <w:r>
        <w:rPr/>
        <w:t xml:space="preserve">Повышение собираемости дохода на 2 % за счёт повышения базовой ставки арендной </w:t>
      </w:r>
    </w:p>
    <w:p>
      <w:pPr>
        <w:pStyle w:val="Normal"/>
        <w:rPr/>
      </w:pPr>
      <w:r>
        <w:rPr/>
        <w:t>Платы.</w:t>
      </w:r>
    </w:p>
    <w:p>
      <w:pPr>
        <w:pStyle w:val="Normal"/>
        <w:rPr/>
      </w:pPr>
      <w:r>
        <w:rPr/>
        <w:t xml:space="preserve">7730,41 * 4 % =309,21 </w:t>
      </w:r>
    </w:p>
    <w:p>
      <w:pPr>
        <w:pStyle w:val="Normal"/>
        <w:rPr/>
      </w:pPr>
      <w:r>
        <w:rPr/>
        <w:t>7730,41 + 309,21 = 8039,62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счёт собственных доходов Екатерининского сельского поселения</w:t>
      </w:r>
    </w:p>
    <w:p>
      <w:pPr>
        <w:pStyle w:val="Normal"/>
        <w:rPr/>
      </w:pPr>
      <w:r>
        <w:rPr/>
      </w:r>
    </w:p>
    <w:tbl>
      <w:tblPr>
        <w:tblW w:w="86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900"/>
        <w:gridCol w:w="1080"/>
        <w:gridCol w:w="1080"/>
        <w:gridCol w:w="1080"/>
        <w:gridCol w:w="1311"/>
      </w:tblGrid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7,09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,1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         физических ли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ем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Доходы от сдачи имущества в аренду находящихся в муниципальной собств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ельского поселения                                          Е.А. Коптелов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21"/>
        </w:tabs>
        <w:ind w:left="3621" w:hanging="360"/>
      </w:pPr>
      <w:rPr>
        <w:rFonts w:ascii="Symbol" w:hAnsi="Symbol" w:cs="Symbol" w:hint="default"/>
        <w:color w:val="00008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8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4"/>
        <w:szCs w:val="2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8z1">
    <w:name w:val="WW8Num8z1"/>
    <w:qFormat/>
    <w:rPr>
      <w:rFonts w:ascii="Wingdings" w:hAnsi="Wingdings" w:cs="Wingdings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Wingdings" w:hAnsi="Wingdings" w:cs="Wingdings"/>
      <w:color w:val="00008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8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8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8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2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22:00Z</dcterms:created>
  <dc:creator> Журба</dc:creator>
  <dc:description/>
  <cp:keywords/>
  <dc:language>en-US</dc:language>
  <cp:lastModifiedBy>ps1</cp:lastModifiedBy>
  <cp:lastPrinted>2010-12-01T11:12:00Z</cp:lastPrinted>
  <dcterms:modified xsi:type="dcterms:W3CDTF">2012-08-04T12:10:00Z</dcterms:modified>
  <cp:revision>112</cp:revision>
  <dc:subject/>
  <dc:title>1</dc:title>
</cp:coreProperties>
</file>