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путатов Совета Александровского сельского поселения Тевризского муниципального района Омской области с 1 января 2017 г. по 31 декабря 2017 г.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мещаемые на официальном сайте Администрации Александровского сельского поселения Тевризского муниципального района Ом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080"/>
        <w:gridCol w:w="1080"/>
        <w:gridCol w:w="1080"/>
        <w:gridCol w:w="956"/>
        <w:gridCol w:w="900"/>
        <w:gridCol w:w="1204"/>
        <w:gridCol w:w="956"/>
        <w:gridCol w:w="1204"/>
        <w:gridCol w:w="1980"/>
        <w:gridCol w:w="1351"/>
        <w:gridCol w:w="1683"/>
      </w:tblGrid>
      <w:tr>
        <w:trPr>
          <w:trHeight w:val="21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88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мкова Любовь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696, 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6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ё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вск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/х назначения (па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1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ыр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/х назначения (па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1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75,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ырева Ирин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797,7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 ВАЗ – 21214, 2002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: МТЗ – 82 Л 1994 г.в, ДТ – 75, 1984 г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войтов Геннадий Степ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/х назначения (па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1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15,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/х назначения (па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1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04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ваева Татьян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/х назначения (па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1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/х назначения (па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1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  УАЗ – 31512, 1986 г.в, Форд Фокус, 2007 г.в., М 2141, 1990 г.в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ков Геннади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/х назначения (па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1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5,3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/х назначения (па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1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1:34:00Z</dcterms:created>
  <dc:creator>Молодцова</dc:creator>
  <dc:description/>
  <cp:keywords/>
  <dc:language>en-US</dc:language>
  <cp:lastModifiedBy>Молодцова</cp:lastModifiedBy>
  <dcterms:modified xsi:type="dcterms:W3CDTF">2003-01-01T09:07:00Z</dcterms:modified>
  <cp:revision>6</cp:revision>
  <dc:subject/>
  <dc:title/>
</cp:coreProperties>
</file>