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ЕЛ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ВРИЗ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8.01.2016 года                                                                                                               №  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б отмене Постановления главы Петелинског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ельского поселения от 26.11.2012 г. № 66-п «Об утвержден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Административного регламента администрации Петелинског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ельского поселения Тевриз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мской области по предоставлению муниципальной услуги                                           «Осуществление регистрации по месту жительства гражда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  <w:t xml:space="preserve">               </w:t>
      </w:r>
      <w:r>
        <w:rPr/>
        <w:t xml:space="preserve">На основании протеста прокуратуры Тевризского района от 30.12.2015 года                    № 7-06-15, руководствуясь ст. 5 Федерального закона от 25.12.2008 № 281-ФЗ «О внесении изменений в отдельные законодательные акты Российской Федерации» </w:t>
      </w:r>
      <w:r>
        <w:rPr>
          <w:sz w:val="28"/>
          <w:szCs w:val="28"/>
        </w:rPr>
        <w:t>постановляю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тановление главы Петелинского сельского поселения Тевризского муниципального района Омской области от 26.11.2012 года № 66-п «Об утверждении Административного регламента администрации Петелинского сельского поселения Тевризского муниципального района Омской области по предоставлению муниципальной услуги «Осуществление регистрации по месту жительства граждан» признать утратившим сил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публиковать настоящее постановление в газете «Официальный бюллетень органов  </w:t>
      </w:r>
    </w:p>
    <w:p>
      <w:pPr>
        <w:pStyle w:val="Normal"/>
        <w:ind w:left="720" w:hanging="0"/>
        <w:rPr/>
      </w:pPr>
      <w:r>
        <w:rPr/>
        <w:t>местного самоуправления Петелинского сельского поселения Тевризского муниципального района Омской области»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етелинского сельского поселения</w:t>
      </w:r>
    </w:p>
    <w:p>
      <w:pPr>
        <w:pStyle w:val="Normal"/>
        <w:rPr/>
      </w:pPr>
      <w:r>
        <w:rPr/>
        <w:t>Тевризского муниципального района</w:t>
      </w:r>
    </w:p>
    <w:p>
      <w:pPr>
        <w:pStyle w:val="Normal"/>
        <w:rPr/>
      </w:pPr>
      <w:r>
        <w:rPr/>
        <w:t>Омской области                                                                                     Л.А.Глух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6:02:00Z</dcterms:created>
  <dc:creator>1</dc:creator>
  <dc:description/>
  <cp:keywords/>
  <dc:language>en-US</dc:language>
  <cp:lastModifiedBy>AutoBVT</cp:lastModifiedBy>
  <cp:lastPrinted>2014-05-08T10:35:00Z</cp:lastPrinted>
  <dcterms:modified xsi:type="dcterms:W3CDTF">2016-01-29T03:12:00Z</dcterms:modified>
  <cp:revision>17</cp:revision>
  <dc:subject/>
  <dc:title>ГЛАВА АДМИНИСТРАЦИИ</dc:title>
</cp:coreProperties>
</file>