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</w:rPr>
        <w:t xml:space="preserve">ПЕТЕЛИНСКОГО СЕЛЬСКОГО  ПОСЕЛЕНИЯ 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rPr/>
      </w:pPr>
      <w:r>
        <w:rPr/>
        <w:t xml:space="preserve">от 18.01. 2016 года                                                                                                           № 3-п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тмене Постановления Главы Петелинского</w:t>
      </w:r>
    </w:p>
    <w:p>
      <w:pPr>
        <w:pStyle w:val="Normal"/>
        <w:jc w:val="center"/>
        <w:rPr/>
      </w:pPr>
      <w:r>
        <w:rPr/>
        <w:t xml:space="preserve">сельского поселения Тевризского муниципального района Омской области </w:t>
      </w:r>
    </w:p>
    <w:p>
      <w:pPr>
        <w:pStyle w:val="Normal"/>
        <w:jc w:val="center"/>
        <w:rPr/>
      </w:pPr>
      <w:r>
        <w:rPr/>
        <w:t xml:space="preserve">от 03.05.2012 года № 31-п «Об утверждении  Административного регламента администрации Петелинского сельского поселения  Тевризского муниципального района Омской области  по предоставлению муниципальной услуги «Прием </w:t>
      </w:r>
    </w:p>
    <w:p>
      <w:pPr>
        <w:pStyle w:val="Normal"/>
        <w:jc w:val="center"/>
        <w:rPr/>
      </w:pPr>
      <w:r>
        <w:rPr/>
        <w:t xml:space="preserve">заявлений документов, а также  постановка  на  учет  граждан  в качеств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уждающихся  в жилых  помещениях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27 июля.2010 года № 210-ФЗ «Об организации предоставления государственных и муниципальных услуг», в связи с изменениями Федерального закона от 06.10.2003 № 131-ФЗ ст.14 «Об общих принципах организации местного самоуправления в Российской Федерации» ( в редакции от 27.05.2014 г. № 136-ФЗ «О внесении изменений Федерального закона «Об общих принципах организации законодательных ( представительных) и исполнительных органов государственной власти субъектов   Российской Федерации»   </w:t>
      </w:r>
      <w:r>
        <w:rPr>
          <w:b/>
        </w:rPr>
        <w:t>постановля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 xml:space="preserve">1. Постановление Главы Петелинского сельского поселения Тевризского муниципального района Омской области от 03.05.2012 года № 31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Прием  заявлений, документов, а также постановка  на учет  граждан  в  качестве  нуждающихся  в  жилых  помещениях </w:t>
      </w:r>
      <w:r>
        <w:rPr>
          <w:color w:val="000000"/>
        </w:rPr>
        <w:t xml:space="preserve">», считать утратившим силу.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Опубликовать настоящее Постановление в газете «Официальный  бюллетень  органов  местного  самоуправления  Петелинского сельского  поселения  Тевризского  муниципального  района» 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Msonormalcxspmiddlecxsplast"/>
        <w:ind w:firstLine="709"/>
        <w:rPr/>
      </w:pPr>
      <w:r>
        <w:rPr/>
        <w:t xml:space="preserve">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 Л.А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5:00Z</dcterms:created>
  <dc:creator>Молодцова</dc:creator>
  <dc:description/>
  <cp:keywords/>
  <dc:language>en-US</dc:language>
  <cp:lastModifiedBy>AutoBVT</cp:lastModifiedBy>
  <dcterms:modified xsi:type="dcterms:W3CDTF">2016-01-22T03:59:00Z</dcterms:modified>
  <cp:revision>21</cp:revision>
  <dc:subject/>
  <dc:title/>
</cp:coreProperties>
</file>