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</w:rPr>
        <w:t xml:space="preserve">ПЕТЕЛИНСКОГО СЕЛЬСКОГО  ПОСЕЛЕНИЯ 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rPr/>
      </w:pPr>
      <w:r>
        <w:rPr/>
        <w:t>от 18.01. 2016 года                                                                                                             № 4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 изменений  в Постановление Главы Петелинского сельского поселения Тевризского муниципального района Омской области от 03.05.2012 года № 36-п «Об утверждении  Административного регламента администрации Петелинского сельского поселения  Тевризского муниципального района Омской области  по предоставлению муниципальной услуги «Предоставление  информации  об  очередности  предоставления  жилых помещений на условиях социального найма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Петел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1. Внести  изменение в постановление Главы Петелинского сельского поселения Тевризского муниципального района Омской области от 03.05.2012 года № 36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Предоставление  информации  об  очередности  предоставления  жилых  помещений  на  условиях  социального найма</w:t>
      </w:r>
      <w:r>
        <w:rPr>
          <w:color w:val="000000"/>
        </w:rPr>
        <w:t>»  дополнив  главу 14 текстом следующего содержания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. 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Опубликовать настоящее Постановление в газете «Официальный  бюллетень  органов  местного  самоуправления  Петелинского  сельского  поселения  Тевризского  муниципального  района» 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     Л.А.Глух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33:00Z</dcterms:created>
  <dc:creator>Молодцова</dc:creator>
  <dc:description/>
  <cp:keywords/>
  <dc:language>en-US</dc:language>
  <cp:lastModifiedBy>AutoBVT</cp:lastModifiedBy>
  <dcterms:modified xsi:type="dcterms:W3CDTF">2016-01-20T10:49:00Z</dcterms:modified>
  <cp:revision>21</cp:revision>
  <dc:subject/>
  <dc:title/>
</cp:coreProperties>
</file>