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 xml:space="preserve">от 18.01. 2016 года                                                                                                        № 6-п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в Постановление Главы</w:t>
      </w:r>
    </w:p>
    <w:p>
      <w:pPr>
        <w:pStyle w:val="Normal"/>
        <w:jc w:val="center"/>
        <w:rPr/>
      </w:pPr>
      <w:r>
        <w:rPr/>
        <w:t>Петелинского сельского поселения Тевризского муниципального района                             Омской области от 03.05.2012 года № 28-п «Об утверждении                    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«Выдача документов (единого жилищного документа, копии финансового счёта, выписки из домовой книги, справок</w:t>
      </w:r>
      <w:r>
        <w:rPr>
          <w:color w:val="000000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 изменение в постановление Главы Петелинского сельского поселения Тевризского муниципального района Омской области от 03.05.2012 года № 28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Выдача документов (единого жилищного документа, копии финансового счёта, выписки из домовой книги, справок </w:t>
      </w:r>
      <w:r>
        <w:rPr>
          <w:color w:val="000000"/>
        </w:rPr>
        <w:t>» дополнив  пункт 12.1 главы 12  текстом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публиковать настоящее Постановление в газете «Официальный  бюллетень  органов  местного  самоуправления 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0:00Z</dcterms:created>
  <dc:creator>Молодцова</dc:creator>
  <dc:description/>
  <cp:keywords/>
  <dc:language>en-US</dc:language>
  <cp:lastModifiedBy>AutoBVT</cp:lastModifiedBy>
  <cp:lastPrinted>2014-10-24T14:10:00Z</cp:lastPrinted>
  <dcterms:modified xsi:type="dcterms:W3CDTF">2016-01-20T10:53:00Z</dcterms:modified>
  <cp:revision>21</cp:revision>
  <dc:subject/>
  <dc:title>АДМИНИСТРАЦИЯ</dc:title>
</cp:coreProperties>
</file>