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yle17"/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формационное объявление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В период с  8.30 час.9 июля (за 60дней до дня голосования) по 18.00 час. 29 июля 2019 года (за 40 дней до дня голосования) стадия выдвижения  и регистрации кандидатов в депутаты Совета Тевризского муниципального района шестого созыва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движение кандидатов может быть осуществлено путем самовыдвижения, выдвижения избирательным объединением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Документы принимаются</w:t>
      </w:r>
      <w:r>
        <w:rPr>
          <w:rFonts w:cs="Times New Roman" w:ascii="Times New Roman" w:hAnsi="Times New Roman"/>
          <w:spacing w:val="-2"/>
          <w:sz w:val="32"/>
          <w:szCs w:val="32"/>
        </w:rPr>
        <w:t xml:space="preserve"> в помещении избирательной комиссии Тевризского муниципального района Омской области   (территориальной избирательной комиссии по Тевризскому району  Омской области) по адресу</w:t>
      </w:r>
      <w:r>
        <w:rPr>
          <w:rFonts w:cs="Times New Roman" w:ascii="Times New Roman" w:hAnsi="Times New Roman"/>
          <w:sz w:val="32"/>
          <w:szCs w:val="32"/>
        </w:rPr>
        <w:t xml:space="preserve">: Омская область, р.п. Тевриз, ул. Советская, д.29 (здание Администрации Тевризского муниципального района Омской области) 3-й этаж, каб. № 7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ел. 8(38-154) 2-22-15;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8(38-154) 2-20-3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лабая ссылка"/>
    <w:basedOn w:val="Style14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9:17:00Z</dcterms:created>
  <dc:creator>User</dc:creator>
  <dc:description/>
  <dc:language>en-US</dc:language>
  <cp:lastModifiedBy>admin</cp:lastModifiedBy>
  <dcterms:modified xsi:type="dcterms:W3CDTF">2019-07-03T09:17:00Z</dcterms:modified>
  <cp:revision>2</cp:revision>
  <dc:subject/>
  <dc:title/>
</cp:coreProperties>
</file>