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492760</wp:posOffset>
            </wp:positionV>
            <wp:extent cx="746760" cy="798830"/>
            <wp:effectExtent l="0" t="0" r="0" b="0"/>
            <wp:wrapTight wrapText="bothSides">
              <wp:wrapPolygon edited="0">
                <wp:start x="-9048" y="-2084"/>
                <wp:lineTo x="-9048" y="23313"/>
                <wp:lineTo x="29582" y="23313"/>
                <wp:lineTo x="29582" y="-2084"/>
                <wp:lineTo x="-9048" y="-20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25" t="8187" r="20700" b="6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ВРИЗ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4 октября 2013 г.</w:t>
        <w:tab/>
        <w:t xml:space="preserve">                                                                               № 432-р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 утверждении схемы многомандатных  избирательных округов по выборам депутатов Совета Тевриз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смотрев предложенную Территориальной избирательной комиссией по  Тевризскому     району  схему многомандатных избирательных округов, руководствуясь </w:t>
      </w:r>
      <w:hyperlink r:id="rId3">
        <w:r>
          <w:rPr>
            <w:rStyle w:val="InternetLink"/>
            <w:color w:val="0000FF"/>
            <w:sz w:val="28"/>
            <w:szCs w:val="28"/>
          </w:rPr>
          <w:t>ст. 18</w:t>
        </w:r>
      </w:hyperlink>
      <w:r>
        <w:rPr>
          <w:sz w:val="28"/>
          <w:szCs w:val="28"/>
        </w:rPr>
        <w:t xml:space="preserve"> Федерального закона "Об основных гарантиях избирательных прав и права на участие в референдуме граждан Российской Федерации", </w:t>
      </w:r>
      <w:hyperlink r:id="rId4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Тевризского муниципального района, Совет Тевризского муниципального района 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 Утвердить схему многомандатных избирательных округов по выборам в органы местного самоуправления Тевризского муниципального района Омской области, согласно </w:t>
      </w:r>
      <w:hyperlink r:id="rId5">
        <w:r>
          <w:rPr>
            <w:rStyle w:val="InternetLink"/>
            <w:color w:val="0000FF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  <w:tab/>
        <w:t>Опубликовать настоящее Решение в печатном органе средства</w:t>
        <w:br/>
        <w:t>массовой информации «Официальный бюллетень органов местного</w:t>
        <w:br/>
        <w:t>самоуправления Тевризского муниципального района, на официальном сайте</w:t>
        <w:br/>
        <w:t>Тевриз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вризского муниципального района                                              А.В.Крав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СОГЛАСОВАНО </w:t>
      </w:r>
      <w:r>
        <w:rPr/>
        <w:t xml:space="preserve"> </w:t>
        <w:tab/>
        <w:tab/>
        <w:tab/>
        <w:tab/>
        <w:t xml:space="preserve">                  </w:t>
      </w:r>
      <w:r>
        <w:rPr>
          <w:b/>
        </w:rPr>
        <w:t>УТВЕРЖДЕНО</w:t>
      </w:r>
    </w:p>
    <w:p>
      <w:pPr>
        <w:pStyle w:val="Normal"/>
        <w:rPr/>
      </w:pPr>
      <w:r>
        <w:rPr/>
        <w:t>Председатель территориальной</w:t>
        <w:tab/>
        <w:tab/>
        <w:tab/>
        <w:t xml:space="preserve">                Совет депутатов</w:t>
      </w:r>
    </w:p>
    <w:p>
      <w:pPr>
        <w:pStyle w:val="Normal"/>
        <w:rPr/>
      </w:pPr>
      <w:r>
        <w:rPr/>
        <w:t xml:space="preserve">Избирательной комиссии </w:t>
        <w:tab/>
        <w:tab/>
        <w:tab/>
        <w:tab/>
        <w:t xml:space="preserve">          Тевризского муниципального </w:t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 xml:space="preserve">Район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А.В.Кравцов</w:t>
      </w:r>
    </w:p>
    <w:p>
      <w:pPr>
        <w:pStyle w:val="Normal"/>
        <w:rPr/>
      </w:pPr>
      <w:r>
        <w:rPr/>
        <w:t xml:space="preserve">___________________ Ю.П.Борщ                                     ____________________                                 _  </w:t>
        <w:tab/>
        <w:tab/>
        <w:tab/>
      </w:r>
    </w:p>
    <w:p>
      <w:pPr>
        <w:pStyle w:val="Normal"/>
        <w:rPr/>
      </w:pPr>
      <w:r>
        <w:rPr/>
        <w:t xml:space="preserve">     </w:t>
      </w:r>
      <w:r>
        <w:rPr/>
        <w:t xml:space="preserve">04   октября    2013года </w:t>
        <w:tab/>
        <w:tab/>
        <w:tab/>
        <w:t xml:space="preserve">                                04 октября    2013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збирательных округов образованных для подготовки и проведения выборов депутатов Совета Тевризского муниципального район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</w:rPr>
      </w:pPr>
      <w:r>
        <w:rPr>
          <w:b/>
        </w:rPr>
        <w:tab/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83"/>
        <w:gridCol w:w="1138"/>
        <w:gridCol w:w="1567"/>
        <w:gridCol w:w="410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го участ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изби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бирателей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ого участка</w:t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рбышевский пятимандатный избирательный округ №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7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Школа-интерна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Центр – </w:t>
            </w:r>
            <w:r>
              <w:rPr>
                <w:sz w:val="20"/>
                <w:szCs w:val="20"/>
              </w:rPr>
              <w:t>р.п. Тевриз, ул. Гуртьева, 5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детский сад № 1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.: 2-11-8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п.  Теври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тернацион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Ломоносо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Взлет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уртьева дома №№ 25 - 5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олодеж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 Маркса дома №№ 1 - 2-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1-я Мелиора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2-я Мелиоратив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 дома №№ 14, 16, 18, 18-а, 20, 22, 24, 25, 25/1, 25/2, 26, 26-а, 26 – в, 27, 27-а, 28, 29, 31, 3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лнечная, ул. Садовая, ул. Бородинска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. Солнечный № д.15, ул. М.И. Кутузова, ул. Полуянова, ул. А.Ф. Серова, пер.Чудесный</w:t>
            </w:r>
          </w:p>
        </w:tc>
      </w:tr>
      <w:tr>
        <w:trPr>
          <w:trHeight w:val="5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val="ru-RU"/>
              </w:rPr>
              <w:t>Северный</w:t>
            </w:r>
          </w:p>
          <w:p>
            <w:pPr>
              <w:pStyle w:val="Heading6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Центр -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р.п. Теври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арбышева, 33 а корпус 1(поликли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: 2 – 12 - 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п.  Теври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ыбацкая дома №№ 32 - 6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арбышева нечетные дома №№ 19 - 4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и четные дома №№ 56 - 9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вердлова нечетные дома №№ 1 - 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четные дома №№ 2 - 10, ул. Север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60 лет Октябр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Первомай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. Новы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Чехов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еленный пункт Нефтебаз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ролетарск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Строительный, пер. Комсомоль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хова, ул. Доронина дома №№ 42 - 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val="ru-RU"/>
              </w:rPr>
              <w:t>Новый</w:t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Центр - р.п. Теври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Морозова, 7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здание школы № 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2-12-53</w:t>
            </w:r>
          </w:p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7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п.  Теври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уртьева дома  №№ 1 – 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. Морозо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портив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вердлова нечетные дома №№ 17 - 4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и четные дома №№ 12 – 3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Спортив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Но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. Тихий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. Лесной,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ртышная дома №№ 1 - 24, 26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val="ru-RU"/>
              </w:rPr>
              <w:t>Карбышев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нтр</w:t>
            </w:r>
            <w:r>
              <w:rPr>
                <w:sz w:val="20"/>
                <w:szCs w:val="20"/>
              </w:rPr>
              <w:t>– р.п. Тевриз ул. Советская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дание школы искусст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2-15-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п.  Теври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арбышева нечетные дома №№ 3 - 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и четные дома №№ 2 - 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очто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дома №№ 1 -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оронина №№ 1 – 4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Рыбацкая нечетные дома №№ 1 - 2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и четные дома №№ 2 - 3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редняя Луг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ртышная дом № 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5.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Совет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</w:t>
            </w:r>
            <w:r>
              <w:rPr>
                <w:sz w:val="20"/>
                <w:szCs w:val="20"/>
              </w:rPr>
              <w:t xml:space="preserve"> – р.п. Тевриз, ул. Советская, 2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 районный  Дом культуры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.: 2-14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п.  Теври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дома №№ 30,30а, 30б, 32, 34, 35, 36, 39, 41, 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артизан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вердлова нечетные дома №№ 45 - 6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и четные дома №№ 38 - 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шило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Маркса  дома №№ 3 -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гратиона  дома №№ 1 – 4, 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ртышная дома №№ 27, 29, 46, 50, 52,5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Маршала Жукова дома №№ 1 – 2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зержинского.</w:t>
            </w:r>
          </w:p>
        </w:tc>
      </w:tr>
      <w:tr>
        <w:trPr>
          <w:trHeight w:val="37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2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Шко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– р.п. Тевриз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м. М.Горького,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дание школы № 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2-12-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п.  Теври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агратиона дома №№ 24 - 4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Труда,  ул. Декабрист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Некрасова,  пер. Южны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Чапаева,  ул. М.Горько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Чкалова,  ул. Будари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оветская нечетные дома №№ 49 – 6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и четные дома №№ 40 - 6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люснина нечетные дома №№ 1 – 2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и четные дома №№ 2 - 1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  дома №№ 12 – 32, 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ршала Жукова  дома №№ 26 - 49, 51, ул. Игнащенк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оперативная,  ул. Лермонт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.Гагарина  дома №№ 1 –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2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Гагарин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Центр </w:t>
            </w:r>
            <w:r>
              <w:rPr>
                <w:sz w:val="20"/>
                <w:szCs w:val="20"/>
              </w:rPr>
              <w:t>– р.п. Тевриз ул. Советская, 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министративное здание ГП ДРСУ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2-  14 - 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2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п.  Теври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алинина, ул. Комаро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. Космодемьянской  дома №№ 1 - 1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  дома №№ 34 - 3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атросо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нечетные дома №№ 71 – 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и четные дома №№ 64 - 10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люснина  дома №№ 18, 2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Октября  дома №№ 1 - 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2"/>
              </w:rPr>
              <w:t>8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Кускунск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Кускуны, ул. Школьная,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сельский клу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2-10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. Кускуны:</w:t>
            </w:r>
            <w:r>
              <w:rPr>
                <w:sz w:val="20"/>
                <w:szCs w:val="20"/>
              </w:rPr>
              <w:t xml:space="preserve"> ул. Береговая,  ул. Молодёжная,  ул. Но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Труда, ул. Шко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Тевриз: ул. Урожайна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збирателей всего: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3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Южный пятимандатный избирательный округ № 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1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32"/>
              </w:rPr>
            </w:pPr>
            <w:r>
              <w:rPr>
                <w:b/>
                <w:sz w:val="18"/>
                <w:szCs w:val="3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2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осточны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Центр </w:t>
            </w:r>
            <w:r>
              <w:rPr>
                <w:sz w:val="20"/>
                <w:szCs w:val="20"/>
              </w:rPr>
              <w:t xml:space="preserve">– р.п. Тевриз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Гагарина, 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министративное здание МУП «Резерв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2 – 14 – 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п.  Тевриз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. Ю. Гагарина  д. 28а, 49а, 51а, 51б, 52а, 59а, 27 – 31(нечёт.), 46 – 62 (чётн.), 66 -70 (чётн.), 76 -82(чётн.), 86 – 94 (чётн.), 55 – 61 (нечётн), 98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. З. Космодемьянской дома №№ 15 – 31(нечётн.), 14 – 28(чётн.), 45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40 лет Побед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лхозн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ухачевск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люхера, дом №17, ул. Шаньгина, дом № 16, 1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вризская, ул. Фермерск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2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Южный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Цен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Теври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Парковая, 2-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здание РЭ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2-17-8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п.  Теври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ковая,  ул. Буш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аньгина,  ул. Блюхера(кроме № 17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икеева,  ул. Кошу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польского,  пер. Мир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 дома №№ 110 - 128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-38,   РЭ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ный зав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70 лет Октября (пос. Юбилейный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 (пос. Юбилейный), ул.Берёзовая ( пос.Юбилейный), ул.Таёжная (пос.Юбилейный),  ул. Новоникольская  (пос.Юбилейны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2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Александров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Центр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Александров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олодёжная, 2 (здание школ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3-31-4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. Александровк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ёжная, ул. Центральна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Федоров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Центр</w:t>
            </w:r>
            <w:r>
              <w:rPr>
                <w:sz w:val="20"/>
                <w:szCs w:val="20"/>
              </w:rPr>
              <w:t xml:space="preserve"> – д. Федоровк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Фёдоровская, 2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 сельский клу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3-31-3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3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. Федо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едоровск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Бакшеев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Центр </w:t>
            </w:r>
            <w:r>
              <w:rPr>
                <w:sz w:val="20"/>
                <w:szCs w:val="20"/>
              </w:rPr>
              <w:t xml:space="preserve">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Бакшеево, ул. Зелёная, 24  (здание администрации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3-51-7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3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Бакшее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ерего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Зелё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олодёж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Юбилейн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Нагорно-А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Центр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. Нагорно-Аевс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. Зелёная, 4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ельский клу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3-51-7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3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Нагорно-Аевс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ереговая, ул. Гараж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Зареч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Зелё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Лес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ашеткан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Центр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Ташетканы, ул. Береговая, 36 (здание школ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3-51-2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Ташеткан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рег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олодёж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Центральная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Бородин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Центр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Бороди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Школьная,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здание администраци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.: 3-46-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. Бородинк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ереговая, ул. Берёзовая, ул. Зелёная, ул. Иртыш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оперативная, ул. Лесная, ул. Луго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ханизаторов, ул. Новая, ул. Парк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Площадь Мира, ул. Угловая, ул. Фестив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40 лет Октября, ул. 70 лет Октябр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Журавлев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Центр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Журавлевка, ул. Клубная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дание администрации)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3-52-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3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Журавле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Административная, ул. Байбинская, ул. Зеле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Иртышная, ул. Клубная, ул. Нагорная, ул. Но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чная, ул. Селиловка, ул. Школь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ознесенка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Иваново-Мыс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Центр</w:t>
            </w:r>
            <w:r>
              <w:rPr>
                <w:sz w:val="20"/>
                <w:szCs w:val="20"/>
              </w:rPr>
              <w:t xml:space="preserve"> – с. Иванов Мыс, ул. Советская, 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здание администрации сельского посел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3-56-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. Иванов Мыс:  </w:t>
            </w:r>
            <w:r>
              <w:rPr>
                <w:sz w:val="20"/>
                <w:szCs w:val="20"/>
              </w:rPr>
              <w:t xml:space="preserve">ул. Берего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Гагари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Зелё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улок Лесн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овет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Энтузиастов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айчин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Центр</w:t>
            </w:r>
            <w:r>
              <w:rPr>
                <w:sz w:val="20"/>
                <w:szCs w:val="20"/>
              </w:rPr>
              <w:t xml:space="preserve"> – с. Тайчи, ул. Школьная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здание школ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3-56-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4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Тай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ереговая, ул. Заим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ёная, ул. Н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ибир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Центр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Школьна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етелин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Центр </w:t>
            </w:r>
            <w:r>
              <w:rPr>
                <w:sz w:val="20"/>
                <w:szCs w:val="20"/>
              </w:rPr>
              <w:t>– с. Петел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Школьная, 2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здание администрации             сельского посел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3-92-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4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. Петелин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ира, ул. Молодёж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етелинская, ул. Советск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редня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Байбин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Центр </w:t>
            </w:r>
            <w:r>
              <w:rPr>
                <w:sz w:val="20"/>
                <w:szCs w:val="20"/>
              </w:rPr>
              <w:t>– д. Байб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Школьная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здание школ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3-47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. Байбы</w:t>
            </w:r>
            <w:r>
              <w:rPr>
                <w:sz w:val="20"/>
                <w:szCs w:val="20"/>
              </w:rPr>
              <w:t xml:space="preserve">: ул. Лесная, ул. Мира, ул. Молодёж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уссы Джалиля, ул. Новая, ул. Совет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Центральная, ул. Шко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 переул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. Малый Тевриз: ул. Лесная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Число избирателей всего: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4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Гуртьевский пятимандатный избирательный округ № 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32"/>
              </w:rPr>
            </w:pPr>
            <w:r>
              <w:rPr>
                <w:b/>
                <w:sz w:val="18"/>
                <w:szCs w:val="3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2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Гуртьев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нтр</w:t>
            </w:r>
            <w:r>
              <w:rPr>
                <w:sz w:val="20"/>
                <w:szCs w:val="20"/>
              </w:rPr>
              <w:t>– р.п. Тевриз ул. Гуртьева, 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административное здание  Тевризского гослесхоз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2 – 13 –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п.  Теври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уртьева  дома №№ 58 - 9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Химик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везд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Энтузиаст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йда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 дома №№ 1 - 13, 15, 17, 19, 21, 2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елинского,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0"/>
                <w:szCs w:val="20"/>
              </w:rPr>
              <w:t xml:space="preserve">д. Полуяновка,  ул. Маршала Чуйкова, ул.Сталинградская, ул.Олимпийская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Белояр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Центр</w:t>
            </w:r>
            <w:r>
              <w:rPr>
                <w:sz w:val="20"/>
                <w:szCs w:val="20"/>
              </w:rPr>
              <w:t xml:space="preserve"> – п. Белый Я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дание  школ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3-43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Белый-Я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реговая, ул. Ворошилова, ул. Гагарина, ул. Горько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Гуртьева, ул. Заречная, ул. З.Космодемьянско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ртышная, ул. Карбышева, ул. Комаро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Комсомольская, ул. Лесная, ул. Матросова, ул. Маяковского, ул. Первомайская, ул. Севе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ул. Чапаева, ул. 50 лет Советской вла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  <w:u w:val="single"/>
                <w:lang w:val="ru-RU"/>
              </w:rPr>
              <w:t>Екатеринин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Центр</w:t>
            </w:r>
            <w:r>
              <w:rPr>
                <w:sz w:val="20"/>
                <w:szCs w:val="20"/>
              </w:rPr>
              <w:t xml:space="preserve"> – с. Екатериновка ул. Зеленая, 4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здание сельского дома культу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3-42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3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Екатерин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ереговая, ул. Зайцева, ул. Заречная, ул. Зеле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оперативная, ул. Луговая, ул. Но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улок Окружной, ул. Поселковая, ул. Севе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сновая, ул. Школьна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Бичил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Ермилов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Центр</w:t>
            </w:r>
            <w:r>
              <w:rPr>
                <w:sz w:val="20"/>
                <w:szCs w:val="20"/>
              </w:rPr>
              <w:t xml:space="preserve"> – с. Ерми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верная,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дание администрации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3-41-3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3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. Ермиловка:</w:t>
            </w:r>
            <w:r>
              <w:rPr>
                <w:sz w:val="20"/>
                <w:szCs w:val="20"/>
              </w:rPr>
              <w:t xml:space="preserve"> ул. Зеле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Подго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Реч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верна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Кип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Центр</w:t>
            </w:r>
            <w:r>
              <w:rPr>
                <w:sz w:val="20"/>
                <w:szCs w:val="20"/>
              </w:rPr>
              <w:t xml:space="preserve"> – с. Кип, пер. Набережный, 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здание сельского дома культу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3-36-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. Бродниково:</w:t>
            </w:r>
            <w:r>
              <w:rPr>
                <w:sz w:val="20"/>
                <w:szCs w:val="20"/>
              </w:rPr>
              <w:t xml:space="preserve"> ул. Береговая, ул. Лесна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. Кип:</w:t>
            </w:r>
            <w:r>
              <w:rPr>
                <w:sz w:val="20"/>
                <w:szCs w:val="20"/>
              </w:rPr>
              <w:t xml:space="preserve"> ул. Береговая, ул. Дорожная,          ул. Зелёная, ул. Молодёжная, ул. Победы, переулок Береговой, переулок Западный, переулок Набережный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улок Школьный, ул. Советская,           ул. Центральная, Хутор Дрозд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Кипо-Кулар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Центр</w:t>
            </w:r>
            <w:r>
              <w:rPr>
                <w:sz w:val="20"/>
                <w:szCs w:val="20"/>
              </w:rPr>
              <w:t xml:space="preserve"> – д. Кипо-Кулары ул. Береговая, 14.   (сельский клу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3-36-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4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Кипо-Кула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ерего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Дорож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ддоль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Центр</w:t>
            </w:r>
            <w:r>
              <w:rPr>
                <w:sz w:val="20"/>
                <w:szCs w:val="20"/>
              </w:rPr>
              <w:t xml:space="preserve"> – д. Поддо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Центральная, 3 ( ФАП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3-36-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4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Поддо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Центральн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Аз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Кузнецов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Центр</w:t>
            </w:r>
            <w:r>
              <w:rPr>
                <w:sz w:val="20"/>
                <w:szCs w:val="20"/>
              </w:rPr>
              <w:t xml:space="preserve"> – с. Кузнецово, ул. Гагарина,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здание администрации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3-32-3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Кузнецо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ереговая, ул. Гагарина, ул. Зелё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Лесная,  ул. Советская, ул. Таеж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ул. 1 – Молодёж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2 – Молодёж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lang w:val="ru-RU"/>
              </w:rPr>
              <w:t>Петров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Центр</w:t>
            </w:r>
            <w:r>
              <w:rPr>
                <w:sz w:val="20"/>
                <w:szCs w:val="20"/>
              </w:rPr>
              <w:t xml:space="preserve"> – с. Петрово, ул. Школьная ,13 (здание школ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3-34-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. Петрово:</w:t>
            </w:r>
            <w:r>
              <w:rPr>
                <w:sz w:val="20"/>
                <w:szCs w:val="20"/>
              </w:rPr>
              <w:t xml:space="preserve"> ул. Берего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Лес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олодёж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улок Тих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Школь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туз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Центр </w:t>
            </w:r>
            <w:r>
              <w:rPr>
                <w:sz w:val="20"/>
                <w:szCs w:val="20"/>
              </w:rPr>
              <w:t>– д. Утузы,  ул. Муссы  Джалиля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 сельский клу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3-34-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4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. Утузы:</w:t>
            </w:r>
            <w:r>
              <w:rPr>
                <w:sz w:val="20"/>
                <w:szCs w:val="20"/>
              </w:rPr>
              <w:t xml:space="preserve">  ул. Муссы Джали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ереговая, ул. Лени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Малокулар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Центр </w:t>
            </w:r>
            <w:r>
              <w:rPr>
                <w:sz w:val="20"/>
                <w:szCs w:val="20"/>
              </w:rPr>
              <w:t>– д. Малые Кулары, ул. Малокуларская, 1А (здание  школы)</w:t>
            </w:r>
          </w:p>
          <w:p>
            <w:pPr>
              <w:pStyle w:val="Normal"/>
              <w:tabs>
                <w:tab w:val="clear" w:pos="708"/>
                <w:tab w:val="left" w:pos="125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3-35-12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алые Кула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маровк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тьмин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Центр </w:t>
            </w:r>
            <w:r>
              <w:rPr>
                <w:sz w:val="20"/>
                <w:szCs w:val="20"/>
              </w:rPr>
              <w:t>– с. Утьма ул. Школьная, 22 (здание сельского дома культу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3-57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5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Утьм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ереговая, ул. В. Савиных, ул. Заложная, ул. Лес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олодёжная, ул. Первомай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улок Первомайск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улок Тих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, ул. Советская, ул. Школьн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ав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Центр </w:t>
            </w:r>
            <w:r>
              <w:rPr>
                <w:sz w:val="20"/>
                <w:szCs w:val="20"/>
              </w:rPr>
              <w:t>– д. Тавинск, ул. Школьная,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дание школ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3-57-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5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Тавинс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Береговая, ул. Зелёная, ул. Малино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Молодёжная, ул. Нур  - Ислам, ул. Озёр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улок Рыбачий, переулок Угловой, ул. Сахалин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сновая, ул. Спортивная, ул. Тихая, ул. Угл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Центральная, ул. Школьная, ул. 1 – я Но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2 – я Нова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Ураш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Центр </w:t>
            </w:r>
            <w:r>
              <w:rPr>
                <w:sz w:val="20"/>
                <w:szCs w:val="20"/>
              </w:rPr>
              <w:t>– д. Ураш, пер. Клубный,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сельский клу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: 3-71-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5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. Ураш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реговая, ул. Новая, ул. Озёрная, переулок Клубны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улок Пчелиный, ул. Угло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збирателей всего:</w:t>
            </w:r>
          </w:p>
        </w:tc>
        <w:tc>
          <w:tcPr>
            <w:tcW w:w="11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9</w:t>
            </w:r>
          </w:p>
        </w:tc>
        <w:tc>
          <w:tcPr>
            <w:tcW w:w="4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6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9E862DDD2A44A5F10B57CF31C3C1ECB0F5BF429DD94D0E96EB7BEED9AAF711F31C227160A94FT9TCD" TargetMode="External"/><Relationship Id="rId4" Type="http://schemas.openxmlformats.org/officeDocument/2006/relationships/hyperlink" Target="consultantplus://offline/ref=F59E862DDD2A44A5F10B49C227AF9EE6BBFDE44E9FD61D54CBED2CB189ACA251TBT3D" TargetMode="External"/><Relationship Id="rId5" Type="http://schemas.openxmlformats.org/officeDocument/2006/relationships/hyperlink" Target="consultantplus://offline/ref=F59E862DDD2A44A5F10B49C227AF9EE6BBFDE44E9FD51951CAED2CB189ACA251B31A773224A5479AB16563TCTB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20:00Z</dcterms:created>
  <dc:creator>USER</dc:creator>
  <dc:description/>
  <dc:language>en-US</dc:language>
  <cp:lastModifiedBy>admin</cp:lastModifiedBy>
  <cp:lastPrinted>2019-06-24T10:02:00Z</cp:lastPrinted>
  <dcterms:modified xsi:type="dcterms:W3CDTF">2019-07-03T08:20:00Z</dcterms:modified>
  <cp:revision>2</cp:revision>
  <dc:subject/>
  <dc:title/>
</cp:coreProperties>
</file>