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ind w:firstLine="54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Normal"/>
        <w:ind w:firstLine="54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ConsPlusNormal"/>
        <w:ind w:firstLine="540"/>
        <w:jc w:val="right"/>
        <w:rPr>
          <w:rFonts w:eastAsia="Times New Roman"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81965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СОВЕТ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8.11. 2016 г.                                                                                                   № 183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подпрограмм «Развитие сельского хозяйства и регулирование рынков сельскохозяйственной продукции, сырья и продовольствия Омской области (2014-2020 года)»,  « Устойчивое развитие сельских территорий»муниципальной программы «Развитие экономического потенциала Тевризского муниципального района Омской области» (2014-2020 годы)»  в 2016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соответствии  со статьей 18 Устава Тевризского муниципального района Омской области, Совет Тевризского 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</w:t>
      </w:r>
      <w:hyperlink r:id="rId3">
        <w:r>
          <w:rPr>
            <w:rStyle w:val="InternetLink"/>
            <w:sz w:val="26"/>
            <w:szCs w:val="26"/>
          </w:rPr>
          <w:t>Информацию</w:t>
        </w:r>
      </w:hyperlink>
      <w:r>
        <w:rPr>
          <w:sz w:val="26"/>
          <w:szCs w:val="26"/>
        </w:rPr>
        <w:t xml:space="preserve"> о ходе реализации подпрограмм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Развитие сельского хозяйства и регулирование рынков сельскохозяйственной продукции, сырья и продовольствия Омской области (2014-2020 года)»,  « Устойчивое развитие сельских территорий» муниципальной программы «Развитие экономического потенциала Тевризского муниципального района Омской области» (2014-2020 годы)»  в 2016 году принять к сведению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О реализации подпрограммы №5 «Развитие сельского хозяйства и регулирование рынков сельскохозяйственной продукции, сырья и продовольствия Омской области (2014-2020 года)» муниципальной программы «Развитие экономического потенциала Тевризского муниципального района Омской области»(2014-2020 годы)  за январь-сентябрь   2016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Тевризского муниципального района, утверждена Постановлением Главы Администрации Тевризского муниципального района от 18 октября 2013 года № 736-п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одпрограммы является создание благоприятных  условий для производства и реализации сельскохозяйственной продукции, сырья и продовольствия в Тевризском  районе.</w:t>
      </w:r>
    </w:p>
    <w:p>
      <w:pPr>
        <w:pStyle w:val="31"/>
        <w:spacing w:lineRule="auto" w:line="240"/>
        <w:ind w:left="283" w:firstLine="4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варительным планированием на текущий 2016 год  реализация подпрограммы  из бюджетов всех уровней,  предусмотрена  в сумме  6, 1 млн. В структуре подпрограммы выделено семь основных мероприятий подпрограммы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 Основное  мероприятие  - «Развитие растениеводства на  территории района» </w:t>
      </w:r>
      <w:r>
        <w:rPr>
          <w:sz w:val="26"/>
          <w:szCs w:val="26"/>
        </w:rPr>
        <w:t>включает  два на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1 "Субсидии СХТП (кроме граждан, ведущих ЛПХ) на возмещение части затрат на приобретение у российских производителей оригинальных, элитных семян сельскохозяйственных культур, включая гибриды кукурузы F1»- -плановая сумма 12,8 тысяч рублей. Фактически  - 651 тысячу рублей получило  ООО «Север-Агро», за  139 тонн элитных семян зерновых культур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2  "Субсидии СХТП (кроме граждан, ведущих ЛПХ) на оказание несвязанной поддержки в области растениеводства"- фактическая сумма превышает плановую в 3 раза.(факт-8,7млн. руб., план-2,9 млн.руб.). Сумма субсидии значительно увеличилась благодаря   повышающему коэффициенту  к  ставке авансовых субсидий на 1 гектар плановой посевной площади кормовых культур (3,4), для сельхозтоваропроизводителей,  занимающихся животноводством, при расчете  не более 5 га на одну  условную голову.  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6"/>
          <w:szCs w:val="26"/>
        </w:rPr>
        <w:t xml:space="preserve">2.  Основное  мероприятие  «Развитие животноводства»   </w:t>
      </w:r>
      <w:r>
        <w:rPr>
          <w:sz w:val="26"/>
          <w:szCs w:val="26"/>
        </w:rPr>
        <w:t>включает четыре  направления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1 "Расходы на предоставление субсидий гражданам, ведущим ЛПХ на возмещение части затрат по производству молока" в связи с отсутствием закупа молока в ЛПХ - плановая сумма не заложена. Направление не реализуется.  </w:t>
      </w:r>
    </w:p>
    <w:p>
      <w:pPr>
        <w:pStyle w:val="Normal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  2 "Расходы на предоставление субсидий гражданам, ведущим ЛПХ на возмещение части затрат на содержание коров" - плановая сумма не заложена. Направление не реализуется.  </w:t>
      </w:r>
    </w:p>
    <w:p>
      <w:pPr>
        <w:pStyle w:val="Normal"/>
        <w:autoSpaceDE w:val="false"/>
        <w:ind w:left="142" w:firstLine="338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3  "Расходы на предоставление субсидий гражданам, ведущим ЛПХ на возмещение части затрат на уплату процентов по кредитам" Активность  ЛПХ, в приобретении кредитного продукта -  сельхозкредита   значительно снизилась, так  в 2015 году было  принято к субсидированию 5 кредитных договоров. За аналогичный период текущего года не было принято к субсидированию кредитных договоров. Просубсидирован  81  кредитный договор прошлых лет,</w:t>
      </w:r>
      <w:r>
        <w:rPr>
          <w:bCs/>
          <w:sz w:val="26"/>
          <w:szCs w:val="26"/>
        </w:rPr>
        <w:t xml:space="preserve">   перечислено 150 912,39 рублей субсидий на возмещение части затрат на уплату процентов по кредитам, т.е. 38,5% к 2015 году.  Считаем, что причины  снижения  кредитной  активности ЛПХ  это повышение процентной ставки по кредитам до 18%-с поручителем, 24% без поручителя, повышенные требования к кредитной истор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4 "Субсидии на приобретение коров молодым семьям"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Тевризского муниципального района Омской области № 382-п от 07.10.2016 года, принят Порядок предоставления социальной поддержки молодым семьям, с 2017 года, на приобретение коров. Введено мероприятие в подпрограмму в октябре текущего года, в целях мотивации молодых семей к  покупке и содержанию коров в ЛПХ, с целью сохранения крупнорогатого скота в ЛПХ. 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6"/>
          <w:szCs w:val="26"/>
        </w:rPr>
        <w:t>3 Основное мероприятие  «Охрана окружающей среды</w:t>
      </w:r>
      <w:r>
        <w:rPr>
          <w:sz w:val="26"/>
          <w:szCs w:val="26"/>
        </w:rPr>
        <w:t>», природоохранные мероприятия  были направлены на формирование благоприятных экологических условий проживания и отдыха населения, улучшение экологической обстановки, предотвращение возможных экологических угроз и стихийных бедств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включает в себя три  направл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1 "Эколого-просветительские мероприятия". В 2016 году постановлением Главы района №83-п от 20.02.2016 года  «О проведении дней защиты от экологической опасности» с 15 апреля по 5 июня 2016 года был утвержден план проведения мероприятий. В рамках Дней защиты от экологической опасности были проведены следующие мероприятия: районный конкурс творческих работ «Чернобыль: с болью в сердце, с надеждой на будущее», районный конкурс проектов «Мир вокруг нас», районный конкурс рисунков «Ты можешь сделать этот мир лучше», районный конкурс на лучшую презентацию «Любимый уголок родной природы»  - победители этого конкурса были поощрены  ценными подарками в сумме 6 тысяч рублей. Сумма средств (6 тыс. рублей), выделенная из районного бюджета освоена  полность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правление 2 "Дератизация и аккарицидные обработки летних оздоровительных лагерей"- средства для освоения не закладывалась. Направление не реализуе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правление 3 "Мероприятия по отлову и содержанию безнадзорных животных"- средства для освоения заложены в размере 110 тысяч рублей из областного бюджета.  Планируются мероприятия  для целевого освоения бюджетных  средств.  </w:t>
      </w:r>
    </w:p>
    <w:p>
      <w:pPr>
        <w:pStyle w:val="Normal"/>
        <w:tabs>
          <w:tab w:val="clear" w:pos="708"/>
          <w:tab w:val="left" w:pos="567" w:leader="none"/>
          <w:tab w:val="center" w:pos="9180" w:leader="none"/>
        </w:tabs>
        <w:ind w:right="-81" w:firstLine="284"/>
        <w:jc w:val="both"/>
        <w:rPr/>
      </w:pPr>
      <w:r>
        <w:rPr>
          <w:b/>
          <w:sz w:val="26"/>
          <w:szCs w:val="26"/>
        </w:rPr>
        <w:t xml:space="preserve">4. Основное мероприятие «Инновационное развитие и информационное обеспечение» </w:t>
      </w:r>
      <w:r>
        <w:rPr>
          <w:sz w:val="26"/>
          <w:szCs w:val="26"/>
        </w:rPr>
        <w:t>предусматривае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запланировано  одно  направление- "Расходы на обеспечение функционирования муниципального сегмента информационно-телекоммуникационной сети органов управления АПК"  (обслуживание конфигурации «1с: Субсидии 8»)  На 2016 год сумма реализации в бюджете    не закладывалась. Направление не реализуется.  </w:t>
      </w:r>
    </w:p>
    <w:p>
      <w:pPr>
        <w:pStyle w:val="Normal"/>
        <w:tabs>
          <w:tab w:val="clear" w:pos="708"/>
          <w:tab w:val="left" w:pos="142" w:leader="none"/>
          <w:tab w:val="center" w:pos="9180" w:leader="none"/>
        </w:tabs>
        <w:ind w:right="-81" w:firstLine="284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новное мероприятие «Мероприятия в области сельскохозяйственного производства»</w:t>
      </w:r>
      <w:r>
        <w:rPr>
          <w:sz w:val="26"/>
          <w:szCs w:val="26"/>
        </w:rPr>
        <w:t xml:space="preserve">  включает  одно направление "Проведение смотров, конкурсов, семинаров, соревнований по направлениям сельскохозяйственного производства".</w:t>
      </w:r>
    </w:p>
    <w:p>
      <w:pPr>
        <w:pStyle w:val="Normal"/>
        <w:tabs>
          <w:tab w:val="clear" w:pos="708"/>
          <w:tab w:val="left" w:pos="567" w:leader="none"/>
          <w:tab w:val="center" w:pos="9180" w:leader="none"/>
        </w:tabs>
        <w:ind w:right="-81" w:firstLine="66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специалисты Управления сельского хозяйства, приняли участие в областном совещании по животноводству с выездом в ООО «Лидер» Большереченского района.  Сельхозтоваропроизводители района приняли участие в выездном заседание областного штаба по организованному проведению сезонных полевых работ  на полях ООО АСП «Краснодарское» Павлоградского  района, с участием Губернатора Омской области. Участие в областном конкурсе  операторов по искусственному осеменению коров. В рамках областной выставки «Агро-Омск,   сельхозтоваропроизводители района принимали  участие в  мероприятии-«День поля».В октябре 2016 года  было проведено мероприятие в  области сельскохозяйственного производства - праздник ко Дню работников сельского хозяйства, где были отмечены лучшие труженики отрасли. Финансирование 50 тысяч рублей  освоено  на 100 %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/>
          <w:sz w:val="26"/>
          <w:szCs w:val="26"/>
        </w:rPr>
        <w:t xml:space="preserve">6 Основное мероприятие-«Развитие кадрового потенциала АПК» – </w:t>
      </w:r>
      <w:r>
        <w:rPr>
          <w:sz w:val="26"/>
          <w:szCs w:val="26"/>
        </w:rPr>
        <w:t>финансирование на 2016 год (в том числе подъемные  молодым специалистам) не закладывалось. Направление не реализуется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16 год проходит очно-заочное повышение квалификации в ОмГАУ работник КФХ  Михайловой Н.В. за счет собственных средств. </w:t>
      </w:r>
    </w:p>
    <w:p>
      <w:pPr>
        <w:pStyle w:val="Normal"/>
        <w:ind w:firstLine="142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7.  Основное мероприятие- «Осуществление руководства и управления в сфере  АПК на территории Тевризского района Омской области»</w:t>
      </w:r>
      <w:r>
        <w:rPr>
          <w:sz w:val="26"/>
          <w:szCs w:val="26"/>
        </w:rPr>
        <w:t xml:space="preserve"> включает  одно направление "Руководство и управление в сфере установленных функций органов местного самоуправления"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мете предусмотрены  расходы  на  содержание Управления сельского хозяйства  в сумме 2,7 млн. рублей.  За 9 месяцев  текущего года исполнение составило  69 %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О реализации подпрограммы №6 «Устойчивое развитие сельских территорий» муниципальной программы «Развитие экономического потенциала Тевризского муниципального района Омской области» (2014-2020 годы</w:t>
      </w:r>
      <w:r>
        <w:rPr>
          <w:sz w:val="26"/>
          <w:szCs w:val="26"/>
        </w:rPr>
        <w:t>)»</w:t>
      </w:r>
      <w:r>
        <w:rPr>
          <w:b/>
          <w:sz w:val="26"/>
          <w:szCs w:val="26"/>
        </w:rPr>
        <w:t>рынков сельскохозяйственной продукции, сырья и продовольствия Омской области (2014-2020» муниципальной программы «Развитие экономического потенциала Тевризского муниципального района Омской области»(2014-2020 годы), за 2016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ной целью подпрограммы является создание условий для устойчивого развития сельских территорий, повышения занятости и уровня жизни сельского населения в Тевризском районе. Управление сельского хозяйства курирует </w:t>
      </w:r>
      <w:r>
        <w:rPr>
          <w:b/>
          <w:sz w:val="26"/>
          <w:szCs w:val="26"/>
        </w:rPr>
        <w:t>Основное мероприятие 1</w:t>
      </w:r>
      <w:r>
        <w:rPr>
          <w:sz w:val="26"/>
          <w:szCs w:val="26"/>
        </w:rPr>
        <w:t xml:space="preserve"> "Улучшение жилищных условий граждан, проживающих в сельской местности".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основного мероприятия позволяет обеспечить улучшение жилищных условий граждан, проживающих в сельской местност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стимулов работы в сфере агропромышленного комплекса является господдержка гражданам и молодым специалистам (и их семьям) на строительство  жилых дом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ак, в   текущем году,  участник   Федеральной целевой программы «Устойчивое развитие сельских территорий Тевризского муниципального района Омской области (2014-2020 годы)  муниципальной программы «Развитие экономического потенциала Тевризского муниципального района Омской области (2014-2020 годы)»,   многодетная семья из с.Утьмы ,  получила социальную выплату в сумме (274.8 т.руб. на 35 кв.м..) и улучшила  жилищные условия путем пристроя  к имеющемуся жилому дому.   Выделенная государственная помощь освоена  на 100%, сумма освоенных собственных средств составила более 300 тысяч рублей. В связи с ограничением финансирования, остальные участники  не реализовали  свое право на получение социальной выплаты в рамках федеральной целевой программы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Основное мероприятие 2 "Строительство и реконструкция магистральных, поселковых и внутриквартирных водопроводных сетей муниципальной собственности»-  </w:t>
      </w:r>
      <w:r>
        <w:rPr>
          <w:sz w:val="26"/>
          <w:szCs w:val="26"/>
        </w:rPr>
        <w:t>плановая сумма не заложена. Направление не реализуется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Основное мероприятие 3 "Разработка проектно-сметной документации на строительство водопроводных сетей"-</w:t>
      </w:r>
      <w:r>
        <w:rPr>
          <w:sz w:val="26"/>
          <w:szCs w:val="26"/>
        </w:rPr>
        <w:t xml:space="preserve"> плановая сумма не заложена. Направление не реализуетс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Основное мероприятие 4 "Строительство и реконструкция водозаборов их подземных источников в сельских поселениях-"</w:t>
      </w:r>
      <w:r>
        <w:rPr>
          <w:sz w:val="26"/>
          <w:szCs w:val="26"/>
        </w:rPr>
        <w:t xml:space="preserve"> плановая сумма не заложена. Направление не реализуетс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Основное мероприятие 5 "Капитальный ремонт, ремонт автомобильных дорог общего пользования местного значения в поселениях» </w:t>
      </w:r>
      <w:r>
        <w:rPr>
          <w:sz w:val="26"/>
          <w:szCs w:val="26"/>
        </w:rPr>
        <w:t>имеет пять направл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 1 "Ремонт автомобильной дороги в р.п. Тевриз (ул. Советская от № 29 до перекрестка с ул. Гуртьева)-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2 "Ремонт автомобильной дороги в р.п. Тевриз (ул. Советская от № 87 до № 93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3 "Ремонт автомобильной дороги в р.п. Тевриз (ул. Свердло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 4 "Ремонт автомобильной дороги в р.п. Тевриз (ул. Гуртьев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5 "Ремонт автомобильной дороги в р.п. Тевриз (ул. Маршала Жукова)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проведение ремонта дорог выделено 7,1  млн..рублей из областного бюджета и 487,5 тыс.рублей из районного бюджет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е мероприятие 6 "Строительство газопроводных сетей в сельских населенных пунктах"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1 "Распределительный газопровод по ул. Советская, ул. Зои Космодемьянской, ул. 40 лет Победы в р.п. Тевриз Тевризского района Омской области"- протяженностью 3000 метров,    При  проведении работ необходимо освоить 210 тыс. рублей  из районного бюджета и   более 2,7 млн. рублей из бюджета области.  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80114C8FDACF6739A7ABDDA5BAA1C8DBE1CEFA5E7349DEBA99109482F91F383515220C9478A060958DC8A9o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48:00Z</dcterms:created>
  <dc:creator>USER</dc:creator>
  <dc:description/>
  <cp:keywords/>
  <dc:language>en-US</dc:language>
  <cp:lastModifiedBy>admin</cp:lastModifiedBy>
  <cp:lastPrinted>2016-11-08T09:19:00Z</cp:lastPrinted>
  <dcterms:modified xsi:type="dcterms:W3CDTF">2016-11-09T04:14:00Z</dcterms:modified>
  <cp:revision>19</cp:revision>
  <dc:subject/>
  <dc:title/>
</cp:coreProperties>
</file>