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2695</wp:posOffset>
            </wp:positionH>
            <wp:positionV relativeFrom="paragraph">
              <wp:posOffset>-423545</wp:posOffset>
            </wp:positionV>
            <wp:extent cx="864870" cy="846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91" t="7964" r="18235" b="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 ПЯТ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8.11.2016 г.                                                                                                        № 185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порядке организации утилизации и переработки бытовых и промышленных отходов на территории Тевризского муниципального района», утвержденного решением Совета Тевризского муниципального района Омской области от 31.05.2011 г. № 190-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>Рассмотрев протест прокурора Тевризского района на отдельные положения  пункта 2.2.,  пункта 3.3., пункта 3.1, пункта 3.8. Положения «О порядке организации утилизации и переработки бытовых и промышленных отходов на территории Тевризского муниципального района» от 25.07.2016 № 7-06-2016/3368, руководствуясь ст. 11 Федерального закона от 29.12.2014 № 458-ФЗ «О внесении изменений в Федеральный закон</w:t>
      </w:r>
      <w:r>
        <w:rPr>
          <w:sz w:val="26"/>
          <w:szCs w:val="26"/>
          <w:lang w:eastAsia="ru-RU"/>
        </w:rPr>
        <w:t xml:space="preserve"> «Об отходах производства и потребления»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ункт 14 части 1 статьи 15 Федерального закона N 131-ФЗ "Об общих принципах организации местного самоуправления в Российской Федерации", Федеральным законом от 24.06.1998 №-89 ФЗ «Об отходах производства и потребления»,  а так же в соответствии с Федеральным законом от 04.05.2011 №99-ФЗ « О лицензировании отдельных видов деятельности»</w:t>
      </w:r>
      <w:r>
        <w:rPr>
          <w:sz w:val="26"/>
          <w:szCs w:val="26"/>
        </w:rPr>
        <w:t>, в соответствии с Уставом Тевризского муниципального района Омской области Совет Тевризского муниципального района Омской  решил в Положение «О порядке организации утилизации и переработки бытовых и промышленных отходов на территории Тевризского муниципального района», утвержденного Решением Совета Тевризского муниципального района Омской области от 31.05.2011 г. № 190-р внести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1. Абзац 1 пункта 2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-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</w:t>
      </w:r>
      <w:r>
        <w:rPr>
          <w:sz w:val="26"/>
          <w:szCs w:val="26"/>
          <w:lang w:eastAsia="ru-RU"/>
        </w:rPr>
        <w:t xml:space="preserve">  территории Тевриз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. Абзац 2 пункта 2.2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-  принятие муниципальных программ в сфере участия в организации</w:t>
      </w:r>
    </w:p>
    <w:p>
      <w:pPr>
        <w:pStyle w:val="Normal"/>
        <w:jc w:val="both"/>
        <w:rPr/>
      </w:pPr>
      <w:r>
        <w:rPr>
          <w:sz w:val="26"/>
          <w:szCs w:val="26"/>
        </w:rPr>
        <w:t>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Абзац 8 пункта 2.2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дача полномочий по участию в обработке, утилизации, обезвреживанию, захоронению твердых коммунальных отходов поселениям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4. Пункт 3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  <w:lang w:eastAsia="ru-RU"/>
        </w:rPr>
        <w:t xml:space="preserve">определение места строительства объектов размещения отходов осуществляется на основе специальных (геологических, гидрологических и иных) исследований </w:t>
      </w:r>
      <w:r>
        <w:rPr>
          <w:color w:val="000000"/>
          <w:sz w:val="26"/>
          <w:szCs w:val="26"/>
          <w:lang w:eastAsia="ru-RU"/>
        </w:rPr>
        <w:t xml:space="preserve">в </w:t>
      </w:r>
      <w:hyperlink r:id="rId3">
        <w:r>
          <w:rPr>
            <w:rStyle w:val="InternetLink"/>
            <w:color w:val="000000"/>
            <w:sz w:val="26"/>
            <w:szCs w:val="26"/>
            <w:lang w:eastAsia="ru-RU"/>
          </w:rPr>
          <w:t>порядке</w:t>
        </w:r>
      </w:hyperlink>
      <w:r>
        <w:rPr>
          <w:color w:val="000000"/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ункт 3.8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деятельность индивидуальных предпринимателей и юридических лиц по сбору, транспортированию, обработке, утилизации, размещению, обезвреживанию и переработке отходов на территории района осуществляется на основании лицензий, выданных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6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евриз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ской области</w:t>
        <w:tab/>
        <w:tab/>
        <w:t xml:space="preserve">                                                                     А.И. Чулан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basedOn w:val="Style14"/>
    <w:qFormat/>
    <w:rPr>
      <w:b/>
      <w:bCs/>
      <w:spacing w:val="1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180"/>
      <w:jc w:val="left"/>
    </w:pPr>
    <w:rPr>
      <w:rFonts w:ascii="Calibri" w:hAnsi="Calibri" w:cs="Calibri"/>
      <w:b/>
      <w:bCs/>
      <w:spacing w:val="11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1ACA8CCF528140B8A88E45B9D30D7363451F86A948E822F99C646DF5A2D093C0D8BD2360341FCFw46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0:00Z</dcterms:created>
  <dc:creator>user</dc:creator>
  <dc:description/>
  <cp:keywords/>
  <dc:language>en-US</dc:language>
  <cp:lastModifiedBy>admin</cp:lastModifiedBy>
  <cp:lastPrinted>2016-11-07T15:37:00Z</cp:lastPrinted>
  <dcterms:modified xsi:type="dcterms:W3CDTF">2016-11-09T03:44:00Z</dcterms:modified>
  <cp:revision>11</cp:revision>
  <dc:subject/>
  <dc:title/>
</cp:coreProperties>
</file>