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6"/>
          <w:lang w:val="en-US" w:eastAsia="en-US"/>
        </w:rPr>
      </w:pPr>
      <w:r>
        <w:rPr>
          <w:b/>
          <w:i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8.11.2016 г.                                                                                                     № 182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 изменений в решение Совета Тевризского муниципального района «О бюджете муниципального района на 2016 год 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В соответствии со статьей 21 Положения «О бюджетном процессе и бюджетном устройстве в Тевризском муниципальном районе Омской области», утвержденного решением Совета Тевризского муниципального района Омской области от 30.03.2012 года № 273-р, Совет Тевризского муниципального района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нести в решение  Совета Тевризского муниципального района  Омской области от 22.12.2015 года № 120-р «О бюджете муниципального района на 2016 год » (Официальный бюллетень органов местного самоуправления Тевризского муниципального района №12/2 от 22.12.2015г.; № 2/3 от 29.02.2016г.; №4/1 от 01.04.2016г;5/1 </w:t>
      </w:r>
      <w:r>
        <w:rPr>
          <w:color w:val="000000"/>
          <w:sz w:val="26"/>
          <w:szCs w:val="26"/>
        </w:rPr>
        <w:t>от 05.05.2016г.; 6/1 от 01.06.2016 г.;8/1 от 01.08.2016 г.; 9/1 от 02.09.2016г.;9/2 от 27.09.2016г.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В статье 1: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) в пункте 1 подпункте 1 цифры 458 164 151,33 заменить цифрами 460 325 479,6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в пункте 1 подпункте 2 цифры 478 358 728,63 цифрами 480 520 056,9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В статье 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главных администраторов доходов районного бюджета и закрепляемые за ними виды (подвиды) доходов районного бюджета на 2016 год изложить согласно приложению № 1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рогноз поступлений налоговых и неналоговых доходов в районный бюджет на 2016 год изложить в редакции согласно приложению №2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безвозмездные поступления в районный бюджет на 2016 год 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3.В статье 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распределение бюджетных ассигнований районного бюджета по разделам и подразделам классификации расходов бюджетов на 2016 год 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65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ведомственную структуру расходов районного бюджета на 2016 год по главным распорядителям средств районного бюджета, разделам, подразделам и целевым статьям (муниципальным программам Тевризского муниципального района и непрограммным направлениям деятельности), группам и подгруппам видов расходов классификации расходов бюджетов 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зложить в редакции согласно приложению № 6 к настоящему решению.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4. В статье 7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в пункте 1 подпункта 1 цифры 386 451 478,54 заменить цифрами 388 612 806,6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5. В статье 9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источники  финансирования дефицита районного бюджета на 2016 год  изложить в редакции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6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9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90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Тевриз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мской области</w:t>
        <w:tab/>
        <w:tab/>
        <w:tab/>
        <w:tab/>
        <w:tab/>
        <w:tab/>
        <w:t xml:space="preserve">         А</w:t>
      </w:r>
      <w:r>
        <w:rPr>
          <w:sz w:val="28"/>
          <w:szCs w:val="28"/>
        </w:rPr>
        <w:t>.И.Чу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9"/>
        <w:gridCol w:w="1924"/>
        <w:gridCol w:w="486"/>
        <w:gridCol w:w="486"/>
        <w:gridCol w:w="487"/>
        <w:gridCol w:w="559"/>
        <w:gridCol w:w="490"/>
        <w:gridCol w:w="1017"/>
        <w:gridCol w:w="2354"/>
        <w:gridCol w:w="980"/>
        <w:gridCol w:w="12"/>
        <w:gridCol w:w="235"/>
        <w:gridCol w:w="131"/>
        <w:gridCol w:w="345"/>
        <w:gridCol w:w="138"/>
        <w:gridCol w:w="214"/>
        <w:gridCol w:w="349"/>
        <w:gridCol w:w="121"/>
        <w:gridCol w:w="235"/>
        <w:gridCol w:w="259"/>
        <w:gridCol w:w="214"/>
        <w:gridCol w:w="12"/>
        <w:gridCol w:w="8"/>
        <w:gridCol w:w="1"/>
        <w:gridCol w:w="206"/>
        <w:gridCol w:w="473"/>
        <w:gridCol w:w="12"/>
        <w:gridCol w:w="774"/>
        <w:gridCol w:w="190"/>
        <w:gridCol w:w="12"/>
        <w:gridCol w:w="12"/>
        <w:gridCol w:w="802"/>
        <w:gridCol w:w="559"/>
        <w:gridCol w:w="25"/>
        <w:gridCol w:w="117"/>
        <w:gridCol w:w="494"/>
        <w:gridCol w:w="235"/>
        <w:gridCol w:w="4205"/>
      </w:tblGrid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I79"/>
            <w:bookmarkStart w:id="1" w:name="RANGE!A1%3AI79"/>
            <w:bookmarkEnd w:id="1"/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9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9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Тевризского муниципального района Омской области 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9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9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9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9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9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Омской области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9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9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4617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  <w:br/>
              <w:t>главных администраторов доходов районного бюджета и закрепляемые</w:t>
              <w:br/>
              <w:t>за ними виды (подвиды) доходов районного бюджета на 2016 год</w:t>
            </w:r>
          </w:p>
        </w:tc>
        <w:tc>
          <w:tcPr>
            <w:tcW w:w="56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7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доходов районного бюджета</w:t>
            </w:r>
          </w:p>
        </w:tc>
        <w:tc>
          <w:tcPr>
            <w:tcW w:w="7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администраторов доходов</w:t>
              <w:br/>
              <w:t>районного бюджета и закрепляемых за ними</w:t>
              <w:br/>
              <w:t>видов (подвидов) доходов районного бюджета</w:t>
            </w:r>
          </w:p>
        </w:tc>
        <w:tc>
          <w:tcPr>
            <w:tcW w:w="325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ходов </w:t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ов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</w:tc>
        <w:tc>
          <w:tcPr>
            <w:tcW w:w="378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697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705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700" w:type="dxa"/>
            <w:gridSpan w:val="6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 доходов</w:t>
            </w:r>
          </w:p>
        </w:tc>
        <w:tc>
          <w:tcPr>
            <w:tcW w:w="1717" w:type="dxa"/>
            <w:gridSpan w:val="7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Аналитическая группа подвида доходов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  <w:tc>
          <w:tcPr>
            <w:tcW w:w="643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Администрации Тевризского муниципального района Омской области</w:t>
            </w:r>
          </w:p>
        </w:tc>
        <w:tc>
          <w:tcPr>
            <w:tcW w:w="643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9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Тевризского муниципального района Омской области</w:t>
            </w:r>
          </w:p>
        </w:tc>
        <w:tc>
          <w:tcPr>
            <w:tcW w:w="63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 Администрации Тевризского муниципального района Омской области</w:t>
            </w:r>
          </w:p>
        </w:tc>
        <w:tc>
          <w:tcPr>
            <w:tcW w:w="629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ы и спорта Администрации Тевризского муниципального района Омской области</w:t>
            </w:r>
          </w:p>
        </w:tc>
        <w:tc>
          <w:tcPr>
            <w:tcW w:w="629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Тевризского муниципального района Омской области</w:t>
            </w:r>
          </w:p>
        </w:tc>
        <w:tc>
          <w:tcPr>
            <w:tcW w:w="629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780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0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50"/>
        <w:gridCol w:w="450"/>
        <w:gridCol w:w="450"/>
        <w:gridCol w:w="506"/>
        <w:gridCol w:w="454"/>
        <w:gridCol w:w="1608"/>
        <w:gridCol w:w="329"/>
        <w:gridCol w:w="233"/>
        <w:gridCol w:w="455"/>
        <w:gridCol w:w="140"/>
        <w:gridCol w:w="310"/>
        <w:gridCol w:w="381"/>
        <w:gridCol w:w="126"/>
        <w:gridCol w:w="455"/>
        <w:gridCol w:w="247"/>
        <w:gridCol w:w="829"/>
        <w:gridCol w:w="533"/>
        <w:gridCol w:w="307"/>
        <w:gridCol w:w="970"/>
        <w:gridCol w:w="962"/>
        <w:gridCol w:w="1801"/>
        <w:gridCol w:w="231"/>
        <w:gridCol w:w="3"/>
        <w:gridCol w:w="2011"/>
        <w:gridCol w:w="1798"/>
        <w:gridCol w:w="234"/>
      </w:tblGrid>
      <w:tr>
        <w:trPr>
          <w:trHeight w:val="37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Тевризского муниципального района Омской области 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7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7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</w:t>
            </w:r>
          </w:p>
        </w:tc>
        <w:tc>
          <w:tcPr>
            <w:tcW w:w="4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1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Омской области </w:t>
            </w:r>
          </w:p>
        </w:tc>
        <w:tc>
          <w:tcPr>
            <w:tcW w:w="4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4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226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  <w:br/>
              <w:t xml:space="preserve"> поступлений налоговых и неналоговых доходов в районный бюджет на 2016 год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7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доходов районного бюджета</w:t>
            </w:r>
          </w:p>
        </w:tc>
        <w:tc>
          <w:tcPr>
            <w:tcW w:w="594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доходов районного бюджет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ходов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ов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64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970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доходов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-ческая группа подвида доходов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2 672,7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31 285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31 285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23 206,6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6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78,3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9 6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9 6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464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9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 74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1 259,5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9 367,3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92,2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 381,8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381,8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381,8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32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32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32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32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948,6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948,6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51,4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51,4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7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76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2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4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64,3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7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64,3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64,3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4,3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98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25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25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6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1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444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47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444,0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58"/>
        <w:gridCol w:w="458"/>
        <w:gridCol w:w="457"/>
        <w:gridCol w:w="518"/>
        <w:gridCol w:w="459"/>
        <w:gridCol w:w="929"/>
        <w:gridCol w:w="1037"/>
        <w:gridCol w:w="169"/>
        <w:gridCol w:w="235"/>
        <w:gridCol w:w="445"/>
        <w:gridCol w:w="15"/>
        <w:gridCol w:w="459"/>
        <w:gridCol w:w="375"/>
        <w:gridCol w:w="143"/>
        <w:gridCol w:w="459"/>
        <w:gridCol w:w="94"/>
        <w:gridCol w:w="695"/>
        <w:gridCol w:w="138"/>
        <w:gridCol w:w="699"/>
        <w:gridCol w:w="835"/>
        <w:gridCol w:w="1120"/>
        <w:gridCol w:w="1932"/>
        <w:gridCol w:w="233"/>
        <w:gridCol w:w="2"/>
        <w:gridCol w:w="2095"/>
        <w:gridCol w:w="1933"/>
        <w:gridCol w:w="235"/>
      </w:tblGrid>
      <w:tr>
        <w:trPr>
          <w:trHeight w:val="37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Тевризского муниципального района Омской области 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9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2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2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Омской области 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9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297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297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ный бюджет на 2016 год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5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доходов районного бюджета</w:t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доходов районного бюджет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доходов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66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-ческая группа подвида доходов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8 612 806,83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7 108 806,83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363 959,00 </w:t>
            </w:r>
          </w:p>
        </w:tc>
        <w:tc>
          <w:tcPr>
            <w:tcW w:w="2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664 159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664 159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699 800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699 800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627 040,21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8 561,6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8 561,6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54 671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54 671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937 236,25 </w:t>
            </w:r>
          </w:p>
        </w:tc>
        <w:tc>
          <w:tcPr>
            <w:tcW w:w="2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937 236,25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937 236,25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345 710,25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345 710,25 </w:t>
            </w:r>
          </w:p>
        </w:tc>
        <w:tc>
          <w:tcPr>
            <w:tcW w:w="2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345 710,25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480 861,11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480 861,11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 037 480,66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 177,31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77,31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860 291,35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860 291,35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554 242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554 242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53 898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53 898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261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261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6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6 611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6 611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080 326,96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43 487,52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43 487,52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800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 800,00 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30 039,44 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30 039,44 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04 000,00 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04 000,00 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04 000,00 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5"/>
        <w:gridCol w:w="235"/>
        <w:gridCol w:w="235"/>
        <w:gridCol w:w="235"/>
        <w:gridCol w:w="2313"/>
        <w:gridCol w:w="2346"/>
        <w:gridCol w:w="1997"/>
        <w:gridCol w:w="2873"/>
        <w:gridCol w:w="2686"/>
        <w:gridCol w:w="1763"/>
      </w:tblGrid>
      <w:tr>
        <w:trPr>
          <w:trHeight w:val="19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19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 района Омской области</w:t>
            </w:r>
          </w:p>
        </w:tc>
      </w:tr>
      <w:tr>
        <w:trPr>
          <w:trHeight w:val="19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 Омской области О  бюджете муниципального района на 2016 год"</w:t>
            </w:r>
          </w:p>
        </w:tc>
      </w:tr>
      <w:tr>
        <w:trPr>
          <w:trHeight w:val="19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19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 района Омской области</w:t>
            </w:r>
          </w:p>
        </w:tc>
      </w:tr>
      <w:tr>
        <w:trPr>
          <w:trHeight w:val="19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 бюджете муниципального района на 2016 год"</w:t>
            </w:r>
          </w:p>
        </w:tc>
      </w:tr>
      <w:tr>
        <w:trPr>
          <w:trHeight w:val="190" w:hRule="atLeast"/>
        </w:trPr>
        <w:tc>
          <w:tcPr>
            <w:tcW w:w="1515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15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</w:t>
              <w:br/>
              <w:t>бюджетных ассигнований районного бюджета по разделам и подразделам классификации расходов бюджетов на 2016 год</w:t>
            </w:r>
          </w:p>
        </w:tc>
      </w:tr>
      <w:tr>
        <w:trPr>
          <w:trHeight w:val="197" w:hRule="atLeast"/>
        </w:trPr>
        <w:tc>
          <w:tcPr>
            <w:tcW w:w="1515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8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                                         расходов районного бюджета</w:t>
            </w:r>
          </w:p>
        </w:tc>
        <w:tc>
          <w:tcPr>
            <w:tcW w:w="43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4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</w:t>
            </w:r>
          </w:p>
        </w:tc>
      </w:tr>
      <w:tr>
        <w:trPr>
          <w:trHeight w:val="296" w:hRule="atLeast"/>
        </w:trPr>
        <w:tc>
          <w:tcPr>
            <w:tcW w:w="348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48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7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целевого характера</w:t>
            </w:r>
          </w:p>
        </w:tc>
      </w:tr>
      <w:tr>
        <w:trPr>
          <w:trHeight w:val="574" w:hRule="atLeast"/>
          <w:cantSplit w:val="true"/>
        </w:trPr>
        <w:tc>
          <w:tcPr>
            <w:tcW w:w="348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0 392,02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82 675,16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7 716,86</w:t>
            </w:r>
          </w:p>
        </w:tc>
      </w:tr>
      <w:tr>
        <w:trPr>
          <w:trHeight w:val="75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3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</w:tr>
      <w:tr>
        <w:trPr>
          <w:trHeight w:val="75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6 666,96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5 527,41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1 139,55</w:t>
            </w:r>
          </w:p>
        </w:tc>
      </w:tr>
      <w:tr>
        <w:trPr>
          <w:trHeight w:val="38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467,1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67,1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75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467,1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67,1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81 365,44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927 633,93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53 731,51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306,4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66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 445,8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4 82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625,8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6 093,7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31 957,94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545,83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07 412,11</w:t>
            </w:r>
          </w:p>
        </w:tc>
      </w:tr>
      <w:tr>
        <w:trPr>
          <w:trHeight w:val="38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561,6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561,6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71 715,7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1 714,47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20 001,23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4 120,34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 119,11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59 001,23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 325,36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325,36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</w:tr>
      <w:tr>
        <w:trPr>
          <w:trHeight w:val="38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51 914,4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242 828,49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309 086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3 061,2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85 386,2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 085 538,4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81 500,47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04 038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57 144,4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5 404,49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1 74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96 170,33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70 537,33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10 893,6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4 093,6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1 269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38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14 761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0 845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43 916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05 00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0 00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</w:tr>
      <w:tr>
        <w:trPr>
          <w:trHeight w:val="38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6 105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 776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 487,57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8 487,57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56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759" w:hRule="atLeast"/>
        </w:trPr>
        <w:tc>
          <w:tcPr>
            <w:tcW w:w="348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 Российской Федерации и муниципальных образований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90" w:hRule="atLeast"/>
        </w:trPr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295 745,32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 224 311,60</w:t>
            </w:r>
          </w:p>
        </w:tc>
      </w:tr>
    </w:tbl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407"/>
        <w:gridCol w:w="970"/>
        <w:gridCol w:w="550"/>
        <w:gridCol w:w="756"/>
        <w:gridCol w:w="329"/>
        <w:gridCol w:w="270"/>
        <w:gridCol w:w="333"/>
        <w:gridCol w:w="534"/>
        <w:gridCol w:w="569"/>
        <w:gridCol w:w="115"/>
        <w:gridCol w:w="119"/>
        <w:gridCol w:w="419"/>
        <w:gridCol w:w="42"/>
        <w:gridCol w:w="88"/>
        <w:gridCol w:w="604"/>
        <w:gridCol w:w="153"/>
        <w:gridCol w:w="332"/>
        <w:gridCol w:w="275"/>
        <w:gridCol w:w="52"/>
        <w:gridCol w:w="235"/>
        <w:gridCol w:w="44"/>
        <w:gridCol w:w="229"/>
        <w:gridCol w:w="305"/>
        <w:gridCol w:w="27"/>
        <w:gridCol w:w="1119"/>
        <w:gridCol w:w="1119"/>
        <w:gridCol w:w="1397"/>
        <w:gridCol w:w="813"/>
        <w:gridCol w:w="389"/>
        <w:gridCol w:w="50"/>
        <w:gridCol w:w="184"/>
        <w:gridCol w:w="453"/>
        <w:gridCol w:w="733"/>
        <w:gridCol w:w="22"/>
        <w:gridCol w:w="3685"/>
      </w:tblGrid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решение Совета Тевризского муниципального района О бюджете муниципального района на 2016 год"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района на 2016 год"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3570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расходов районного бюджета на 2016 год по главным распорядителям средств районного бюджета, разделам, подразделам и целевым статьям (муниципальным программам Тевризского муниципального района и непрограммным направлениям деятельности)группам и подгруппам видов расходов классификации расходов бюджетов</w:t>
            </w:r>
          </w:p>
        </w:tc>
        <w:tc>
          <w:tcPr>
            <w:tcW w:w="55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расходов районного бюджета</w:t>
            </w:r>
          </w:p>
        </w:tc>
        <w:tc>
          <w:tcPr>
            <w:tcW w:w="52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9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х и неналоговых доходов. поступлений нецелевого характера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функционирования Районного Сов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функционирования  Районного Сов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891 601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591 328,6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 300 272,9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2 970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54 212,1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 843,4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8 843,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8 843,4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68 843,4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8 843,4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ниципальной службы в Тевризском муниципальном районе Омской области 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днодневных и двухдневных семинарах, конференциях по повышению квалификации муниципальных служащих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 055,9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1 297,4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условий и охраны труда в Тевризском муниципальном районе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и техническое обеспечение охраны труд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мероприятий по вопросам охраны труда и социально-трудовых отношений 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5 181,1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6 422,6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ок, выставок продукции, производимой субъектами малого предприниматель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начинающим субъектам малого предпринимательства на развитие собственного дела, а также гражданам для организации собственного дела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 181,1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6 422,6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5 181,1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6 422,6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объектов недвижимости, находящихся в собственности муниципального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0 652,6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0 652,6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 поселений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удебных иск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судебных актов по искам о взыскании денежных средств за счет казны муниципального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жизнедеятельности населения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и терроризма и экстремизм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, оказание материальной помощи пострадавшим от ЧС за счет резервного фонда Администрации район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 и оказание материальной помощи пострадавшим от стихии за счет резервного фонда Правительства Омской обла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61 812,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45 949,72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15 862,3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6 093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6 093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анные с осуществлением регулярных перевозок по регулируемым тарифа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31 957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18 216,83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13 741,1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31 957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18 216,8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13 741,1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1 436,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3 887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автомобильных доро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1 436,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3 887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50 521,2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4 329,83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16 191,3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4 315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, реконструкция дорог общего пользования в сельских населенных пунктах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6 205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734 73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 , строительство, реконструкцию автомобильных дорог общего пользования с твердым покрытием за счет средств федерального бюдж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 за счет средств местного бюджет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561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 005,19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561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 005,1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561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561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кадастровых работ, оформление кадастровой документации на объекты недвижимого имуще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23 445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6 910,58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36 535,1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4 120,3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7 585,2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36 535,12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и культурного досуга граждан пожилого возрас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ма компактного проживания престарелых граждан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45 325,5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7 663,86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45 325,5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7 663,8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45 325,5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7 663,8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Фонда содействия реформированию жилищно-коммунального хозяй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местного бюджет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60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, образовавшейся в 2015 году по проведению капитального, текущего ремонта жилых домов муниципального специализированного жилищного фонд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79 3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 325,36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 3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 325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9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925,36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азификацию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9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925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распределительных газовых сет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распределительных газовых сетей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018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223,4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23 56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0 845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пенсии за выслугу ле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за выслугу ле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95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жизнедеятельности населения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и терроризма и экстремизм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 и оказание материальной помощи пострадавшим от стихии за счет резервного фонда Правительства Омской обла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вязанных с ликвидацией последствий подтопления паводковыми водами.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4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и культурного досуга граждан пожилого возрас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 значимых мероприятий для граждан пожилого возрас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 том числе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хоккейного кор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атериально техническое оснащение спортивного зала и создание условий для занятий физической культурой и спортом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рытого хоккейного корта за счет средств областного бюджета 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Администрац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86 912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52 985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и проведение общественных рабо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одаренным учащимся и единовременная выплата результативно работающим преподавателям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10 893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10 893,60</w:t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58 069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ными и доступными услугами клубной систем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лубной систем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радиционных культур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туризм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зейного обслуживания насе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е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 80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 80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библиотечной систем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периодической печати для обслуживания насе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252 824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тодического, бухгалтерского и хозяйственного обеспечения  муниципальных учреждений культур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обслуживания, хозяйственного обеспечения муниципальных учреждений культур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культуры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8 685 98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1 60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174 38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244 78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1 60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733 18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3 061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85 386,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3 061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85 386,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13 061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85 386,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благоприятных и безопасных условий для организации дошкольного, общего и дополните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98 919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шко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67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1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57 987,4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53 949,4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04 03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57 987,4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53 949,4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04 03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27 987,4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23 949,4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04 03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благоприятных и безопасных условий для организации дошкольного, общего и дополните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614 049,9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52 111,9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761 93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обще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полните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5 25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5 25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5 25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5 25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5 25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5 25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хранения и укрепления здоровь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областного бюдж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местного бюдж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и талантливых дет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, а также участие в областных творческих, спортивных мероприятиях с участием одаренных детей и талантливой молодеж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74,5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трудоустройству несовершеннолетних граждан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5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областного бюдж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муниципального бюдж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96 170,3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70 537,3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96 170,3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70 537,3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96 170,3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70 537,3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и талантливых дет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46,7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46,7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, а также участие в областных творческих, спортивных мероприятиях с участием одаренных детей и талантливой молодеж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46,7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46,7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4 630,1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8 997,1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образования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8,4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1 19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41 199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8 14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ддержка родителей (законных представителей) детей, посещающих муниципа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, взимаемая за присмотр и уход за детьми, посещающими образовательные организации, реализующие образовательную программу дошкольного образования, расположенные на территории Омской области (за исключением государственных образовательных организаций, реализующих образовательную программу дошкольного образования)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одопечных и для выполнения своих обязанностей опекунами (попечителями), приемными родителя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4 242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р социальной поддержки опекунам (попечителям) детей-сирот и детей, оставшихся без попечения родител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ежемесячное денежное вознаграждение опекунам (попечителям, приемным родителям)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приемным семьям мер социальной поддержк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одопечных и для выполнения своих обязанностей опекунами (попечителями), приемными родителя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деятельности по опеке и попечительству над несовершеннолетни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 Администрац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52 938,7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2 640,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70 29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0 740,3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6 340,3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9 452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табильного уровня управления муниципальными финансами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средств резервного фонда администрации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средств резервного фонда администрации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и проведение общественных рабо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 Российской Федерации и муниципальных образова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ы и спорта Администрац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3 42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83 92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3 176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3 176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3 176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 676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3 676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 676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8 676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совершенствование системы управления в сфере молодежной политик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, культурно-массовых мероприят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молодежной политики, культурно- массовых мероприят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лучшую организацию деятельности учреждений сферы молодежной политики муниципальных районов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молодежной политики, физической культуры и спорта на территор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областного бюджет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243,5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, культурно-массовой рабо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а высших достиж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физической культуры и спорта, здорового образа жизн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0 85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7 692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 08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 08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 08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8 24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 08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вотноводства  на территории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(обеспечение доступности кредитных ресурсов для граждан, ведущих личное подсобное хозяйство)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государственного полномочия в сфере поддержки сельскохозяйственного производства по направлению обеспечения доступности кредитных ресурсов для граждан, ведущих личное подсобное хозяйство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ов, конкурсов, семинаров и соревнований по направлениям сельскохозяйственного производ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агропромышленного комплекса на территории Тевризского муниципального 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просветительные мероприят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Тевризского муниципального района Омской област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на оплату коммунальных услуг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едоставлению льгот на оплату коммунальных услуг гражданам, имеющим звание «Почетный гражданин Тевризского района»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38 506,9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381 549,99</w:t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69"/>
        <w:gridCol w:w="428"/>
        <w:gridCol w:w="324"/>
        <w:gridCol w:w="428"/>
        <w:gridCol w:w="786"/>
        <w:gridCol w:w="236"/>
        <w:gridCol w:w="590"/>
        <w:gridCol w:w="235"/>
        <w:gridCol w:w="322"/>
        <w:gridCol w:w="428"/>
        <w:gridCol w:w="789"/>
        <w:gridCol w:w="95"/>
        <w:gridCol w:w="499"/>
        <w:gridCol w:w="196"/>
        <w:gridCol w:w="710"/>
        <w:gridCol w:w="694"/>
        <w:gridCol w:w="74"/>
        <w:gridCol w:w="1949"/>
        <w:gridCol w:w="135"/>
        <w:gridCol w:w="235"/>
        <w:gridCol w:w="1004"/>
        <w:gridCol w:w="404"/>
        <w:gridCol w:w="30"/>
        <w:gridCol w:w="260"/>
        <w:gridCol w:w="1561"/>
        <w:gridCol w:w="12"/>
      </w:tblGrid>
      <w:tr>
        <w:trPr>
          <w:trHeight w:val="37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Тевризского 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40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решении на 2016 год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7 и 2018 годов"</w:t>
            </w:r>
          </w:p>
        </w:tc>
        <w:tc>
          <w:tcPr>
            <w:tcW w:w="14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7 и 2018 годов"</w:t>
            </w:r>
          </w:p>
        </w:tc>
        <w:tc>
          <w:tcPr>
            <w:tcW w:w="2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3031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А по ЦСР</w:t>
            </w:r>
          </w:p>
        </w:tc>
        <w:tc>
          <w:tcPr>
            <w:tcW w:w="22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расходов районного бюджета</w:t>
            </w:r>
          </w:p>
        </w:tc>
        <w:tc>
          <w:tcPr>
            <w:tcW w:w="40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расходов районного бюджета</w:t>
            </w:r>
          </w:p>
        </w:tc>
        <w:tc>
          <w:tcPr>
            <w:tcW w:w="55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25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оговых и неналоговых доход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нецелевого характер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144 671,00</w:t>
            </w:r>
          </w:p>
        </w:tc>
        <w:tc>
          <w:tcPr>
            <w:tcW w:w="180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834 02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310 651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трасли образования на территории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91 11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479 873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611 244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благоприятных и безопасных условий для организации дошкольного, общего и дополнительного образ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12 969,6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23 356,6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89 613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школьного образ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71 244,7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общего образ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27 080,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и безопасных условий для организации дополнительного образ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7 741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</w:tr>
      <w:tr>
        <w:trPr>
          <w:trHeight w:val="30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32 932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6 681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0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66,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2 22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сохранения и укрепления здоровь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областного бюдже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и) за счет средств местного бюдже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и талантливых дете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 009,6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 009,68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, а также участие в областных творческих, спортивных мероприятиях с участием одаренных детей и талантливой молодеж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 009,6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 009,6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3,7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3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62,9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ддержка родителей (законных представителей) детей, посещающих муниципа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26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, взимаемая за присмотр и уход за детьми, посещающими образовательные организации, реализующие образовательную программу дошкольного образования, расположенные на территории Омской области (за исключением государственных образовательных организаций, реализующих образовательную программу дошкольного образования)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 898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 368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4 630,1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8 997,15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и хозяйственного обеспечения муниципальных образовательных учрежде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 671,15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 598,7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72,4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633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 - экономического, хозяйственного, учебно - методического, информационно - кадрового сопровождения муниципальных образовательных учрежде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1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71 62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образования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3 885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 155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6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4,5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4,5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. Переподготовка и курсы повышения квалифика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4,5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4,5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7,7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70,65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516,07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516,07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516,07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516,0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трасли культуры и туризма на территории Тевризского муниципального района Омской области» муниципальной программы «Развитие социально-культурной сферы Тевризского муниципального района»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38 444,6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38 444,6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7 55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 55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 одаренным учащимся и единовременная выплата результативно работающим преподавателя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ными и доступными услугами клубной системы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93 344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лубной систем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58 34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радиционных культур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туризм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зейного обслуживания насе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е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92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 80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1 804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библиотечной систем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4 744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периодической печати для обслуживания насе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9,4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тодического, бухгалтерского и хозяйственного обеспечения  муниципальных учреждений культуры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методического, бухгалтерского обслуживания, хозяйственного обеспечения муниципальных учреждений культур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51 852,6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76 658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094,6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культуры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972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872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олодежной политики, физической культуры и спорта на территории Тевризского муниципального района Омской области»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 164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2 164,0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8 676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8 676,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совершенствование системы управления в сфере молодежной политик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3 780,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3 974,4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 80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, культурно-массовых мероприят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788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3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 457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молодежной политики, культурно- массовых мероприят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08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лучшую организацию деятельности учреждений сферы молодежной политики муниципальных районов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 район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 487,57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8 487,57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, культурно-массовой работ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95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80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6,0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5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30,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а высших достиже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308,39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5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2,3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развития физической культуры и спорта, здорового образа жизн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9,0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9,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рытого хоккейного кор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44,0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атериально техническое оснащение спортивного зала и создание условий для занятий физической культурой и спорто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рытого хоккейного корта за счет средств областного бюджета 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молодежной политики, физической культуры и спорта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 8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3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аршее поколение" муниципальной программы «Развитие социально-культурной сферы Тевризского муниципального района Омской области»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5 766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5 766,3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бодного времени и культурного досуга граждан пожилого возрас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250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250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 значимых мероприятий для граждан пожилого возрас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329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ма компактного проживания престарелых граждан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21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на оплату коммунальных услуг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едоставлению льгот на оплату коммунальных услуг гражданам, имеющим звание «Почетный гражданин Тевризского района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пенсии за выслугу лет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за выслугу ле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 51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о-демографическое развитие Тевризского муниципального района Омской области" муниципальной программы "Развитие социально-культурной сферы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8 374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4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106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нститута семьи, создание благоприятных условий для улучшения демографического развития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8 374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68,4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106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трудоустройству несовершеннолетних граждан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и проведение общественных работ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306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66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6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27,6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838,4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областного бюдже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34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 34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5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84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 за счет средств муниципального бюдже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7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одопечных и для выполнения своих обязанностей опекунами (попечителями), приемными родителя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87 301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деятельности по опеке и попечительству над несовершеннолетни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 059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092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7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р социальной поддержки опекунам (попечителям) детей-сирот и детей, оставшихся без попечения родителе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ежемесячное денежное вознаграждение опекунам (попечителям, приемным родителям)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5 158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приемным семьям мер социальной поддержк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 084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условий и охраны труда в Тевризском муниципальном районе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е и техническое обеспечение охраны труд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мероприятий по вопросам охраны труда и социально-трудовых отношений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,5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экономического потенциала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758 566,2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46 540,7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12 025,55</w:t>
            </w:r>
          </w:p>
        </w:tc>
      </w:tr>
      <w:tr>
        <w:trPr>
          <w:trHeight w:val="18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орговли, транспорта, дорожного и топливно-энергетического хозяйства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39 998,3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7 892,1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2 106,13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561,6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 005,1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ок, выставок продукции, производимой субъектами малого предпринимательств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начинающим субъектам малого предпринимательства на развитие собственного дела, а также гражданам для организации собственного дела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6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005,1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6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64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6,41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автомобильных дорог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81 436,7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3 887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8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1 087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 549,72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мобильных дорог жилого микрорайона "Юбилейный" в р.п. Тевриз Омской области (ул. Березовая и ул. Таежная)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206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в р.п. Тевриз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6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нфраструктуры Тевризского муниципального района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24 995,5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7 333,8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45 325,5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7 663,8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Фонда содействия реформированию жилищно-коммунального хозяйств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2 466,1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7 745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83,8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7 661,68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местного бюдже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60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6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6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113,9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строительства и жилищно-коммунального комплекса на территории Тевризского муниципального район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2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6 74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57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безопасности жизнедеятельности населения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167,1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67,1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мобилизационной подготовке, гражданской обороне, предупреждению и ликвидации чрезвычайных ситуаций, обеспечению первичных мер пожарной безопасности, профилактики терроризма и экстремизм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167,1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67,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67,1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67,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,1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, оказание материальной помощи пострадавшим от ЧС за счет резервного фонда Администрации район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варийно-спасательные, неотложные аварийно-восстановительные работы и оказание материальной помощи пострадавшим от стихии за счет резервного фонда Правительств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>
          <w:trHeight w:val="18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ниципальное управление. Управление муниципальными финансами и имуществом Тевризского муниципального района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44 419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59 083,67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85 335,55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развитие межбюджетных отношений в Тевризском муниципальном районе Омской обла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0 100,3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2 640,3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97 46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использование средств резервного фонда администрации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87,8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87,8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287,8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 052,5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7 376,0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890,4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стабильного уровня управления муниципальными финансами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40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3 06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"Функционирование Администрации района, управление имуществом и земельными ресурсами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30 318,9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2 443,35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875,55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объектов недвижимости, находящихся в собственности муниципального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кадастровых работ, оформление кадастровой документации на объекты недвижимого имуществ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0 652,6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0 652,6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4 4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 252,6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8 843,43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8 843,43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0 959,6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5,9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27,89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органов местного самоуправления поселен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учреждени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7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,3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0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176,51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23,49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58,55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93,55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 том числе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17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ниципальной службы в Тевризском муниципальном районе Омской области 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днодневных и двухдневных семинарах, конференциях по повышению квалификации муниципальных служащих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ельского хозяйства и регулирование рынков сельскохозяйственной продукции, сырья и продовольствия Тевризского муниципального Омской области" муниципальной программы "Развитие экономического потенциала Тевризского муниципального района Омской области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4 445,8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 081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364,8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вотноводства  на территории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427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 (обеспечение доступности кредитных ресурсов для граждан, ведущих личное подсобное хозяйство)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5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26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государственного полномочия в сфере поддержки сельскохозяйственного производства по направлению обеспечения доступности кредитных ресурсов для граждан, ведущих личное подсобное хозяйство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66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811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55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55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просветительные мероприят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888,8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ов, конкурсов, семинаров и соревнований по направлениям сельскохозяйственного производств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9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 на территории Тевризского муниципального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98,8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и управления в сфере агропромышленного комплекса на территории Тевризского муниципального  района Омской обла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1 13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 063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6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98 446,58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82 255,19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16 191,39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азификацию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925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7 925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распределительных газовых сетей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4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1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распределительных газовых сете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4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4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4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925,3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4 315,8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 715,99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3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99,8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, реконструкция дорог общего пользования в сельских населенных пунктах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6 205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34 73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 , строительство, реконструкцию автомобильных дорог общего пользования с твердым покрытием за счет средств федерального бюдже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2 58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 за счет средств местного бюджета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 146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 автомобильных дорог общего значения с твердым покрытие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189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1 475,4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анные с осуществлением регулярных перевозок по регулируемым тарифам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727,7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производителям товаров, работ, услуг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4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 366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7 946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7 946,22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 894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функционирования Районного Сове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функционирования  Районного Сове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9 982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9 982,22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удебных иск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судебных актов по искам о взыскании денежных средств за счет казны муниципального район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71,2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сельскохозяйственной перепис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2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11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вязанных с ликвидацией последствий подтопления паводковыми водами.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0 00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</w:t>
            </w:r>
          </w:p>
        </w:tc>
        <w:tc>
          <w:tcPr>
            <w:tcW w:w="2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67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, образовавшейся в 2015 году по проведению капитального, текущего ремонта жилых домов муниципального специализированного жилищного фонд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0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73,44</w:t>
            </w:r>
          </w:p>
        </w:tc>
      </w:tr>
      <w:tr>
        <w:trPr>
          <w:trHeight w:val="3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38 506,93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381 549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3000"/>
        <w:gridCol w:w="497"/>
        <w:gridCol w:w="497"/>
        <w:gridCol w:w="496"/>
        <w:gridCol w:w="497"/>
        <w:gridCol w:w="497"/>
        <w:gridCol w:w="122"/>
        <w:gridCol w:w="564"/>
        <w:gridCol w:w="1136"/>
        <w:gridCol w:w="536"/>
        <w:gridCol w:w="1361"/>
      </w:tblGrid>
      <w:tr>
        <w:trPr>
          <w:trHeight w:val="31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168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 "О внесении изменений в решение Совета Тевризского муниципального района "О бюджете муниципального района на 2016 год"</w:t>
            </w:r>
          </w:p>
        </w:tc>
      </w:tr>
      <w:tr>
        <w:trPr>
          <w:trHeight w:val="46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159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Тевризского муниципального района Омской области "О бюджете муниципального района на 2016 год "</w:t>
            </w:r>
          </w:p>
        </w:tc>
      </w:tr>
      <w:tr>
        <w:trPr>
          <w:trHeight w:val="28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дефицита районного бюджета на 2016 год 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ов классификации источников финансирования дефицита районного бюджета </w:t>
            </w:r>
          </w:p>
        </w:tc>
        <w:tc>
          <w:tcPr>
            <w:tcW w:w="48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источников финансирования дефицита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2724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сочников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пераций сектора государственного управления, относящихся к источникам финансирования дефицита бюджет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56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4 577,30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 325 479,62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 325 479,62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 325 479,62</w:t>
            </w:r>
          </w:p>
        </w:tc>
      </w:tr>
      <w:tr>
        <w:trPr>
          <w:trHeight w:val="94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 325 479,62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</w:tr>
      <w:tr>
        <w:trPr>
          <w:trHeight w:val="63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</w:tr>
      <w:tr>
        <w:trPr>
          <w:trHeight w:val="94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520 056,92</w:t>
            </w:r>
          </w:p>
        </w:tc>
      </w:tr>
      <w:tr>
        <w:trPr>
          <w:trHeight w:val="94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000,00</w:t>
            </w:r>
          </w:p>
        </w:tc>
      </w:tr>
      <w:tr>
        <w:trPr>
          <w:trHeight w:val="157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000,00</w:t>
            </w:r>
          </w:p>
        </w:tc>
      </w:tr>
      <w:tr>
        <w:trPr>
          <w:trHeight w:val="220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000,00</w:t>
            </w:r>
          </w:p>
        </w:tc>
      </w:tr>
      <w:tr>
        <w:trPr>
          <w:trHeight w:val="94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в валюте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94 577,30</w:t>
            </w:r>
          </w:p>
        </w:tc>
      </w:tr>
    </w:tbl>
    <w:p>
      <w:pPr>
        <w:pStyle w:val="Normal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06:00Z</dcterms:created>
  <dc:creator>RFO-7</dc:creator>
  <dc:description/>
  <cp:keywords/>
  <dc:language>en-US</dc:language>
  <cp:lastModifiedBy>admin</cp:lastModifiedBy>
  <cp:lastPrinted>2016-11-07T15:27:00Z</cp:lastPrinted>
  <dcterms:modified xsi:type="dcterms:W3CDTF">2016-11-08T10:29:00Z</dcterms:modified>
  <cp:revision>187</cp:revision>
  <dc:subject/>
  <dc:title/>
</cp:coreProperties>
</file>