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746760" cy="798830"/>
            <wp:effectExtent l="0" t="0" r="0" b="0"/>
            <wp:wrapTight wrapText="bothSides">
              <wp:wrapPolygon edited="0">
                <wp:start x="-9048" y="-2084"/>
                <wp:lineTo x="-9048" y="23313"/>
                <wp:lineTo x="29582" y="23313"/>
                <wp:lineTo x="29582" y="-2084"/>
                <wp:lineTo x="-9048" y="-208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225" t="8187" r="20700" b="6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ВРИЗСКОГО МУНИЦИПАЛЬНОГО РАЙОНА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 ПЯТОГО СОЗЫВА</w:t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 26 » сентября  2016 г.                                                                                       №176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 изменений в решение Совета Тевризского муниципального района «О бюджете муниципального района на 2016 год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>В соответствии со статьей 21 Положения «О бюджетном процессе и бюджетном устройстве в Тевризском муниципальном районе Омской области», утвержденного решением Совета Тевризского муниципального района Омской области от 30.03.2012 года № 273-р, Совет Тевризского муниципального района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 Совета Тевризского муниципального района  Омской области от 22.12.2015 года № 120-р «О бюджете муниципального района на 2016 год » (Официальный бюллетень органов местного самоуправления Тевризского муниципального района №12/2 от 22.12.2015г.; № 2/3 от 29.02.2016г.; №4/1 от 01.04.2016г; от 05.05.2016г. вставить номера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В статье 1: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) в пункте 1 подпункте 1 цифры 449 270 962,20 заменить цифрами 458 164 151,33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в пункте 1 подпункте 2 цифры 469 538 461,91 цифрами 478 358 728,63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) пункт 1 подпункт 3 изложить в редакции «дефицит районного бюджета, равный 20 194 577,30 рубля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В статье 3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гноз поступлений налоговых и неналоговых доходов в районный бюджет на 2016 год изложить в редакции согласно приложению №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безвозмездные поступления в районный бюджет на 2016 год 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распределение бюджетных ассигнований районного бюджета по разделам и подразделам классификации расходов бюджетов на 2016 год 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6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ведомственную структуру расходов районного бюджета на 2016 год по главным распорядителям средств районного бюджета, разделам, подразделам и целевым статьям (муниципальным программам Тевризского муниципального района и непрограммным направлениям деятельности), группам и подгруппам видов расходов классификации расходов бюджетов  изложить в редак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изложить в редакции согласно приложению № 5 к настоящему решению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В статье 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адресную инвестиционную программу Тевризского муниципального района на 2016 год изложить в редакции согласно приложению № 6 к настоящему решению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В статье 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 пункте 1 подпункта 1 цифры 377 631 211,82 заменить цифрами 386 451 478,5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 В статье 9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источники  финансирования дефицита районного бюджета на 2016 год  изложить в редакции согласно приложению № 7 к настоящему решению;</w:t>
      </w:r>
    </w:p>
    <w:p>
      <w:pPr>
        <w:pStyle w:val="Normal"/>
        <w:jc w:val="both"/>
        <w:rPr>
          <w:color w:val="0000FF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6.  Опубликовать настоящее решение в печатном органе средства массовой информации «Официальный бюллетень органов местного самоуправления Тевризского муниципального района».</w:t>
      </w:r>
    </w:p>
    <w:p>
      <w:pPr>
        <w:pStyle w:val="Normal"/>
        <w:ind w:firstLine="90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90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90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Тевриз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Омской области</w:t>
        <w:tab/>
        <w:tab/>
        <w:tab/>
        <w:tab/>
        <w:tab/>
        <w:tab/>
        <w:t xml:space="preserve">         А.И.Чул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2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567"/>
        <w:gridCol w:w="760"/>
        <w:gridCol w:w="820"/>
        <w:gridCol w:w="263"/>
        <w:gridCol w:w="617"/>
        <w:gridCol w:w="92"/>
        <w:gridCol w:w="668"/>
        <w:gridCol w:w="40"/>
        <w:gridCol w:w="659"/>
        <w:gridCol w:w="50"/>
        <w:gridCol w:w="196"/>
        <w:gridCol w:w="513"/>
        <w:gridCol w:w="1559"/>
        <w:gridCol w:w="1276"/>
        <w:gridCol w:w="2410"/>
        <w:gridCol w:w="236"/>
        <w:gridCol w:w="3"/>
      </w:tblGrid>
      <w:tr>
        <w:trPr>
          <w:trHeight w:val="37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Совета Тевризского муниципального района Омской области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 внесении изменений в решение Совета Тевризского муниципального район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 бюджете муниципального района на 2016 год"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6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3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3</w:t>
            </w:r>
          </w:p>
        </w:tc>
      </w:tr>
      <w:tr>
        <w:trPr>
          <w:trHeight w:val="330" w:hRule="atLeast"/>
        </w:trPr>
        <w:tc>
          <w:tcPr>
            <w:tcW w:w="46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3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Тевризского</w:t>
            </w:r>
          </w:p>
        </w:tc>
      </w:tr>
      <w:tr>
        <w:trPr>
          <w:trHeight w:val="345" w:hRule="atLeast"/>
        </w:trPr>
        <w:tc>
          <w:tcPr>
            <w:tcW w:w="46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9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ого района Омской области </w:t>
            </w:r>
          </w:p>
        </w:tc>
      </w:tr>
      <w:tr>
        <w:trPr>
          <w:trHeight w:val="345" w:hRule="atLeast"/>
        </w:trPr>
        <w:tc>
          <w:tcPr>
            <w:tcW w:w="46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79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 бюджете муниципального района на 2016 год"</w:t>
            </w:r>
          </w:p>
        </w:tc>
      </w:tr>
      <w:tr>
        <w:trPr>
          <w:trHeight w:val="225" w:hRule="atLeast"/>
        </w:trPr>
        <w:tc>
          <w:tcPr>
            <w:tcW w:w="46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5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5183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НОЗ</w:t>
              <w:br/>
              <w:t xml:space="preserve"> поступлений налоговых и неналоговых доходов в районный бюджет на 2016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6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9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ов классификации доходов районного бюджета</w:t>
            </w:r>
          </w:p>
        </w:tc>
        <w:tc>
          <w:tcPr>
            <w:tcW w:w="808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 классификации доходов районного бюдже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, рубле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 доходов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вид доход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руппа 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руппа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ья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статья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мент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руппа подвида доходов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лити-ческая группа подвида доход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712 672,7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531 28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531 28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8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223 206,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6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 478,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39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39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5 46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8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39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5 7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71 259,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9 367,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892,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6 381,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6 381,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6 381,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3 32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8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3 32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5 32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8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8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 32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 948,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 948,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51,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51,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67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67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2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80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 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 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 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 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 464,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8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 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2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 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2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 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764,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764,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64,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7 9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52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02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1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 44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 44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7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452"/>
        <w:gridCol w:w="432"/>
        <w:gridCol w:w="239"/>
        <w:gridCol w:w="429"/>
        <w:gridCol w:w="432"/>
        <w:gridCol w:w="239"/>
        <w:gridCol w:w="239"/>
        <w:gridCol w:w="125"/>
        <w:gridCol w:w="114"/>
        <w:gridCol w:w="125"/>
        <w:gridCol w:w="429"/>
        <w:gridCol w:w="183"/>
        <w:gridCol w:w="56"/>
        <w:gridCol w:w="429"/>
        <w:gridCol w:w="365"/>
        <w:gridCol w:w="67"/>
        <w:gridCol w:w="239"/>
        <w:gridCol w:w="545"/>
        <w:gridCol w:w="992"/>
        <w:gridCol w:w="851"/>
        <w:gridCol w:w="1275"/>
        <w:gridCol w:w="1134"/>
        <w:gridCol w:w="1504"/>
        <w:gridCol w:w="603"/>
        <w:gridCol w:w="236"/>
        <w:gridCol w:w="3"/>
        <w:gridCol w:w="261"/>
        <w:gridCol w:w="264"/>
        <w:gridCol w:w="1843"/>
        <w:gridCol w:w="264"/>
        <w:gridCol w:w="264"/>
      </w:tblGrid>
      <w:tr>
        <w:trPr>
          <w:trHeight w:val="417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561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2</w:t>
            </w:r>
          </w:p>
        </w:tc>
        <w:tc>
          <w:tcPr>
            <w:tcW w:w="23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561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Совета Тевризского муниципального района Омской области </w:t>
            </w:r>
          </w:p>
        </w:tc>
        <w:tc>
          <w:tcPr>
            <w:tcW w:w="23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561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 внесении изменений в решение Совета Тевризского муниципального района</w:t>
            </w:r>
          </w:p>
        </w:tc>
        <w:tc>
          <w:tcPr>
            <w:tcW w:w="23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561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 бюджете муниципального района на 2016 год"</w:t>
            </w:r>
          </w:p>
        </w:tc>
        <w:tc>
          <w:tcPr>
            <w:tcW w:w="23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78" w:type="dxa"/>
            <w:gridSpan w:val="2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4</w:t>
            </w:r>
          </w:p>
        </w:tc>
        <w:tc>
          <w:tcPr>
            <w:tcW w:w="23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78" w:type="dxa"/>
            <w:gridSpan w:val="2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Тевризского</w:t>
            </w:r>
          </w:p>
        </w:tc>
        <w:tc>
          <w:tcPr>
            <w:tcW w:w="23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10" w:type="dxa"/>
            <w:gridSpan w:val="2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ого района Омской области </w:t>
            </w:r>
          </w:p>
        </w:tc>
        <w:tc>
          <w:tcPr>
            <w:tcW w:w="23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11" w:type="dxa"/>
            <w:gridSpan w:val="2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 бюджете муниципального района на 2016 год"</w:t>
            </w:r>
          </w:p>
        </w:tc>
        <w:tc>
          <w:tcPr>
            <w:tcW w:w="28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36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3519" w:type="dxa"/>
            <w:gridSpan w:val="2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519" w:type="dxa"/>
            <w:gridSpan w:val="2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районный бюджет на 2016 год</w:t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21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21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ов классификации доходов районного бюджета</w:t>
            </w:r>
          </w:p>
        </w:tc>
        <w:tc>
          <w:tcPr>
            <w:tcW w:w="68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 классификации доходов районного бюджета</w:t>
            </w:r>
          </w:p>
        </w:tc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, рублей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2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доход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вид доходов</w:t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52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руппа 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руппа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ья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статья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мен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 подвида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лити-ческая группа подвида доходов</w:t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4582" w:hanging="458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86 451 478,54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84 947 478,54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0 363 959,00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9 664 159,00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2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9 664 159,00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 699 800,00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2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 699 800,00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5 471 112,61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2 254 671,00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на софинансирование капитальных вложений в объекты муниципальной собственности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2 254 671,00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937 236,25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937 236,25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6 937 236,25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345 710,25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345 710,25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345 710,25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2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8 933 495,11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2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8 933 495,11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2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65 160 197,66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2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177,31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2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177,31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образований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2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00 261,00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2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00 261,00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2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45 983 008,35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2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45 983 008,35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21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6 554 242,00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6 554 242,00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853 898,00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853 898,00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проведение Всероссийской сельскохозяйственной переписи в 2016 году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66 611,00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66 611,00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3 952 209,27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815 369,83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815 369,83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2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6 800,00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2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800,00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2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2 130 039,44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2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2 130 039,44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504 000,00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</w:t>
            </w:r>
          </w:p>
        </w:tc>
        <w:tc>
          <w:tcPr>
            <w:tcW w:w="2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504 000,00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2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</w:t>
            </w:r>
          </w:p>
        </w:tc>
        <w:tc>
          <w:tcPr>
            <w:tcW w:w="2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504 000,00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034"/>
        <w:gridCol w:w="241"/>
        <w:gridCol w:w="284"/>
        <w:gridCol w:w="290"/>
        <w:gridCol w:w="4246"/>
        <w:gridCol w:w="992"/>
        <w:gridCol w:w="992"/>
        <w:gridCol w:w="1843"/>
        <w:gridCol w:w="1985"/>
        <w:gridCol w:w="1984"/>
      </w:tblGrid>
      <w:tr>
        <w:trPr>
          <w:trHeight w:val="37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4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3</w:t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4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Тевриз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4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 внесении изменений в решение Совета Тевризского муниципального района О  бюджете муниципального района на 2016 год"</w:t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4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5</w:t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4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Тевриз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4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  бюджете муниципального района на 2016 год"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1546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</w:t>
              <w:br/>
              <w:t xml:space="preserve">бюджетных ассигнований районного бюджета по разделам и подразделам классификации расходов бюджетов на 2016 год </w:t>
            </w:r>
          </w:p>
        </w:tc>
      </w:tr>
      <w:tr>
        <w:trPr>
          <w:trHeight w:val="390" w:hRule="atLeast"/>
        </w:trPr>
        <w:tc>
          <w:tcPr>
            <w:tcW w:w="1546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7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ов классификации                                          расходов районного бюджета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 классификации расходов районного бюдже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, рублей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за счет</w:t>
            </w:r>
          </w:p>
        </w:tc>
      </w:tr>
      <w:tr>
        <w:trPr>
          <w:trHeight w:val="375" w:hRule="atLeast"/>
        </w:trPr>
        <w:tc>
          <w:tcPr>
            <w:tcW w:w="76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6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98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й целевого характера</w:t>
            </w:r>
          </w:p>
        </w:tc>
      </w:tr>
      <w:tr>
        <w:trPr>
          <w:trHeight w:val="630" w:hRule="atLeast"/>
        </w:trPr>
        <w:tc>
          <w:tcPr>
            <w:tcW w:w="76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402 759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435 042,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7 716,86</w:t>
            </w:r>
          </w:p>
        </w:tc>
      </w:tr>
      <w:tr>
        <w:trPr>
          <w:trHeight w:val="945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7 89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7 89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06 141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06 141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дебная сист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77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77,31</w:t>
            </w:r>
          </w:p>
        </w:tc>
      </w:tr>
      <w:tr>
        <w:trPr>
          <w:trHeight w:val="945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19 452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45 052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674 400,00</w:t>
            </w:r>
          </w:p>
        </w:tc>
      </w:tr>
      <w:tr>
        <w:trPr>
          <w:trHeight w:val="375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 937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 937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21 087,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29 947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91 139,55</w:t>
            </w:r>
          </w:p>
        </w:tc>
      </w:tr>
      <w:tr>
        <w:trPr>
          <w:trHeight w:val="630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 467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467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 000,00</w:t>
            </w:r>
          </w:p>
        </w:tc>
      </w:tr>
      <w:tr>
        <w:trPr>
          <w:trHeight w:val="945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 467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467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 000,00</w:t>
            </w:r>
          </w:p>
        </w:tc>
      </w:tr>
      <w:tr>
        <w:trPr>
          <w:trHeight w:val="375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316 710,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18 906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097 803,91</w:t>
            </w:r>
          </w:p>
        </w:tc>
      </w:tr>
      <w:tr>
        <w:trPr>
          <w:trHeight w:val="375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 306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540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06 766,00</w:t>
            </w:r>
          </w:p>
        </w:tc>
      </w:tr>
      <w:tr>
        <w:trPr>
          <w:trHeight w:val="375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8 445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24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3 625,80</w:t>
            </w:r>
          </w:p>
        </w:tc>
      </w:tr>
      <w:tr>
        <w:trPr>
          <w:trHeight w:val="375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731 957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24 545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207 412,11</w:t>
            </w:r>
          </w:p>
        </w:tc>
      </w:tr>
      <w:tr>
        <w:trPr>
          <w:trHeight w:val="375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996 256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76 254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320 001,23</w:t>
            </w:r>
          </w:p>
        </w:tc>
      </w:tr>
      <w:tr>
        <w:trPr>
          <w:trHeight w:val="375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787 586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 584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559 001,23</w:t>
            </w:r>
          </w:p>
        </w:tc>
      </w:tr>
      <w:tr>
        <w:trPr>
          <w:trHeight w:val="375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60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61 000,00</w:t>
            </w:r>
          </w:p>
        </w:tc>
      </w:tr>
      <w:tr>
        <w:trPr>
          <w:trHeight w:val="630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48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48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 797 348,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242 828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 554 520,00</w:t>
            </w:r>
          </w:p>
        </w:tc>
      </w:tr>
      <w:tr>
        <w:trPr>
          <w:trHeight w:val="375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208 400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545 717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662 683,00</w:t>
            </w:r>
          </w:p>
        </w:tc>
      </w:tr>
      <w:tr>
        <w:trPr>
          <w:trHeight w:val="375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 263 661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194 631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 069 030,00</w:t>
            </w:r>
          </w:p>
        </w:tc>
      </w:tr>
      <w:tr>
        <w:trPr>
          <w:trHeight w:val="375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02 578,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9 205 404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97 174,00</w:t>
            </w:r>
          </w:p>
        </w:tc>
      </w:tr>
      <w:tr>
        <w:trPr>
          <w:trHeight w:val="375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322 708,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297 075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25 633,00</w:t>
            </w:r>
          </w:p>
        </w:tc>
      </w:tr>
      <w:tr>
        <w:trPr>
          <w:trHeight w:val="375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010 893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004 093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00,00</w:t>
            </w:r>
          </w:p>
        </w:tc>
      </w:tr>
      <w:tr>
        <w:trPr>
          <w:trHeight w:val="375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758 06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751 26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00,00</w:t>
            </w:r>
          </w:p>
        </w:tc>
      </w:tr>
      <w:tr>
        <w:trPr>
          <w:trHeight w:val="375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52 824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52 824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895 746,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74 547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921 199,00</w:t>
            </w:r>
          </w:p>
        </w:tc>
      </w:tr>
      <w:tr>
        <w:trPr>
          <w:trHeight w:val="375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5 5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5 51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80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480 000,00</w:t>
            </w:r>
          </w:p>
        </w:tc>
      </w:tr>
      <w:tr>
        <w:trPr>
          <w:trHeight w:val="375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408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408 140,00</w:t>
            </w:r>
          </w:p>
        </w:tc>
      </w:tr>
      <w:tr>
        <w:trPr>
          <w:trHeight w:val="375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7 090,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 031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3 059,00</w:t>
            </w:r>
          </w:p>
        </w:tc>
      </w:tr>
      <w:tr>
        <w:trPr>
          <w:trHeight w:val="375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28 487,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8 487,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0 000,00</w:t>
            </w:r>
          </w:p>
        </w:tc>
      </w:tr>
      <w:tr>
        <w:trPr>
          <w:trHeight w:val="375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80 243,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80 243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8 244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8 244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0 000,00</w:t>
            </w:r>
          </w:p>
        </w:tc>
      </w:tr>
      <w:tr>
        <w:trPr>
          <w:trHeight w:val="630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423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423 060,00</w:t>
            </w:r>
          </w:p>
        </w:tc>
      </w:tr>
      <w:tr>
        <w:trPr>
          <w:trHeight w:val="945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 субъектов 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423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423 060,00</w:t>
            </w:r>
          </w:p>
        </w:tc>
      </w:tr>
      <w:tr>
        <w:trPr>
          <w:trHeight w:val="375" w:hRule="atLeast"/>
        </w:trPr>
        <w:tc>
          <w:tcPr>
            <w:tcW w:w="7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 358 728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 167 627,63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 191 101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80"/>
        <w:gridCol w:w="1938"/>
        <w:gridCol w:w="379"/>
        <w:gridCol w:w="300"/>
        <w:gridCol w:w="300"/>
        <w:gridCol w:w="302"/>
        <w:gridCol w:w="215"/>
        <w:gridCol w:w="191"/>
        <w:gridCol w:w="373"/>
        <w:gridCol w:w="234"/>
        <w:gridCol w:w="235"/>
        <w:gridCol w:w="72"/>
        <w:gridCol w:w="221"/>
        <w:gridCol w:w="476"/>
        <w:gridCol w:w="848"/>
        <w:gridCol w:w="235"/>
        <w:gridCol w:w="707"/>
        <w:gridCol w:w="594"/>
        <w:gridCol w:w="1658"/>
        <w:gridCol w:w="964"/>
        <w:gridCol w:w="1254"/>
        <w:gridCol w:w="1418"/>
        <w:gridCol w:w="9"/>
        <w:gridCol w:w="358"/>
        <w:gridCol w:w="594"/>
      </w:tblGrid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1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1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Тевризского муниципального района Омской области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1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внесении изменений в решение Совета Тевризского муниципального района О бюджете муниципального района на 2016 год"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1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1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Тевризского муниципального района Омской области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1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муниципального района на 2016 год"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2" w:hRule="atLeast"/>
        </w:trPr>
        <w:tc>
          <w:tcPr>
            <w:tcW w:w="15152" w:type="dxa"/>
            <w:gridSpan w:val="2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омственная структура расходов районного бюджета на 2016 год по главным распорядителям средств районного бюджета, разделам, подразделам и целевым статьям (муниципальным программам Тевризского муниципального района и непрограммным направлениям деятельности), группам и подгруппам видов расходов классификации расходов бюдже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ов классификации расходов районного бюджета</w:t>
            </w:r>
          </w:p>
        </w:tc>
        <w:tc>
          <w:tcPr>
            <w:tcW w:w="680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классификации расходов районного бюдже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лей</w:t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счет</w:t>
            </w:r>
          </w:p>
        </w:tc>
      </w:tr>
      <w:tr>
        <w:trPr>
          <w:trHeight w:val="31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средств районного бюджета</w:t>
            </w:r>
          </w:p>
        </w:tc>
        <w:tc>
          <w:tcPr>
            <w:tcW w:w="6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3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96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й целевого характера</w:t>
            </w:r>
          </w:p>
        </w:tc>
      </w:tr>
      <w:tr>
        <w:trPr>
          <w:trHeight w:val="276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Тевризского муниципального района Омской обла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56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Совет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функционирования Районного Совет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функционирования  Районного Совет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евризского муниципального района Омской обла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 435 624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99 472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336 152,00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30 688,6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403 982,78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 705,86</w:t>
            </w:r>
          </w:p>
        </w:tc>
      </w:tr>
      <w:tr>
        <w:trPr>
          <w:trHeight w:val="63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Главы муниципального район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лавы муниципального район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 141,0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 141,01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 141,0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 141,01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Муниципальное управление. Управление муниципальными финансами и имуществом Тевризского муниципального района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 141,0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 141,01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 "Функционирование Администрации района, управление имуществом и земельными ресурсами на территории Тевризского муниципального района Омской обла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72 141,0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72 141,01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72 141,0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72 141,01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0 959,6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0 959,63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0 959,6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0 959,63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 755,9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 755,91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 755,9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 755,91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425,4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425,47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425,4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425,47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муниципальной службы в Тевризском муниципальном районе Омской области 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днодневных и двухдневных семинарах, конференциях по повышению квалификации муниципальных служащих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</w:tr>
      <w:tr>
        <w:trPr>
          <w:trHeight w:val="63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Муниципальное управление. Управление муниципальными финансами и имуществом Тевризского муниципального района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</w:tr>
      <w:tr>
        <w:trPr>
          <w:trHeight w:val="94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 "Функционирование Администрации района, управление имуществом и земельными ресурсами на территории Тевризского муниципального района Омской обла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</w:tr>
      <w:tr>
        <w:trPr>
          <w:trHeight w:val="94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ого полномочия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</w:tr>
      <w:tr>
        <w:trPr>
          <w:trHeight w:val="63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</w:tr>
      <w:tr>
        <w:trPr>
          <w:trHeight w:val="63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54 476,3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9 947,77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 528,55</w:t>
            </w:r>
          </w:p>
        </w:tc>
      </w:tr>
      <w:tr>
        <w:trPr>
          <w:trHeight w:val="63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03,5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03,58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лучшение условий и охраны труда в Тевризском муниципальном районе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03,5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03,58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етодическое и техническое обеспечение охраны труд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03,5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03,58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районных мероприятий по вопросам охраны труда и социально-трудовых отношений 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03,5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03,58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03,5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03,58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03,5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 503,58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1 601,5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27 072,97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 528,55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Развитие торговли, транспорта, дорожного и топливно-энергетического хозяйства Тевризского муниципального района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лого и среднего предпринимательств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ярмарок, выставок продукции, производимой субъектами малого предпринимательств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товая поддержка начинающим субъектам малого предпринимательства на развитие собственного дела, а также гражданам для организации собственного дела на территории Тевризского муниципального района Омской обла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Муниципальное управление. Управление муниципальными финансами и имуществом Тевризского муниципального района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01 601,5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77 072,97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 528,55</w:t>
            </w:r>
          </w:p>
        </w:tc>
      </w:tr>
      <w:tr>
        <w:trPr>
          <w:trHeight w:val="94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 "Функционирование Администрации района, управление имуществом и земельными ресурсами на территории Тевризского муниципального района Омской обла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01 601,5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77 072,97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 528,55</w:t>
            </w:r>
          </w:p>
        </w:tc>
      </w:tr>
      <w:tr>
        <w:trPr>
          <w:trHeight w:val="63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хнической инвентаризации объектов недвижимости, находящихся в собственности муниципального район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органов местного самоуправле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27 072,9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27 072,97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4 4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4 4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4 4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4 4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2 672,9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2 672,97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2 672,9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2 672,97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органов местного самоуправления поселени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77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770,00</w:t>
            </w:r>
          </w:p>
        </w:tc>
      </w:tr>
      <w:tr>
        <w:trPr>
          <w:trHeight w:val="94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77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770,00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77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770,00</w:t>
            </w:r>
          </w:p>
        </w:tc>
      </w:tr>
      <w:tr>
        <w:trPr>
          <w:trHeight w:val="63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ого полномочия по созданию административных комиссий, в том числе обеспечению их деятельно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758,5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758,55</w:t>
            </w:r>
          </w:p>
        </w:tc>
      </w:tr>
      <w:tr>
        <w:trPr>
          <w:trHeight w:val="94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 093,5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 093,55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 093,5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 093,55</w:t>
            </w:r>
          </w:p>
        </w:tc>
      </w:tr>
      <w:tr>
        <w:trPr>
          <w:trHeight w:val="63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5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5,00</w:t>
            </w:r>
          </w:p>
        </w:tc>
      </w:tr>
      <w:tr>
        <w:trPr>
          <w:trHeight w:val="63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5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5,00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судебных исков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судебных актов по искам о взыскании денежных средств за счет казны муниципального район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167,1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67,1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167,1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67,1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167,1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67,1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безопасности жизнедеятельности населения Тевризского муниципального района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167,1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67,1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мобилизационной подготовке, гражданской обороне, предупреждению и ликвидации чрезвычайных ситуаций, обеспечению первичных мер пожарной безопасности, профилактики терроризма и экстремизм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167,1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67,1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чрезвычайных ситуаци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7,1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7,1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7,1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7,1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7,1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7,1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аварийно-спасательные, неотложные аварийно-восстановительные работы, оказание материальной помощи пострадавшим от ЧС за счет резервного фонда Администрации район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аварийно-спасательные, неотложные аварийно-восстановительные работы и оказание материальной помощи пострадавшим от стихии за счет резервного фонда Правительства Омской обла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7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7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7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897 156,7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9 545,83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317 610,91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ельского хозяйства и регулирование рынков сельскохозяйственной продукции, сырья и продовольствия Тевризского муниципального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ельскохозяйственного производств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тлову и содержанию безнадзорных животных на территории Тевризского муниципального района Омской обла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Развитие торговли, транспорта, дорожного и топливно-энергетического хозяйства Тевризского муниципального района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лого и среднего предпринимательств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окрытие убытков по перевозке пассажиров и багаж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3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производителям товаров, работ, услуг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731 957,9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4 545,83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207 412,11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731 957,9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4 545,83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207 412,11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Развитие торговли, транспорта, дорожного и топливно-энергетического хозяйства Тевризского муниципального района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81 436,7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2 8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8 636,72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и развитие автомобильных дорог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81 436,7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2 8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8 636,72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и автомобильных дорог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 8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 8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 8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 8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1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 8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 8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автомобильных дорог жилого микрорайона "Юбилейный" в р.п. Тевриз Омской области (ул. Березовая и ул. Таежная)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81 087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81 087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81 087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81 087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81 087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81 087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в р.п. Тевриз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7 549,7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7 549,72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7 549,7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7 549,72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7 549,7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7 549,72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автомобильных дорог жилого микрорайона "Юбилейный" в р.п. Тевриз Омской области (ул. Березовая и ул. Таежная)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42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42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42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в р.п. Тевриз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6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6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6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стойчивое развитие сельских территорий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50 521,2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1 745,83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 928 775,39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автомобильных дорог общего пользования местного значения в поселениях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4 315,8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599,83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4 715,99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капитальный ремонт, ремонт автомобильных дорог общего пользования местного значе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4 715,9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4 715,99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4 715,9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4 715,99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4 715,9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4 715,99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капитальный ремонт, ремонт автомобильных дорог общего пользования местного значе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3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599,8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599,83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3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599,8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599,83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3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599,8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599,83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ных сетей в сельских населенных пунктах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36 205,4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2 146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14 059,4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ектирование , строительство, реконструкцию автомобильных дорог общего пользования с твердым покрытием за счет средств федерального бюджет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8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12 584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12 584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8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12 584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12 584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8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12 584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12 584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ектирование, строительство, реконструкцию автомобильных дорог общего значения с твердым покрытием за счет средств местного бюджет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018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2 146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2 146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018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2 146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2 146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018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2 146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2 146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ектирование, строительство, реконструкцию автомобильных дорог общего значения с твердым покрытие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8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01 475,4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01 475,4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8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01 475,4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01 475,4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8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01 475,4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01 475,4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Муниципальное управление. Управление муниципальными финансами и имуществом Тевризского муниципального района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 "Функционирование Администрации района, управление имуществом и земельными ресурсами на территории Тевризского муниципального района Омской обла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проведению кадастровых работ, оформление кадастровой документации на объекты недвижимого имуществ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47 986,0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7 984,81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20 001,23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787 586,0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 584,81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59 001,23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01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01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таршее поколение" муниципальной программы «Развитие социально-культурной сферы Тевризского муниципального района Омской области»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01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01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вободного времени и культурного досуга граждан пожилого возраст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01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01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ома компактного проживания престарелых граждан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01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01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01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01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01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01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250 211,6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83,81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00 127,79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нфраструктуры Тевризского муниципального района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250 211,6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83,81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00 127,79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жилищного строительств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250 211,6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83,81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00 127,79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ление граждан из аварийного жилищного фонда за счет Фонда содействия реформированию жилищно-коммунального хозяйств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5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22 466,1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22 466,11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5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22 466,1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22 466,11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5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22 466,1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22 466,11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ление граждан из аварийного жилищного фонда за счет средств областного бюджет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27 745,4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83,81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77 661,68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27 745,4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83,81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77 661,68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27 745,4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83,81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77 661,68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рской задолженно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873,4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873,44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рской задолженности, образовавшейся в 2015 году по проведению капитального, текущего ремонта жилых домов муниципального специализированного жилищного фонд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873,4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873,44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873,4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873,44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873,4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873,44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0 4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4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1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0 4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4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1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нфраструктуры Тевризского муниципального района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4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4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4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4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4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4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4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4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производителям товаров, работ, услуг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4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4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стойчивое развитие сельских территорий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1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1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газификацию район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1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1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 распределительных газовых сете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8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1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1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8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1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1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8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1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1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 834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 834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 834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 834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 834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 834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Муниципальное управление. Управление муниципальными финансами и имуществом Тевризского муниципального района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 834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 834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 "Функционирование Администрации района, управление имуществом и земельными ресурсами на территории Тевризского муниципального района Омской обла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 834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 834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ого полномочия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 834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 834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 927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 927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7 927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 927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07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07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07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07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04 547,4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4 547,4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80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таршее поколение" муниципальной программы «Развитие социально-культурной сферы Тевризского муниципального района Омской области»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выплата пенсии за выслугу лет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оплата к пенсии за выслугу лет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55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80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5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безопасности жизнедеятельности населения Тевризского муниципального района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мобилизационной подготовке, гражданской обороне, предупреждению и ликвидации чрезвычайных ситуаций, обеспечению первичных мер пожарной безопасности, профилактики терроризма и экстремизм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чрезвычайных ситуаци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аварийно-спасательные, неотложные аварийно-восстановительные работы и оказание материальной помощи пострадавшим от стихии за счет резервного фонда Правительства Омской обла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7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7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7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2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20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2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20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связанных с ликвидацией последствий подтопления паводковыми водами.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4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2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20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4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2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20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4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2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20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 031,4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 031,4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 031,4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 031,4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таршее поколение" муниципальной программы «Развитие социально-культурной сферы Тевризского муниципального района Омской области»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 031,4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 031,4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вободного времени и культурного досуга граждан пожилого возраст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 031,4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 031,4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оциально значимых мероприятий для граждан пожилого возраст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 031,4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 031,4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 031,4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 031,4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 031,4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 031,4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8 244,0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8 244,06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8 244,0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8 244,06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8 244,0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8 244,06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олодежной политики, физической культуры и спорта на территории Тевризского муниципального района Омской области»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8 244,0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8 244,06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 на территории  район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8 244,0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8 244,06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рытого хоккейного корт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44,0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44,06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44,0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44,06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44,0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44,06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материально техническое оснащение спортивного зала и создание условий для занятий физической культурой и спорто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крытого хоккейного корта за счет средств областного бюджета 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89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культуры Администрации Тевризского муниципального района Омской обла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586 912,6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546 185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727,6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468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40,4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27,6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468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40,4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27,6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468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40,4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27,6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циально-демографическое развитие Тевризского муниципального района Омской области" муниципальной программы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468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40,4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 927,6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института семьи, создание благоприятных условий для улучшения демографического развития район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468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40,4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27,6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рганизацию и проведение общественных работ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468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40,4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27,6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468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40,4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27,6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468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40,4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27,6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27 551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27 551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27 551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27 551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27 551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27 551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отрасли культуры и туризма на территории Тевризского муниципального района Омской области» муниципальной программы «Развитие социально-культурной сферы Тевризского муниципального района»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27 551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27 551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ого образова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27 551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27 551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по внешкольной работе с детьм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8 551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8 551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8 551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8 551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8 551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8 551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 одаренным учащимся и единовременная выплата результативно работающим преподавател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10 893,6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04 093,6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58 069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51 269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58 069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51 269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отрасли культуры и туризма на территории Тевризского муниципального района Омской области» муниципальной программы «Развитие социально-культурной сферы Тевризского муниципального района»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58 069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51 269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селения качественными и доступными услугами клубной системы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93 344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93 344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лубной системы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58 344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58 344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58 344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58 344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58 344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58 344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развитие традиционных культур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туризм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узейного обслуживания населе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2 921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2 921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зеев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2 921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2 921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2 921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2 921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2 921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2 921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11 804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5 004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библиотечной системы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5 004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5 004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5 004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5 004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5 004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5 004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ка периодической печати для обслуживания населе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4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4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4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2 824,6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2 824,6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2 824,6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2 824,6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отрасли культуры и туризма на территории Тевризского муниципального района Омской области» муниципальной программы «Развитие социально-культурной сферы Тевризского муниципального района»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2 824,6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2 824,6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тодического, бухгалтерского и хозяйственного обеспечения  муниципальных учреждений культуры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51 852,6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51 852,6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методического, бухгалтерского обслуживания, хозяйственного обеспечения муниципальных учреждений культуры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51 852,6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51 852,6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76 658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76 658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76 658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76 658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 094,6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 094,6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 094,6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 094,6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уководства и управления в сфере культуры на территории Тевризского муниципального района Омской обла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 972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 972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 972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 972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 972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 972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 972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 972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Тевризского муниципального района Омской обла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 685 986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511 601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2 174 385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 244 787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511 601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 733 186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08 400,1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45 717,13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62 683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08 400,1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45 717,13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62 683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трасли образования на территории Тевризского муниципального района Омской области" муниципальной программы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08 400,1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45 717,13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62 683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здания благоприятных и безопасных условий для организации дошкольного, общего и дополнительного образова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194 258,6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31 575,63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62 683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и безопасных условий для организации дошкольного образова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31 575,6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31 575,63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31 575,6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31 575,63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31 575,6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31 575,63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62 683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62 683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62 683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62 683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62 683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62 683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адрового потенциал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41,5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141,5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. Переподготовка и курсы повышения квалификаци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41,5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41,5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41,5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41,5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41,5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41,5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736 110,8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667 080,8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069 03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736 110,8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667 080,8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069 03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трасли образования на территории Тевризского муниципального района Омской области" муниципальной программы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706 110,8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637 080,8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069 03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здания благоприятных и безопасных условий для организации дошкольного, общего и дополнительного образова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 691 644,5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664 714,53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26 93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и безопасных условий для организации общего образова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31 203,4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31 203,48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31 203,4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31 203,48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31 203,4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31 203,48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и безопасных условий для организации дополнительного образова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1 287,0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1 287,05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1 287,0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1 287,05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1 287,0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1 287,05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зданий, установка систем и оборудования пожарной и общей безопасности в муниципальных образовательных организациях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0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00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770 249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 770 249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770 249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770 249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770 249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 770 249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рганизации дополнительного образования детей в муниципальных организациях дополнительного образова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6 681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6 681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6 681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6 681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6 681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6 681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рганизации дополнительного образования детей в муниципальных организациях дополнительного образова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1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2 224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2 224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1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2 224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2 224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1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2 224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2 224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сохранения и укрепления здоровь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4 2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горячего питания обучающихся в муниципальных общеобразовательных организациях (обеспечение готовой к употреблению пищевой продукции) за счет средств областного бюджет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горячего питания обучающихся в муниципальных общеобразовательных организациях (обеспечение готовой к употреблению пищевой продукции) за счет средств местного бюджет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1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1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1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поддержка одаренных и талантливых дете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 696,6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48 696,67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ых, а также участие в областных творческих, спортивных мероприятиях с участием одаренных детей и талантливой молодеж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 696,6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 696,67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 696,6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 696,67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 696,6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 696,67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адрового потенциал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569,6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569,6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. Переподготовка и курсы повышения квалификаци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569,6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569,6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569,6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569,6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569,6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569,6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циально-демографическое развитие Тевризского муниципального района Омской области" муниципальной программы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института семьи, создание благоприятных условий для улучшения демографического развития район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трудоустройству несовершеннолетних граждан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 568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8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84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 568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8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84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циально-демографическое развитие Тевризского муниципального района Омской области" муниципальной программы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 568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8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84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института семьи, создание благоприятных условий для улучшения демографического развития район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 568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8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84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существление мероприятий по работе с детьми и молодежью за счет средств областного бюджет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84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84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84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84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84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84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существление мероприятий по работе с детьми и молодежью за счет средств муниципального бюджет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7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8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8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7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8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728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7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8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8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22 708,0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97 075,05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5 633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22 708,0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97 075,05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5 633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трасли образования на территории Тевризского муниципального района Омской области" муниципальной программы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22 708,0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97 075,05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5 633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поддержка одаренных и талантливых дете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84,4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84,46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ых, а также участие в областных творческих, спортивных мероприятиях с участием одаренных детей и талантливой молодеж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84,4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84,46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201,4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201,46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201,4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201,46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983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983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983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983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методического, бухгалтерского и хозяйственного обеспечения муниципальных образовательных учреждени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64 630,1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38 997,15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5 633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методического, бухгалтерского и хозяйственного обеспечения муниципальных образовательных учреждени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6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6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6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6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6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6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методического, бухгалтерского и хозяйственного обеспечения муниципальных образовательных учреждени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0 671,1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0 671,15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7 598,7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7 598,75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7 598,7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7 598,75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072,4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072,4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072,4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072,4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финансово - экономического, хозяйственного, учебно - методического, информационно - кадрового сопровождения муниципальных образовательных учреждени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5 633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5 633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5 633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5 633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5 633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5 633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финансово - экономического, хозяйственного, учебно - методического, информационно - кадрового сопровождения муниципальных образовательных учреждени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1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871 62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71 62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1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871 62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71 62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1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71 62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71 62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уководства и управления в сфере образования на территории Тевризского муниципального района Омской обла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3 885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3 885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3 885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3 885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4 155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4 155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4 155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4 155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6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6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6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6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адрового потенциал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08,4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08,44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. Переподготовка и курсы повышения квалификаци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08,4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08,44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37,7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37,79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37,7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37,79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570,6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570,65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570,6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570,65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41 199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41 199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08 14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08 14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08 14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08 14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трасли образования на территории Тевризского муниципального района Омской области" муниципальной программы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3 898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3 898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ая поддержка родителей (законных представителей) детей, посещающих муниципа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3 898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3 898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одительской платы, взимаемая за присмотр и уход за детьми, посещающими образовательные организации, реализующие образовательную программу дошкольного образования, расположенные на территории Омской области (за исключением государственных образовательных организаций, реализующих образовательную программу дошкольного образования)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3 898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3 898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3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3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3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3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5 368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5 368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5 368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5 368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554 242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54 242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подопечных и для выполнения своих обязанностей опекунами (попечителями), приемными родителям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54 242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54 242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едоставление мер социальной поддержки опекунам (попечителям) детей-сирот и детей, оставшихся без попечения родителе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32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32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32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532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32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32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ежемесячное денежное вознаграждение опекунам (попечителям, приемным родителям)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9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5 158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5 158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9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5 158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5 158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9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5 158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5 158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едоставление приемным семьям мер социальной поддержк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7 084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7 084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7 084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7 084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7 084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7 084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3 059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3 059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3 059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3 059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3 059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3 059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подопечных и для выполнения своих обязанностей опекунами (попечителями), приемными родителям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3 059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3 059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и осуществление деятельности по опеке и попечительству над несовершеннолетним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3 059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3 059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092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092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092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092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967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967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967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967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финансов и контроля Администрации Тевризского муниципального района Омской обла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47 588,0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77 289,63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70 298,4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85 389,6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10 989,63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 4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9 452,5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5 052,5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 4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9 452,5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5 052,5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 4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Муниципальное управление. Управление муниципальными финансами и имуществом Тевризского муниципального района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9 452,5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5 052,5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 4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муниципальными финансами и развитие межбюджетных отношений в Тевризском муниципальном районе Омской обла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9 452,5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5 052,5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 4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5 052,5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5 052,5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4 080,0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4 080,04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4 080,0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4 080,04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 272,4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 272,46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 272,4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 272,46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стабильного уровня управления муниципальными финансами Омской обла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 4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 4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 4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 4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 4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 4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 937,1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 937,13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 937,1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 937,13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Муниципальное управление. Управление муниципальными финансами и имуществом Тевризского муниципального района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 937,1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 937,13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муниципальными финансами и развитие межбюджетных отношений в Тевризском муниципальном районе Омской обла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 937,1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 937,13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использование средств резервного фонда администрации район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 937,1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 937,13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 937,1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 937,13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 937,1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 937,13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Муниципальное управление. Управление муниципальными финансами и имуществом Тевризского муниципального района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муниципальными финансами и развитие межбюджетных отношений в Тевризском муниципальном районе Омской обла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использование средств резервного фонда администрации район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38,4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38,4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38,4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38,4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38,4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38,4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циально-демографическое развитие Тевризского муниципального района Омской области" муниципальной программы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38,4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38,4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института семьи, создание благоприятных условий для улучшения демографического развития район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38,4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38,4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рганизацию и проведение общественных работ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38,4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38,4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38,4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38,4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38,4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38,4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 Российской Федерации и муниципальных образовани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Муниципальное управление. Управление муниципальными финансами и имуществом Тевризского муниципального района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муниципальными финансами и развитие межбюджетных отношений в Тевризском муниципальном районе Омской обла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овое обеспечение государственных полномочий по расчету и предоставлению дотаций бюджетам поселений, входящих в состав муниципальных районов Омской области, на выравнивание бюджетной обеспеченно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делам молодежи, физической культуры и спорта Администрации Тевризского муниципального района Омской обла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13 42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83 92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5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33 176,4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03 676,49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5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33 176,4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03 676,49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5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33 176,4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03 676,49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5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олодежной политики, физической культуры и спорта на территории Тевризского муниципального района Омской области»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3 676,4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03 676,49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лодежной политики на территории Тевризского муниципального района Омской обла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8 676,4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48 676,49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и совершенствование системы управления в сфере молодежной политик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3 780,4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3 780,49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3 974,4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3 974,49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3 974,4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3 974,49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 806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 806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 806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 806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лодежной политики, культурно-массовых мероприяти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9 788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9 788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31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31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31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31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7 457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7 457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7 457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7 457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поддержка развития молодежной политики, культурно- массовых мероприяти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08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08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08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08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08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08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за лучшую организацию деятельности учреждений сферы молодежной политики муниципальных районов Омской обла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7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7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7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уководства и управления в сфере молодежной политики, физической культуры и спорта на территории Тевризского муниципального района Омской обла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5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5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5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5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 87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 87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 87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 87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3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3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3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3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циально-демографическое развитие Тевризского муниципального района Омской области" муниципальной программы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5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5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института семьи, создание благоприятных условий для улучшения демографического развития район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5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5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существление мероприятий по работе с детьми и молодежью за счет средств областного бюджет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5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5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5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5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5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50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0 243,5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0 243,51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0 243,5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0 243,51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0 243,5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0 243,51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олодежной политики, физической культуры и спорта на территории Тевризского муниципального района Омской области»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0 243,5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0 243,51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 на территории  район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0 243,5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0 243,51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портивной, культурно-массовой работы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 95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 95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144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144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144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144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 806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 806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 806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 806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адрового потенциал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 786,0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 786,06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756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756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756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756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030,0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030,06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030,0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030,06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порта высших достижени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 308,3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 308,39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56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56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56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56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452,3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452,39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452,3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452,39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и и гранты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поддержка развития физической культуры и спорта, здорового образа жизн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99,0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99,06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99,0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99,06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99,0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99,06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льского хозяйства Администрации Тевризского муниципального района Омской обла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0 858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0 82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0 038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11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11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11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11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11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11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11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11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ероссийской сельскохозяйственной перепис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11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11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11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11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11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11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8 247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4 82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 427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8 247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4 82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 427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8 247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4 82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 427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ельского хозяйства и регулирование рынков сельскохозяйственной продукции, сырья и продовольствия Тевризского муниципального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8 247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4 82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 427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животноводства  на территории район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 427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 427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 (обеспечение доступности кредитных ресурсов для граждан, ведущих личное подсобное хозяйство)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5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261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261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5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261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261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производителям товаров, работ, услуг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5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261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261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государственного полномочия в сфере поддержки сельскохозяйственного производства по направлению обеспечения доступности кредитных ресурсов для граждан, ведущих личное подсобное хозяйство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5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166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166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5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811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811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5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811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811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5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355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355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производителям товаров, работ, услуг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5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355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355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ельскохозяйственного производств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9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9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мотров, конкурсов, семинаров и соревнований по направлениям сельскохозяйственного производств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9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9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9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9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9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9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уководства и управления в сфере агропромышленного комплекса на территории Тевризского муниципального  района Омской обла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9 951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9 951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9 951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9 951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2 32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2 32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2 32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2 32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631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631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631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631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ельского хозяйства и регулирование рынков сельскохозяйственной продукции, сырья и продовольствия Тевризского муниципального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о-просветительные мероприят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троительства и жилищно-коммунального хозяйства Администрации Тевризского муниципального района Омской област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8 27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8 27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8 27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8 27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8 27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8 27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8 27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8 27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нфраструктуры Тевризского муниципального района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8 27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8 27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уководства и управления в сфере строительства и жилищно-коммунального комплекса на территории Тевризского муниципального район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8 27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8 27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8 27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8 27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6 746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6 746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6 746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6 746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574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574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574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574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5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5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5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5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таршее поколение" муниципальной программы «Развитие социально-культурной сферы Тевризского муниципального района Омской области»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льгот на оплату коммунальных услуг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предоставлению льгот на оплату коммунальных услуг гражданам, имеющим звание «Почетный гражданин Тевризского района»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1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 358 728,6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167 627,63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 191 101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20"/>
        <w:gridCol w:w="220"/>
        <w:gridCol w:w="220"/>
        <w:gridCol w:w="221"/>
        <w:gridCol w:w="220"/>
        <w:gridCol w:w="220"/>
        <w:gridCol w:w="220"/>
        <w:gridCol w:w="220"/>
        <w:gridCol w:w="851"/>
        <w:gridCol w:w="730"/>
        <w:gridCol w:w="432"/>
        <w:gridCol w:w="473"/>
        <w:gridCol w:w="392"/>
        <w:gridCol w:w="1667"/>
        <w:gridCol w:w="1091"/>
        <w:gridCol w:w="1385"/>
        <w:gridCol w:w="641"/>
        <w:gridCol w:w="359"/>
        <w:gridCol w:w="961"/>
        <w:gridCol w:w="545"/>
        <w:gridCol w:w="600"/>
        <w:gridCol w:w="2185"/>
      </w:tblGrid>
      <w:tr>
        <w:trPr>
          <w:trHeight w:val="31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2" w:type="dxa"/>
            <w:gridSpan w:val="14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Тевризского муниципального района Омской области</w:t>
            </w:r>
          </w:p>
        </w:tc>
      </w:tr>
      <w:tr>
        <w:trPr>
          <w:trHeight w:val="31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внесении изменений в решение Совета Тевризского муниципального района О бюджете муниципального района на 2016 год"</w:t>
            </w:r>
          </w:p>
        </w:tc>
      </w:tr>
      <w:tr>
        <w:trPr>
          <w:trHeight w:val="31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</w:t>
            </w:r>
          </w:p>
        </w:tc>
      </w:tr>
      <w:tr>
        <w:trPr>
          <w:trHeight w:val="31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2" w:type="dxa"/>
            <w:gridSpan w:val="14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Тевризского муниципального района Омской области</w:t>
            </w:r>
          </w:p>
        </w:tc>
      </w:tr>
      <w:tr>
        <w:trPr>
          <w:trHeight w:val="31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муниципального района на 2016 год"</w:t>
            </w:r>
          </w:p>
        </w:tc>
      </w:tr>
      <w:tr>
        <w:trPr>
          <w:trHeight w:val="1260" w:hRule="atLeast"/>
        </w:trPr>
        <w:tc>
          <w:tcPr>
            <w:tcW w:w="14570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БА по ЦСР</w:t>
            </w:r>
          </w:p>
        </w:tc>
      </w:tr>
      <w:tr>
        <w:trPr>
          <w:trHeight w:val="315" w:hRule="atLeast"/>
        </w:trPr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2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ов классификации расходов районного бюджета</w:t>
            </w:r>
          </w:p>
        </w:tc>
        <w:tc>
          <w:tcPr>
            <w:tcW w:w="47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классификации расходов районного бюджет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лей</w:t>
            </w:r>
          </w:p>
        </w:tc>
        <w:tc>
          <w:tcPr>
            <w:tcW w:w="52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счет</w:t>
            </w:r>
          </w:p>
        </w:tc>
      </w:tr>
      <w:tr>
        <w:trPr>
          <w:trHeight w:val="31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2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й целевого характера</w:t>
            </w:r>
          </w:p>
        </w:tc>
      </w:tr>
      <w:tr>
        <w:trPr>
          <w:trHeight w:val="31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 104 953,06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787 502,06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317 451,00</w:t>
            </w:r>
          </w:p>
        </w:tc>
      </w:tr>
      <w:tr>
        <w:trPr>
          <w:trHeight w:val="94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трасли образования на территории Тевризского муниципального района Омской области" муниципальной программы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091 117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479 873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 611 244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здания благоприятных и безопасных условий для организации дошкольного, общего и дополнительного образован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885 903,16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196 290,16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689 613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и безопасных условий для организации дошкольного образован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31 575,63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31 575,63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31 575,63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31 575,63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31 575,63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31 575,63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и безопасных условий для организации общего образован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31 203,48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31 203,48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31 203,48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31 203,48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31 203,48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31 203,48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и безопасных условий для организации дополнительного образован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1 287,05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1 287,05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1 287,05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1 287,05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1 287,05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1 287,05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зданий, установка систем и оборудования пожарной и общей безопасности в муниципальных образовательных организациях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0</w:t>
            </w:r>
          </w:p>
        </w:tc>
      </w:tr>
      <w:tr>
        <w:trPr>
          <w:trHeight w:val="189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432 932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432 932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432 932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432 932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432 932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432 932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рганизации дополнительного образования детей в муниципальных организациях дополнительного образован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6 681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6 681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6 681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6 681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6 681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6 681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рганизации дополнительного образования детей в муниципальных организациях дополнительного образован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2 224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2 224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2 224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2 224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2 224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2 224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сохранения и укрепления здоровь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4 2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</w:tr>
      <w:tr>
        <w:trPr>
          <w:trHeight w:val="94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горячего питания обучающихся в муниципальных общеобразовательных организациях (обеспечение готовой к употреблению пищевой продукции) за счет средств областного бюджет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</w:tr>
      <w:tr>
        <w:trPr>
          <w:trHeight w:val="94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горячего питания обучающихся в муниципальных общеобразовательных организациях (обеспечение готовой к употреблению пищевой продукции) за счет средств местного бюджет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1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1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1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поддержка одаренных и талантливых детей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 881,13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 881,13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ых, а также участие в областных творческих, спортивных мероприятиях с участием одаренных детей и талантливой молодеж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 881,13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 881,13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201,46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201,46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201,46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201,46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983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983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983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983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 696,67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 696,67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 696,67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 696,67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ая поддержка родителей (законных представителей) детей, посещающих муниципа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3 898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3 898,00</w:t>
            </w:r>
          </w:p>
        </w:tc>
      </w:tr>
      <w:tr>
        <w:trPr>
          <w:trHeight w:val="157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одительской платы, взимаемая за присмотр и уход за детьми, посещающими образовательные организации, реализующие образовательную программу дошкольного образования, расположенные на территории Омской области (за исключением государственных образовательных организаций, реализующих образовательную программу дошкольного образования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3 898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3 898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3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3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3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3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5 368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5 368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5 368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5 368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методического, бухгалтерского и хозяйственного обеспечения муниципальных образовательных учреждений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64 630,15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38 997,15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5 633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методического, бухгалтерского и хозяйственного обеспечения муниципальных образовательных учреждений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6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6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6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6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6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6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методического, бухгалтерского и хозяйственного обеспечения муниципальных образовательных учреждений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0 671,15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0 671,15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7 598,75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7 598,75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7 598,75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7 598,75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072,4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072,4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072,4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072,4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финансово - экономического, хозяйственного, учебно - методического, информационно - кадрового сопровождения муниципальных образовательных учреждений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5 633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5 633,00</w:t>
            </w:r>
          </w:p>
        </w:tc>
      </w:tr>
      <w:tr>
        <w:trPr>
          <w:trHeight w:val="94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5 633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5 633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5 633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5 633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финансово - экономического, хозяйственного, учебно - методического, информационно - кадрового сопровождения муниципальных образовательных учреждений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71 62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71 62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71 62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71 62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71 62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71 62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уководства и управления в сфере образования на территории Тевризского муниципального района Омской област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3 885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3 885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3 885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3 885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4 155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4 155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4 155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4 155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6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6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6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6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адрового потенциал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719,56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719,56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. Переподготовка и курсы повышения квалификаци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719,56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719,56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37,79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37,79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37,79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37,79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570,65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570,65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570,65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570,65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711,12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711,12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711,12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711,12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отрасли культуры и туризма на территории Тевризского муниципального района Омской области» муниципальной программы «Развитие социально-культурной сферы Тевризского муниципального района»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538 444,6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531 644,6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ого образован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27 551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27 551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по внешкольной работе с детьм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8 551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8 551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8 551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8 551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8 551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8 551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 одаренным учащимся и единовременная выплата результативно работающим преподавател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селения качественными и доступными услугами клубной системы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93 344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93 344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лубной системы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58 344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58 344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58 344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58 344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58 344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58 344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развитие традиционных культур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туризм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узейного обслуживания населен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2 921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2 921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зеев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2 921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2 921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2 921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2 921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2 921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2 921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11 804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5 004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библиотечной системы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5 004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5 004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5 004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5 004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5 004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5 004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ка периодической печати для обслуживания населен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4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4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4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тодического, бухгалтерского и хозяйственного обеспечения  муниципальных учреждений культуры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51 852,6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51 852,6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методического, бухгалтерского обслуживания, хозяйственного обеспечения муниципальных учреждений культуры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51 852,6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51 852,6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76 658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76 658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76 658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76 658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 094,6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 094,6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 094,6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 094,6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уководства и управления в сфере культуры на территории Тевризского муниципального района Омской област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 972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 972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 972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 972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 972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 972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 972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 972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олодежной политики, физической культуры и спорта на территории Тевризского муниципального района Омской области»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42 164,06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32 164,06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0 00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лодежной политики на территории Тевризского муниципального района Омской област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8 676,49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48 676,49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и совершенствование системы управления в сфере молодежной политик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3 780,49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3 780,49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3 974,49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3 974,49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3 974,49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3 974,49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 806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 806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 806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 806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лодежной политики, культурно-массовых мероприятий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9 788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9 788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31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31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31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31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7 457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7 457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7 457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7 457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поддержка развития молодежной политики, культурно- массовых мероприятий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08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08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08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08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08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08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за лучшую организацию деятельности учреждений сферы молодежной политики муниципальных районов Омской област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 на территории  район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8 487,57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8 487,57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портивной, культурно-массовой работы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 95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 95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144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144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144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144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 806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 806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 806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 806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адрового потенциал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 786,06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 786,06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756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756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756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756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030,06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030,06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030,06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030,06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порта высших достижений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 308,39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 308,39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56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56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56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56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452,39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452,39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452,39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452,39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и и гранты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поддержка развития физической культуры и спорта, здорового образа жизн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99,06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99,06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99,06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99,06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99,06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99,06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рытого хоккейного корт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44,06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44,06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44,06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44,06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44,06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44,06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материально техническое оснащение спортивного зала и создание условий для занятий физической культурой и спорто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крытого хоккейного корта за счет средств областного бюджета 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уководства и управления в сфере молодежной политики, физической культуры и спорта на территории Тевризского муниципального района Омской област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5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5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5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5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 87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 87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 87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 87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3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3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3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3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таршее поколение" муниципальной программы «Развитие социально-культурной сферы Тевризского муниципального района Омской области»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8 048,42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8 048,42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вободного времени и культурного досуга граждан пожилого возраст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532,42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532,42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оциально значимых мероприятий для граждан пожилого возраст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 031,42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 031,42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 031,42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 031,42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 031,42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 031,42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ома компактного проживания престарелых граждан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01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01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01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01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01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01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льгот на оплату коммунальных услуг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предоставлению льгот на оплату коммунальных услуг гражданам, имеющим звание «Почетный гражданин Тевризского района»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выплата пенсии за выслугу лет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оплата к пенсии за выслугу лет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циально-демографическое развитие Тевризского муниципального района Омской области" муниципальной программы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8 374,4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268,4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2 106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института семьи, создание благоприятных условий для улучшения демографического развития район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8 374,4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268,4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2 106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трудоустройству несовершеннолетних граждан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рганизацию и проведение общественных работ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 306,4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40,4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766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468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40,4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27,6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468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40,4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27,6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38,4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38,4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38,4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38,4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существление мероприятий по работе с детьми и молодежью за счет средств областного бюджет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5 34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5 34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5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50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5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50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84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84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84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84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существление мероприятий по работе с детьми и молодежью за счет средств муниципального бюджет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7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8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8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7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8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8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7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8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8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"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87 301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87 301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подопечных и для выполнения своих обязанностей опекунами (попечителями), приемными родителям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87 301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87 301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и осуществление деятельности по опеке и попечительству над несовершеннолетним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3 059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3 059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092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092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092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092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967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967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967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967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едоставление мер социальной поддержки опекунам (попечителям) детей-сирот и детей, оставшихся без попечения родителей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32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32 00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32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32 00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32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32 00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ежемесячное денежное вознаграждение опекунам (попечителям, приемным родителям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5 158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5 158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5 158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5 158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5 158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5 158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едоставление приемным семьям мер социальной поддержк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7 084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7 084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7 084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7 084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7 084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7 084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лучшение условий и охраны труда в Тевризском муниципальном районе Омской области"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03,58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03,58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етодическое и техническое обеспечение охраны труд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03,58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03,58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районных мероприятий по вопросам охраны труда и социально-трудовых отношений 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03,58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03,58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03,58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03,58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03,58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03,58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636 955,91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08 790,35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628 165,56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Развитие торговли, транспорта, дорожного и топливно-энергетического хозяйства Тевризского муниципального района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61 436,72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2 8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8 636,72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лого и среднего предпринимательств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0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ярмарок, выставок продукции, производимой субъектами малого предпринимательств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товая поддержка начинающим субъектам малого предпринимательства на развитие собственного дела, а также гражданам для организации собственного дела на территории Тевризского муниципального района Омской област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окрытие убытков по перевозке пассажиров и багаж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производителям товаров, работ, услуг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и развитие автомобильных дорог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81 436,72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2 8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8 636,72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и автомобильных дорог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 8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 8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 8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 8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 8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 8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автомобильных дорог жилого микрорайона "Юбилейный" в р.п. Тевриз Омской области (ул. Березовая и ул. Таежная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81 087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81 087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81 087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81 087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81 087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81 087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в р.п. Тевриз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7 549,72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7 549,72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7 549,72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7 549,72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7 549,72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7 549,72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автомобильных дорог жилого микрорайона "Юбилейный" в р.п. Тевриз Омской области (ул. Березовая и ул. Таежная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42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42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42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в р.п. Тевриз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6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6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6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нфраструктуры Тевризского муниципального района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97 881,6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7 753,8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00 127,79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жилищного строительств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250 211,6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83,8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00 127,79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ление граждан из аварийного жилищного фонда за счет Фонда содействия реформированию жилищно-коммунального хозяйств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5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22 466,11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22 466,11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5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22 466,11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22 466,11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5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22 466,11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22 466,11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ление граждан из аварийного жилищного фонда за счет средств областного бюджет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27 745,49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83,8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77 661,68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27 745,49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83,8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77 661,68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27 745,49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83,8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77 661,68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4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4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4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4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4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4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производителям товаров, работ, услуг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4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4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уководства и управления в сфере строительства и жилищно-коммунального комплекса на территории Тевризского муниципального район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8 27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8 27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8 27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8 27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6 746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6 746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6 746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6 746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574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574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574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574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5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5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5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5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безопасности жизнедеятельности населения Тевризского муниципального района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167,1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167,1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 00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мобилизационной подготовке, гражданской обороне, предупреждению и ликвидации чрезвычайных ситуаций, обеспечению первичных мер пожарной безопасности, профилактики терроризма и экстремизм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167,1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167,1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 00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чрезвычайных ситуаций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667,1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667,1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7,1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7,1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7,1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7,1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аварийно-спасательные, неотложные аварийно-восстановительные работы, оказание материальной помощи пострадавшим от ЧС за счет резервного фонда Администрации район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аварийно-спасательные, неотложные аварийно-восстановительные работы и оказание материальной помощи пострадавшим от стихии за счет резервного фонда Правительства Омской област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 00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Муниципальное управление. Управление муниципальными финансами и имуществом Тевризского муниципального района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401 503,47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985 503,6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15 999,86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муниципальными финансами и развитие межбюджетных отношений в Тевризском муниципальном районе Омской област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74 749,63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77 289,63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97 46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использование средств резервного фонда администрации район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 237,13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 237,13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 937,13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 937,13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 937,13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 937,13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5 052,5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5 052,5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4 080,04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4 080,04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4 080,04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4 080,04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 272,46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 272,46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 272,46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 272,46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стабильного уровня управления муниципальными финансами Омской област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 4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 40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 4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 40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 4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 40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овое обеспечение государственных полномочий по расчету и предоставлению дотаций бюджетам поселений, входящих в состав муниципальных районов Омской области, на выравнивание бюджетной обеспеченност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 "Функционирование Администрации района, управление имуществом и земельными ресурсами на территории Тевризского муниципального района Омской област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92 753,84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74 213,98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8 539,86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хнической инвентаризации объектов недвижимости, находящихся в собственности муниципального район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проведению кадастровых работ, оформление кадастровой документации на объекты недвижимого имуществ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органов местного самоуправлен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27 072,97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27 072,97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4 4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4 4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4 4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4 4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2 672,97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2 672,97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2 672,97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2 672,97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72 141,01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72 141,0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0 959,63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0 959,63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0 959,63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0 959,63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 755,91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 755,9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 755,91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 755,9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425,47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425,47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425,47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425,47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органов местного самоуправления поселений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77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77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77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77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77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77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ого полномочия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ого полномочия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 834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 834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 927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 927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 927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 927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07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07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07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07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ого полномочия по созданию административных комиссий, в том числе обеспечению их деятельност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758,55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758,55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 093,55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 093,55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 093,55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 093,55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5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5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5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5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муниципальной службы в Тевризском муниципальном районе Омской области 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днодневных и двухдневных семинарах, конференциях по повышению квалификации муниципальных служащих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ельского хозяйства и регулирование рынков сельскохозяйственной продукции, сырья и продовольствия Тевризского муниципального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4 445,8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0 82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 625,8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животноводства  на территории район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 427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 427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 (обеспечение доступности кредитных ресурсов для граждан, ведущих личное подсобное хозяйство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5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261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261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5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261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261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производителям товаров, работ, услуг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5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261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261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государственного полномочия в сфере поддержки сельскохозяйственного производства по направлению обеспечения доступности кредитных ресурсов для граждан, ведущих личное подсобное хозяйство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5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166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166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5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811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811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5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811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811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5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355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355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производителям товаров, работ, услуг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5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355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355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о-просветительные мероприят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ельскохозяйственного производств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67,8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9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мотров, конкурсов, семинаров и соревнований по направлениям сельскохозяйственного производств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9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9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9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9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9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9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тлову и содержанию безнадзорных животных на территории Тевризского муниципального района Омской област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уководства и управления в сфере агропромышленного комплекса на территории Тевризского муниципального  района Омской област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9 951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9 951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9 951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9 951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2 32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2 32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2 32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2 32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631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631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631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631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стойчивое развитие сельских территорий"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11 521,22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1 745,83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689 775,39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газификацию район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1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1 00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 распределительных газовых сетей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8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1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1 00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8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1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1 00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8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1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1 00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автомобильных дорог общего пользования местного значения в поселениях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4 315,82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599,83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4 715,99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капитальный ремонт, ремонт автомобильных дорог общего пользования местного значен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4 715,99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4 715,99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4 715,99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4 715,99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4 715,99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4 715,99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капитальный ремонт, ремонт автомобильных дорог общего пользования местного значен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3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599,83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599,83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3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599,83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599,83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3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599,83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599,83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ных сетей в сельских населенных пунктах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36 205,4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2 146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14 059,4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ектирование , строительство, реконструкцию автомобильных дорог общего пользования с твердым покрытием за счет средств федерального бюджет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12 584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12 584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12 584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12 584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12 584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12 584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ектирование, строительство, реконструкцию автомобильных дорог общего значения с твердым покрытием за счет средств местного бюджет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01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2 146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2 146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01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2 146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2 146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01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2 146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2 146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ектирование, строительство, реконструкцию автомобильных дорог общего значения с твердым покрытие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01 475,4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01 475,4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01 475,4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01 475,4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01 475,4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01 475,4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57 946,22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1 335,22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86 611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Главы муниципального район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лавы муниципального район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Совет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функционирования Районного Совет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функционирования  Районного Совет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69 982,22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86 611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судебных исков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судебных актов по искам о взыскании денежных средств за счет казны муниципального район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ероссийской сельскохозяйственной перепис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11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11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11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11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11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11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связанных с ликвидацией последствий подтопления паводковыми водами.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2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20 00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2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20 00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20 000,00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20 000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рской задолженност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873,44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873,44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рской задолженности, образовавшейся в 2015 году по проведению капитального, текущего ремонта жилых домов муниципального специализированного жилищного фонд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873,44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873,44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873,44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873,44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873,44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873,44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 358 728,63</w:t>
            </w:r>
          </w:p>
        </w:tc>
        <w:tc>
          <w:tcPr>
            <w:tcW w:w="31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167 627,63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 191 101,0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00"/>
        <w:gridCol w:w="637"/>
        <w:gridCol w:w="1083"/>
        <w:gridCol w:w="759"/>
        <w:gridCol w:w="141"/>
        <w:gridCol w:w="967"/>
        <w:gridCol w:w="1302"/>
        <w:gridCol w:w="2170"/>
        <w:gridCol w:w="523"/>
        <w:gridCol w:w="239"/>
        <w:gridCol w:w="1321"/>
        <w:gridCol w:w="1559"/>
        <w:gridCol w:w="759"/>
      </w:tblGrid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1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Тевризского муниципального района Омской области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внесении изменений в решение Совета Тевризского муниципального района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041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муниципального района на 2016 год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041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8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1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Тевризского муниципального района Омской области "О бюджете муниципального района на 2016 год"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1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1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139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инвестиционная программа Тевризского района муниципального района</w:t>
              <w:br/>
              <w:t xml:space="preserve">на 2016 год </w:t>
            </w:r>
          </w:p>
        </w:tc>
        <w:tc>
          <w:tcPr>
            <w:tcW w:w="3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ых распорядителей средств районного бюджета, подразделов классификации расходов районного бюджета, муниципальных программ Тевризского муниципального района и инвестиционных проектов</w:t>
            </w:r>
          </w:p>
        </w:tc>
        <w:tc>
          <w:tcPr>
            <w:tcW w:w="42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классификации расходов районного бюджета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лей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х и неналоговых доходов,      поступлений нецелевого характер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й целевого характера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средств районного бюджета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 185 780,52 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268 634,12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17146,4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ая часть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 185 780,52 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268 634,12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17146,4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евризского муниципального района Омской области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 185 780,52 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268 634,12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 917 146,40  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 776 536,46 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220 390,06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 556 146,40  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 367 292,40 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72 146,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 195 146,40  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автомобильной дороги. Подъезд к д. Ташетканы, 1,6 км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86 205,4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2 1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14 059,4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автомобильных дорог жилого микрорайона "Юбилейный"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81 087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1087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000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000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распределительного газопрвода по ул. Советская. Ул. Зои Космодемьянской. Ул. 40 лет Победы в р.п. Тевриз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000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8 244,06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44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8 244,06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44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рытого хоккейного корта в р.п.Тевриз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8 244,06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44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 226 536,40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670 396,06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56146,4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62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580"/>
        <w:gridCol w:w="506"/>
        <w:gridCol w:w="506"/>
        <w:gridCol w:w="506"/>
        <w:gridCol w:w="506"/>
        <w:gridCol w:w="506"/>
        <w:gridCol w:w="700"/>
        <w:gridCol w:w="1420"/>
        <w:gridCol w:w="2140"/>
      </w:tblGrid>
      <w:tr>
        <w:trPr>
          <w:trHeight w:val="31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7</w:t>
            </w:r>
          </w:p>
        </w:tc>
      </w:tr>
      <w:tr>
        <w:trPr>
          <w:trHeight w:val="168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Тевризского муниципального района Омской области "О внесении изменений в решение Совета Тевризского муниципального района "О бюджете муниципального района на 2016 год"</w:t>
            </w:r>
          </w:p>
        </w:tc>
      </w:tr>
      <w:tr>
        <w:trPr>
          <w:trHeight w:val="46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1</w:t>
            </w:r>
          </w:p>
        </w:tc>
      </w:tr>
      <w:tr>
        <w:trPr>
          <w:trHeight w:val="159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Тевризского муниципального района Омской области "О бюджете муниципального района на 2016 год "</w:t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7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</w:tr>
      <w:tr>
        <w:trPr>
          <w:trHeight w:val="63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7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ирования дефицита районного бюджета на 2016 год </w:t>
            </w:r>
          </w:p>
        </w:tc>
      </w:tr>
      <w:tr>
        <w:trPr>
          <w:trHeight w:val="63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дов классификации источников финансирования дефицита районного бюджета </w:t>
            </w:r>
          </w:p>
        </w:tc>
        <w:tc>
          <w:tcPr>
            <w:tcW w:w="46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классификации источников финансирования дефицита районного бюджета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лей</w:t>
            </w:r>
          </w:p>
        </w:tc>
      </w:tr>
      <w:tr>
        <w:trPr>
          <w:trHeight w:val="229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рупп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тья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сточник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операций сектора государственного управления, относящихся к источникам финансирования дефицита бюджет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rHeight w:val="31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94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94 577,30</w:t>
            </w:r>
          </w:p>
        </w:tc>
      </w:tr>
      <w:tr>
        <w:trPr>
          <w:trHeight w:val="63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8 164 151,33</w:t>
            </w:r>
          </w:p>
        </w:tc>
      </w:tr>
      <w:tr>
        <w:trPr>
          <w:trHeight w:val="63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8 164 151,33</w:t>
            </w:r>
          </w:p>
        </w:tc>
      </w:tr>
      <w:tr>
        <w:trPr>
          <w:trHeight w:val="63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8 164 151,33</w:t>
            </w:r>
          </w:p>
        </w:tc>
      </w:tr>
      <w:tr>
        <w:trPr>
          <w:trHeight w:val="94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8 164 151,33</w:t>
            </w:r>
          </w:p>
        </w:tc>
      </w:tr>
      <w:tr>
        <w:trPr>
          <w:trHeight w:val="63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 358 728,63</w:t>
            </w:r>
          </w:p>
        </w:tc>
      </w:tr>
      <w:tr>
        <w:trPr>
          <w:trHeight w:val="63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 358 728,63</w:t>
            </w:r>
          </w:p>
        </w:tc>
      </w:tr>
      <w:tr>
        <w:trPr>
          <w:trHeight w:val="63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 358 728,63</w:t>
            </w:r>
          </w:p>
        </w:tc>
      </w:tr>
      <w:tr>
        <w:trPr>
          <w:trHeight w:val="94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 358 728,63</w:t>
            </w:r>
          </w:p>
        </w:tc>
      </w:tr>
      <w:tr>
        <w:trPr>
          <w:trHeight w:val="94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 предоставленных внутри страны в валюте Российской Федерации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 000,00</w:t>
            </w:r>
          </w:p>
        </w:tc>
      </w:tr>
      <w:tr>
        <w:trPr>
          <w:trHeight w:val="157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 000,00</w:t>
            </w:r>
          </w:p>
        </w:tc>
      </w:tr>
      <w:tr>
        <w:trPr>
          <w:trHeight w:val="220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 предоставленных другим бюджетам бюджетной системы Российской Федерации  из бюджетов муниципальных районов в валюте Российской Федерации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 000,00</w:t>
            </w:r>
          </w:p>
        </w:tc>
      </w:tr>
      <w:tr>
        <w:trPr>
          <w:trHeight w:val="94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</w:tr>
      <w:tr>
        <w:trPr>
          <w:trHeight w:val="157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 бюджетной системы Российской Федерации в валюте Российской Федерации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</w:tr>
      <w:tr>
        <w:trPr>
          <w:trHeight w:val="189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 бюджетной системы Российской Федерации  из бюджетов муниципальных районов в валюте Российской Федерации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94 577,3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0" w:right="16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3:06:00Z</dcterms:created>
  <dc:creator>RFO-7</dc:creator>
  <dc:description/>
  <cp:keywords/>
  <dc:language>en-US</dc:language>
  <cp:lastModifiedBy>admin</cp:lastModifiedBy>
  <cp:lastPrinted>2016-09-23T11:12:00Z</cp:lastPrinted>
  <dcterms:modified xsi:type="dcterms:W3CDTF">2016-10-04T04:55:00Z</dcterms:modified>
  <cp:revision>176</cp:revision>
  <dc:subject/>
  <dc:title/>
</cp:coreProperties>
</file>