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-481965</wp:posOffset>
            </wp:positionV>
            <wp:extent cx="91440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85" t="7859" r="18188" b="5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  <w:sz w:val="32"/>
          <w:szCs w:val="32"/>
        </w:rPr>
        <w:t xml:space="preserve"> 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 xml:space="preserve">СОВЕТ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 ПЯ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01.08.2016 г.                                                                                                           № 174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оглашения между  органами местного самоуправления</w:t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вризского муниципального района и органами местного самоуправления Тевризского городского поселения о принятии части полномочий по ремонту автомобильной дороги в р.п. Тевриз (ул. Советаская), ремонту автомобильной дороги в р.п. Тевриз (проезд к жилым домам № 7б, № 9 по ул. Павлика Морозова и домам № 20, № 22 по ул. Иртышная), ремонту автомобильной дороги в р.п. Тевриз (ул. Гуртьева)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№131-ФЗ от 06.10.2003 года «Об общих принципах организации местного самоуправления в Российской Федерации», на основании Устава Тевризского муниципального района Омской области, Совет Тевризского муниципального района </w:t>
      </w:r>
      <w:r>
        <w:rPr>
          <w:b/>
          <w:sz w:val="26"/>
          <w:szCs w:val="26"/>
        </w:rPr>
        <w:t>решил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Утвердить Соглашение между  органами местного самоуправления Тевризского муниципального района и органами местного самоуправления Тевризского городского поселения о принятии части полномочий  по ремонту автомобильной дороги в р.п. Тевриз (ул. Советаская), ремонту автомобильной дороги в р.п. Тевриз (проезд к жилым домам № 7б, № 9 по ул. Павлика Морозова и домам № 20, № 22 по ул. Иртышная), ремонту автомобильной дороги в р.п. Тевриз (ул. Гуртьева) (прилагается)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  </w:t>
        <w:tab/>
        <w:t>А.И. Чулан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01» августа 2016 г.</w:t>
      </w:r>
    </w:p>
    <w:p>
      <w:pPr>
        <w:pStyle w:val="ConsPlus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ГЛАШЕНИЕ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между  Тевризским муниципальным районом и Тевризским городским поселением о передаче осуществления части своих полномочий по </w:t>
      </w:r>
      <w:r>
        <w:rPr/>
        <w:t>р</w:t>
      </w:r>
      <w:r>
        <w:rPr>
          <w:sz w:val="24"/>
          <w:szCs w:val="24"/>
        </w:rPr>
        <w:t>емонту автомобильной дороги в р.п. Тевриз (ул. Советская), ремонту автомобильной дороги в р.п. Тевриз (проезд к жилым домам № 7б, № 9 по ул. Павлика Морозова и домам № 20, № 22 по ул. Иртышная), ремонту автомобильной дороги в р.п. Тевриз (ул. Гуртьева)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р.п. Тевриз</w:t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FF0000"/>
        </w:rPr>
        <w:t xml:space="preserve">                  </w:t>
      </w:r>
      <w:r>
        <w:rPr>
          <w:rFonts w:cs="Times New Roman" w:ascii="Times New Roman" w:hAnsi="Times New Roman"/>
          <w:b w:val="false"/>
        </w:rPr>
        <w:t>«28» июля 2016 г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вризское городское поселения Тевризского муниципального района Омской области, именуемая в дальнейшем «Сторона 1», в лице Главы Тевризского городского поселения Тевризского муниципального района Омской области Бобкова Александра Ивановича, действующего на основании Устава поселения, с одной стороны, и Администрация Тевризского муниципального района Омской области, именуемая в дальнейшем «Сторона 2», в лице главы Тевризского муниципального района Омской области Чуланова Артема Ивановича, действующего на основании Устава муниципального района, с другой стороны, заключили настоящее Соглашение о нижеследующем: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1. Предмет Соглашения</w:t>
      </w:r>
    </w:p>
    <w:p>
      <w:pPr>
        <w:pStyle w:val="Style16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Предметом настоящего Соглашения является передача в целях реализации вопросов местного значения Тевризского городского поселения Стороной 1 Стороне 2 </w:t>
      </w:r>
      <w:r>
        <w:rPr>
          <w:sz w:val="24"/>
          <w:szCs w:val="24"/>
        </w:rPr>
        <w:t>полномочий п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емонту автомобильной дороги в р.п. Тевриз (ул. Советская), ремонту автомобильной дороги в р.п. Тевриз (проезд к жилым домам № 7б, № 9 по ул. Павлика Морозова и домам № 20, № 22 по ул. Иртышная), ремонту автомобильной дороги в р.п. Тевриз (ул. Гуртьева)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2. Срок осуществления полномочий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4"/>
          <w:szCs w:val="24"/>
        </w:rPr>
        <w:t>Сторона 2 осуществляет полномочия, предусмотренные в статье 1 настоящего Соглашения (далее – переданные полномочия), до 31.12.2016 года</w:t>
      </w:r>
      <w:r>
        <w:rPr>
          <w:bCs/>
          <w:i/>
          <w:iCs/>
          <w:color w:val="000000"/>
          <w:sz w:val="24"/>
          <w:szCs w:val="24"/>
        </w:rPr>
        <w:t>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3. Права и обязанности Стороны 1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а 1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 xml:space="preserve">предоставляет «Стороне </w:t>
      </w:r>
      <w:r>
        <w:rPr>
          <w:color w:val="000000"/>
          <w:sz w:val="24"/>
          <w:szCs w:val="24"/>
        </w:rPr>
        <w:t>2» локальные сметные расчеты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роверяет осуществление Стороной 2 переданных полномочий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4"/>
          <w:szCs w:val="24"/>
        </w:rPr>
        <w:t xml:space="preserve">4) направляет Стороне 2 требования по </w:t>
      </w:r>
      <w:r>
        <w:rPr>
          <w:sz w:val="24"/>
          <w:szCs w:val="24"/>
        </w:rPr>
        <w:t xml:space="preserve">устранению </w:t>
      </w:r>
      <w:r>
        <w:rPr>
          <w:color w:val="000000"/>
          <w:sz w:val="24"/>
          <w:szCs w:val="24"/>
        </w:rPr>
        <w:t>нарушений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вопросам осуществления Стороной 2 переданных полномочий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оказывает помощь в осуществлении Стороной 2 переданных полномочи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4"/>
          <w:szCs w:val="24"/>
        </w:rPr>
        <w:t>6) перечисляет финансовые средства Стороне 2 в виде межбюджетных трансфертов из бюджета Тевризского городского поселения Тевризского муниципального района Омской области в размере 160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000,00 (сто шестьдесят тысяч)</w:t>
      </w:r>
      <w:r>
        <w:rPr>
          <w:color w:val="000000"/>
          <w:sz w:val="24"/>
          <w:szCs w:val="24"/>
        </w:rPr>
        <w:t xml:space="preserve"> рублей 00 копеек, в том числе:</w:t>
      </w:r>
    </w:p>
    <w:p>
      <w:pPr>
        <w:pStyle w:val="Style16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ремонт автомобильной дороги в р.п. Тевриз (ул. Советская), ремонт автомобильной дороги в р.п. Тевриз (проезд к жилым домам № 7б, № 9 по ул. Павлика Морозова и домам № 20, № 22 по ул. Иртышная), ремонт автомобильной дороги в р.п. Тевриз (ул. Гуртьева).</w:t>
      </w:r>
    </w:p>
    <w:p>
      <w:pPr>
        <w:pStyle w:val="Heading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4. Права и обязанности Стороны 2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а 2: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существляет переданные полномочия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обеспечивает условия для беспрепятственного проведения Стороной 1 проверок осуществления переданных полномоч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4) по требованию Стороны 1 устраняет </w:t>
      </w:r>
      <w:r>
        <w:rPr>
          <w:color w:val="000000"/>
          <w:sz w:val="24"/>
          <w:szCs w:val="24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вопросам осуществления Стороной 2 переданных полномочий;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5. Основания и порядок прекращения настоящего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судебном порядке: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6. Порядок разрешения споров</w:t>
      </w:r>
    </w:p>
    <w:p>
      <w:pPr>
        <w:pStyle w:val="Normal"/>
        <w:spacing w:lineRule="auto" w:line="288"/>
        <w:ind w:left="-180" w:firstLine="88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spacing w:lineRule="auto" w:line="288"/>
        <w:ind w:left="-180" w:firstLine="88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7. Заключительные условия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стоящее Соглашение вступает в силу со дня подписания, но не ранее его утверждения решениями Совета Тевризского городского поселения  и Совета Тевризского муниципального района Омской области и действует до 31.12.2016 го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60 дней до истечения соответствующего срока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spacing w:lineRule="auto" w:line="288"/>
        <w:ind w:right="-18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5. Настоящее Соглашение составлено в двух экземплярах, имеющих равную юридическую силу, по одному для каждой из сторон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Тевризского  городского поселения Тевризского муниципального район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А.И. Бобко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 Тевриз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А.И. Чуланов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2T09:53:00Z</cp:lastPrinted>
  <dcterms:modified xsi:type="dcterms:W3CDTF">2016-08-03T03:40:00Z</dcterms:modified>
  <cp:revision>21</cp:revision>
  <dc:subject/>
  <dc:title/>
</cp:coreProperties>
</file>