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-481965</wp:posOffset>
            </wp:positionV>
            <wp:extent cx="91440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5" t="7859" r="18188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 xml:space="preserve">СОВЕТ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ПЯ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9.07.2016 г.                                                                                                     № 167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/>
        <w:t>О согласовании замены дотации на выравнивание бюджетной обеспеченности дополнительными нормативами отчислений в бюджет от               налога на доходы физических лиц на 2017 - 2019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унктом 4.1 статьи 138 Бюджетного Кодекса Российской Федерации Совет Тевриз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color w:val="0000FF"/>
        </w:rPr>
      </w:pPr>
      <w:r>
        <w:rPr/>
        <w:t>Согласовать частичную замену дотации на выравнивание бюджетной обеспеченности дополнительными нормативами отчислений в бюджет Тевризского муниципального района от налога на доходы физических лиц на 2017 -2019 годы.</w:t>
      </w:r>
    </w:p>
    <w:p>
      <w:pPr>
        <w:pStyle w:val="Normal"/>
        <w:ind w:left="225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left"/>
        <w:rPr>
          <w:color w:val="0000FF"/>
        </w:rPr>
      </w:pPr>
      <w:r>
        <w:rPr/>
        <w:t>Опубликовать настоящее Решение в печатном органе средств массовой информации «Официальный бюллетень органов местного самоуправления Тевризского муниципального района».</w:t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/>
        <w:t xml:space="preserve">Глава Тевризского 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/>
        <w:t>муниципального района                                             А.И. Чуланов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мской области             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6:02:00Z</cp:lastPrinted>
  <dcterms:modified xsi:type="dcterms:W3CDTF">2016-08-03T03:33:00Z</dcterms:modified>
  <cp:revision>10</cp:revision>
  <dc:subject/>
  <dc:title/>
</cp:coreProperties>
</file>