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-1051560</wp:posOffset>
            </wp:positionV>
            <wp:extent cx="91440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5" t="7859" r="18188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 ПЯТ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9.07.2016 г.</w:t>
        <w:tab/>
        <w:t xml:space="preserve">                                                                                  №   169 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звания "Почетный гражданин Тевризского муниципального района Омской област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Тевризского муниципального района от 30.03.2012 № 275-р "Об утверждении Положения «О звании "Почетный гражданин Тевризского муниципального района Омской области ", руководствуясь Уставом Тевризского муниципального района Омской области, Совет Тевризского муниципального района Омской области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"Почетный гражданин Тевризского муниципального района Омской области" Запивалову Николаю Петровичу, действительному члену Российской академии естественных наук (РАЕН), доктору геолого-минералогических наук, главному научному сотруднику Института нефтегазовой геологии и геофизики СО РАН, профессору Новосибирского Государственного Университета, Почетному профессору Уральского государственного горного университета, Заслуженному геологу России, первооткрывателю месторождения, рекомендованному ООО «Сибирь-Партнер-Сервис» , ОАО «Тевризнефтегаз», Иртышской партией ГиС ООО «Новосибирскгеофизика», департаментом по недропользованию по Сибирскому Ф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евриз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  А.И. Чу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24:00Z</dcterms:created>
  <dc:creator>USER</dc:creator>
  <dc:description/>
  <cp:keywords/>
  <dc:language>en-US</dc:language>
  <cp:lastModifiedBy>admin</cp:lastModifiedBy>
  <cp:lastPrinted>2016-08-01T16:17:00Z</cp:lastPrinted>
  <dcterms:modified xsi:type="dcterms:W3CDTF">2016-08-03T08:58:00Z</dcterms:modified>
  <cp:revision>18</cp:revision>
  <dc:subject/>
  <dc:title/>
</cp:coreProperties>
</file>