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-481965</wp:posOffset>
            </wp:positionV>
            <wp:extent cx="91440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5" t="7859" r="18188" b="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 xml:space="preserve">СОВЕТ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 ПЯ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9.07.2016 г.                                                                                                     № 170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Тевризского муниципального района от 09.10.2015 г. №103-р  «Об утверждении Порядка проведения конкурса по отбору кандидатур на должность главы Тевризского муниципального района Омской области»</w:t>
      </w:r>
    </w:p>
    <w:p>
      <w:pPr>
        <w:pStyle w:val="Normal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Руководствуясь положениями статьей 36 Федерального закана от 6 октября 2003 года № 131-ФЗ «Об общих принципах организации местного самоуправления в Российской Федерации» совет Тевризского муниципального района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1.  Дополнить «Порядок проведения конкурса по отбору кандидатур на должность главы Тевризского муниципального района Омской области» (утвержденный решением Совета Тевризского муниципального района от 09.10.2015 г.3103-р пунктом 33.1) следующего содержания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«Кандидатом на должность главы Тевриз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» ограничений пассивного избирательного права для избирания выборным должностным лицом местного самоуправления».</w:t>
      </w:r>
    </w:p>
    <w:p>
      <w:pPr>
        <w:pStyle w:val="Normal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. Настоящее Решение подлежит опубликованию (обнародованию) и вступает в силу с момента опубликования (обнародования)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left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Тевризского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  </w:t>
        <w:tab/>
        <w:t>А.И. Чулан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16-08-03T03:34:00Z</dcterms:modified>
  <cp:revision>8</cp:revision>
  <dc:subject/>
  <dc:title/>
</cp:coreProperties>
</file>