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481965</wp:posOffset>
            </wp:positionV>
            <wp:extent cx="91440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85" t="7859" r="18188" b="5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СОВЕТ</w:t>
      </w:r>
    </w:p>
    <w:p>
      <w:pPr>
        <w:pStyle w:val="Heading"/>
        <w:rPr>
          <w:sz w:val="32"/>
        </w:rPr>
      </w:pPr>
      <w:r>
        <w:rPr>
          <w:sz w:val="32"/>
        </w:rPr>
        <w:t>ТЕВРИЗСКОГО МУНИЦИПАЛЬНОГО</w:t>
      </w:r>
    </w:p>
    <w:p>
      <w:pPr>
        <w:pStyle w:val="Heading"/>
        <w:rPr>
          <w:sz w:val="32"/>
        </w:rPr>
      </w:pPr>
      <w:r>
        <w:rPr>
          <w:sz w:val="32"/>
        </w:rPr>
        <w:t>РАЙОНА ОМСКОЙ ОБЛАСТИ 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9.07. 2016 года                                                                         №  172-р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решение Совета Тевризского муниципального района «О бюджете муниципального района на 2016 год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В соответствии со статьей 21 Положения «О бюджетном процессе и бюджетном устройстве в Тевризском муниципальном районе Омской области», утвержденного решением Совета Тевризского муниципального района Омской области от 30.03.2012 года № 273-р, Совет Тевризского муниципального района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сти в решение  Совета Тевризского муниципального района  Омской области от 22.12.2015 года № 120-р «О бюджете муниципального района на 2016 год » (Официальный бюллетень органов местного самоуправления Тевризского муниципального района №12/2 от 22.12.2015г.; № 2/3 от 29.02.2016г.; №4/1 от 01.04.2016г; 5/1 </w:t>
      </w:r>
      <w:r>
        <w:rPr>
          <w:color w:val="FF0000"/>
          <w:sz w:val="28"/>
          <w:szCs w:val="28"/>
        </w:rPr>
        <w:t>от</w:t>
      </w:r>
      <w:r>
        <w:rPr>
          <w:sz w:val="28"/>
          <w:szCs w:val="28"/>
        </w:rPr>
        <w:t xml:space="preserve"> 05.05.2016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 статье 1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в пункте 1 подпункте 1 цифры 377 861 812,10 заменить цифрами 381 616 928,1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пункте 1 подпункте 2 цифры 397 707 965,81 цифрами 401 409 081,85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пункт 1 подпункт 3 изложить в редакции «дефицит районного бюджета, равный 19 792 153,71 рубл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 статье 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прогноз поступлений налоговых и неналоговых доходов в районный бюджет на 2016 год изложить в редакции согласно приложению №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безвозмездные поступления в районный бюджет на 2016 год  изложить в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16 год 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6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ведомственную структуру расходов районного бюджета на 2016 год по главным распорядителям средств районного бюджета, разделам, подразделам и целевым статьям (муниципальным программам Тевризского муниципального района и непрограммным направлениям деятельности), группам и подгруппам видов расходов классификации расходов бюджетов 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зложить в редакции согласно приложению №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дресную инвестиционную программу Тевризского муниципального района на 2016 год изложить в редакции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5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пункте 1 подпункта 1 цифры 306 272 061,72 заменить цифрами 309 977 177,7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6. В статье 9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источники  финансирования дефицита районного бюджета на 2016 год  изложить в редакции согласно приложению № 7 к настоящему решению;</w:t>
      </w:r>
    </w:p>
    <w:p>
      <w:pPr>
        <w:pStyle w:val="Normal"/>
        <w:jc w:val="both"/>
        <w:rPr>
          <w:color w:val="0000FF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7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.</w:t>
      </w:r>
    </w:p>
    <w:p>
      <w:pPr>
        <w:pStyle w:val="Normal"/>
        <w:ind w:firstLine="90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90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90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Тевриз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</w:t>
        <w:tab/>
        <w:tab/>
        <w:tab/>
        <w:tab/>
        <w:tab/>
        <w:tab/>
        <w:t xml:space="preserve">         А.И.Чуланов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3:06:00Z</dcterms:created>
  <dc:creator>RFO-7</dc:creator>
  <dc:description/>
  <cp:keywords/>
  <dc:language>en-US</dc:language>
  <cp:lastModifiedBy>admin</cp:lastModifiedBy>
  <cp:lastPrinted>2016-08-01T16:20:00Z</cp:lastPrinted>
  <dcterms:modified xsi:type="dcterms:W3CDTF">2016-08-03T08:58:00Z</dcterms:modified>
  <cp:revision>158</cp:revision>
  <dc:subject/>
  <dc:title/>
</cp:coreProperties>
</file>