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4135</wp:posOffset>
            </wp:positionH>
            <wp:positionV relativeFrom="paragraph">
              <wp:posOffset>50800</wp:posOffset>
            </wp:positionV>
            <wp:extent cx="746760" cy="798830"/>
            <wp:effectExtent l="0" t="0" r="0" b="0"/>
            <wp:wrapTight wrapText="bothSides">
              <wp:wrapPolygon edited="0">
                <wp:start x="-9048" y="-2084"/>
                <wp:lineTo x="-9048" y="23313"/>
                <wp:lineTo x="29582" y="23313"/>
                <wp:lineTo x="29582" y="-2084"/>
                <wp:lineTo x="-9048" y="-208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225" t="8187" r="20700" b="6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СОВЕТ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ТЕВРИЗСКОГО МУНИЦИПАЛЬНОГО РАЙОНА ОМСКОЙ ОБЛАСТИ 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30 » сентября 2015 года                                                                         №  95 -р  р.п. Теври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 изменений в решение Совета Тевризского муниципального района «О бюджете муниципального района на 2015 год и на плановый период 2016 и 201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>В соответствии со статьей 21 Положения «О бюджетном процессе и бюджетном устройстве в Тевризском муниципальном районе Омской области», утвержденного решением Совета Тевризского муниципального района Омской области от 30.03.2012 года № 273-р, Совет Тевризского муниципального района решил: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нести в решение  Совета Тевризского муниципального района  Омской области от 29.12.2014 года № 29-р «О бюджете муниципального района на 2015 год и на плановый период 2016 и 2017 годов» (Официальный бюллетень органов местного самоуправления Тевризского муниципального района № 2/1 от 17.02.2015г.; №2/3 от 27.02.2015г.; №3/2 от 31.03.2015г.; №4/1 от 29.04.2015г.; № 6/1 от 10.06.2015г.; № 6/3 от 30.06.2015 г.; № 8/1 от 06.08.2015 г.; № 9/1 от 09.09.2015 г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 статье 1: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) в пункте 1 подпункте 1 цифры 424 311 827,99 заменить цифрами 426 098 876,25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пункте 1 подпункте 2 цифры 430 042 452,71 заменить цифрами 431 547 500,97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В статье 2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гноз поступлений налоговых и неналоговых доходов в районный бюджет на 2015год и на плановый период 2016 и 2017 годов изложить в редакции согласно приложению №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безвозмездные поступления в районный бюджет на 2015 год и на плановый период 2016 и 2017 годов изложить в редакции согласно приложению №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В статье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15 год и на плановый период 2016 и 2017 годов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6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ведомственную структуру расходов районного бюджета на 2015 год и на плановый период 2016 и 2017 годов изложить в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5 год и на плановый период 2016 и 2017 годов изложить в редакции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 В статье 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в пункте 1 подпункта 1 цифры 341 490 182,60 заменить цифрами 341 710 182,6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.В статье 9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источники  финансирования дефицита районного бюджета на 2015 год и на плановый период 2016 и 2017 годов изложить в редакции согласно приложению №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6.Опубликовать настоящее решение в печатном органе средства массовой информации «Официальный бюллетень органов местного самоуправления Тевриз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90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Тевризского муниципального 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 xml:space="preserve">                         В.Г. Тар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____» _________ 201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Тевриз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мской области </w:t>
        <w:tab/>
        <w:tab/>
        <w:tab/>
        <w:tab/>
        <w:t>А.В. Кравцов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3:06:00Z</dcterms:created>
  <dc:creator>RFO-7</dc:creator>
  <dc:description/>
  <cp:keywords/>
  <dc:language>en-US</dc:language>
  <cp:lastModifiedBy>USER</cp:lastModifiedBy>
  <cp:lastPrinted>2015-07-29T09:30:00Z</cp:lastPrinted>
  <dcterms:modified xsi:type="dcterms:W3CDTF">2015-10-06T08:37:00Z</dcterms:modified>
  <cp:revision>163</cp:revision>
  <dc:subject/>
  <dc:title/>
</cp:coreProperties>
</file>