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ыполнения ПЛА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, проводимых на территории Тевризского муниципального района Омской област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есятилетия детства, на период до 2020 го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8 год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701"/>
        <w:gridCol w:w="2693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мероприятия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направленные на повышение доступности качественного образования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одительского профориентационного лектория  «Успешное семейное воспитание» для опекунов, попечителей, приёмных родителей (повышение уровня психолого-педагогических знаний родителей в вопросах семейного воспитания и профессионального самоопределения детей, ознакомление с современными формами и методами эффективного взаимодействия в семье через проведение родительских собраний, конференций и других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О.В., ведущий специалист органа опеки и попечительства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Тевризском районе выстроена система взаимодействия с органами и учреждениями системы профилактики безнадзорности и правонарушений несовершеннолетних в части незамедлительного информирования органов опеки и попечительства о нарушении прав детей. В течение последних 6 лет не допускались ситуации применения ст.77 Семейного кодекса РФ, а именно отобрания ребенка у родителей при непосредственной угрозе жизни ребенка или его здоровью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 xml:space="preserve">Все вопросы, касающиеся повышение уровня психолого-педагогических знаний родителей в вопросах семейного воспитания и профессионального самоопределения детей; защиты материнства и детства систематически обсуждаются на аппаратных совещаниях Комитета образования, совещаниях руководителей образовательных учреждений, собраниях опекунов (попечителей), родительских собраний.  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направленные на развитие системы детского отдыха и детского тур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 и отдыха детей-сирот и детей, оставшихся без попечения родителей Тевриз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О.В., ведущий специалист органа опеки и попечительства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 дети-сироты и дети, оставшиеся без попечения родителей, проходят оздоровление в детском оздоровительном лагере. В 2018 году было выделено 20 путевок в ДОЛ «Дружба» Знаменского района, 42 путевки в лагеря дневного пребывания, в результате оздоровлено 50 дете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направленные на обеспечение равных возможностей для детей, нуждающихся в особой заботе госуд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собрания опекунов, попечителей, приемных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О.В., ведущий специалист органа опеки и попечительства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рофилактики «вторичного сиротства», профилактики правонарушений среди подопечных, успешной социализации детей органом опеки и попеч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 родительский профориентационный лекторий  «Успешное семейное воспитание» для опекунов, попечителей, приёмных родителей; повышение уровня психолого-педагогических знаний родителей в вопросах семейного воспитания и профессионального самоопределения детей, ознакомление с современными формами и методами эффективного взаимодействия в семь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опекунов, попечителей, приёмных родителей в мероприятиях, проводимых специалистами КУ ОО «Центр поддержки семьи» (вебинары, встречи, собрания, курсы, конкурсы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О.В., ведущий специалист органа опеки и попечительства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ее семи лет КУ ОО «Центр поддержки семьи» при поддержке Министерства образования Омской области проводит культурно- спортивные мероприятия  для замещающих семе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порт в семье - залог успешности, хорошего настроения и отличного здоровья» (2018: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мой мет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был семь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нисенк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Тевризского райо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ум приемных семей «Пусть будут счастливы в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 планет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е мероприятие, посвященное Международному дню семьи «Ярмарка семейных традиц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конкурс рисун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 из замещающих семей Омской области, посвящённом Дню матери «Мама, милая моя»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, посвященная Новому году «Нам праздник веселый зима подарила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направленные на развитие системы защиты и обеспечения прав и интересов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круглого стола» опекунов, попечителей, приемных родителей  по вопросам социализации лиц из числа детей, оставшихся без попечения род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О.В., ведущий специалист органа опеки и попечительства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социально-образовательной и социально-культурной инклюзии лицам из числа детей, оставшихся без попечения родителей, в возрасте до 23 лет, с привлечением специалистов Пенсионного фонда, ЖКХ, сельских администрац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танционное консультирование замещающих род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О.В., ведущий специалист органа опеки и попечительства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опеки работают в тесном контакте с комиссией по делам несовершеннолетних и защите их прав, структурами системы профилактики безнадзорности и правонарушений несовершеннолетних, администрациями городского и сельских поселений, органами здравоохранения, населением района и т.д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целенаправленной работы всех субъектов профилактики семейного неблагополучия стала положительная динамика уменьшения количества детей, оставшихся без попечения родителей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На конец отчетного года, общая численность детей-сирот и детей, оставшихся без попечения родителей, составляет 88 детей (в 2017г. – 106 детей), из них: находятся под опекой (попечительством) – 55 детей, в приёмных семьях – 31 ребенок, 2 подростка прибыли из Тарского детского дома для обучения в БПОУ «Тевризский техникум», где находятся на полном государственном обеспечении. И 10 усыновленных детей, все они усыновлены посторонними гражданам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охождение курсов повышения квалификации специалист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а 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О.В., ведущий специалист органа опеки и попечительства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ргана опеки и попечительства прошли повышение профессиональной компетентности в мае 2016 года (1 раз в 3 г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и статей в газете «Правда Севера», официальном сайте 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г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О.В., ведущий специалист органа опеки и попечительства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ы по охране детства находятся на постоянном контроле в Комитете образования, в Администрации Тевризского муниципального района, работа по охране прав детства освещается на сайте Комитета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ou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e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b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районной газете «Правда Севе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направление сведений о детях-сиротах и детях, оставшихся без попечения родителей, которые подлежат обеспечению жилыми помещениями, достигших возраста 14 лет, но не достигших возраста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г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О.В., ведущий специалист органа опеки и попечительства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ргана опеки и попечительства своевременно помогают опекуну (попечителю) подготовить пакет документов для включения Министерством образования подопечного ребенка в список детей-сирот и детей, оставшихся без попечения родителей, лиц из числа детей-сирот и детей, оставшихся без попечения родителей, а также лиц, которые относились к категории детей-сирот и детей, оставшихся без попечения родителей, достигших возраста 23 лет, чье право на обеспечение жилым помещением не реализовано, которые подлежат обеспечению жилыми помещениями в соответствии с ФЗ «О дополнительных гарантиях по социальной поддержке детей-сирот и детей, оставшихся без попечения родителей»</w:t>
            </w:r>
          </w:p>
        </w:tc>
      </w:tr>
      <w:tr>
        <w:trPr/>
        <w:tc>
          <w:tcPr>
            <w:tcW w:w="1527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направленные на развитие инфраструктуры дет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лужб психолого-педагогического сопровождения семей, воспитывающих детей с ограниченными возможностями здоровья (далее-дети с ОВЗ), с инвалидностью ранне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а Ю.В., ведущий специалист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МБДОУ «Тевризский детский сад№1» работает консультативный пункт ранней помощи семьям, воспитывающих детей с ОВЗ, где родители получают психолого-педагогические консультации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, направленные на развитие инфраструктуры дет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дополнительных мест дошкольного образования в учреждениях разных форм собственности, в том числе для детей в возрасте от 1,5  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а Ю.В., ведущий специалист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дошкольного образования для детей в возрасте от 3 до 7 лет составляет 100% (т.е. все обратившиеся за предоставлением места в дошкольное учреждение обеспечены местами). На очереди детей в возрасте от 3 до 7 лет на протяжении пяти лет нет. Всего в очереди на получение путевки в детские сады на 01 января 2019 года состоит 155 детей в возрасте от 0 до 3 лет (в аналогичном периоде 2017 года – 185 человек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еспечения доступности дошкольного образования для детей в возрасте до 3 лет в зданиях детских садов, расположенных в р.п.Тевриз планируется провести реконструкцию помещений, ремонтные работы, приобретение оборудования для создания дополнительных мест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Консультационных пунктов при дошкольных образовательных учреждениях для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ния и обучения детей в возрасте от года до семи лет, не охваченных дошкольны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а Ю.В., ведущий специалист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9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МБДОУ «Тевризский детский сад №4» работает консультативный центр дл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оказания профессиональной помощи родителям (законным представителям) в вопросах воспитания и развития детей, не посещающим детский сад, с учетом их возрастных особенностей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, направленные на повышение доступности качественного образования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дополнительных общеобразовательных программ на бесплатной основе, в том числе увеличение охвата детей занимающихся дополнительными образовательными програм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а Ю.В., ведущий специалист Комитета образования Администрации Тевриз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jc w:val="left"/>
              <w:rPr/>
            </w:pPr>
            <w:r>
              <w:rPr/>
              <w:t xml:space="preserve">1.Общая численность детей, в возрасте 5-18 лет в районе - 2475. 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left"/>
              <w:rPr/>
            </w:pPr>
            <w:r>
              <w:rPr/>
              <w:t>2.Численность детей, в возрасте 5-18 лет, получающих услугу в учреждениях дополнительного образования - 1683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left"/>
              <w:rPr/>
            </w:pPr>
            <w:r>
              <w:rPr/>
              <w:t>3.Численность детей, в возрасте 5-18 лет, получающих услугу в сфере культуры - 142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left"/>
              <w:rPr/>
            </w:pPr>
            <w:r>
              <w:rPr/>
              <w:t>4.Численность детей, в возрасте 5-18 лет, получающих услугу в общеобразовательных организациях - нет.</w:t>
            </w:r>
          </w:p>
          <w:p>
            <w:pPr>
              <w:pStyle w:val="1"/>
              <w:shd w:fill="auto" w:val="clear"/>
              <w:spacing w:lineRule="auto" w:line="240"/>
              <w:jc w:val="left"/>
              <w:rPr/>
            </w:pPr>
            <w:r>
              <w:rPr/>
              <w:t>5.Итого получают услугу по дополнительному образованию - 1825 человек (73,74%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7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0" w:after="0"/>
      <w:jc w:val="right"/>
    </w:pPr>
    <w:rPr>
      <w:rFonts w:ascii="Times New Roman" w:hAnsi="Times New Roman" w:eastAsia="Times New Roman" w:cs="Times New Roman"/>
      <w:spacing w:val="7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5:00Z</dcterms:created>
  <dc:creator>user</dc:creator>
  <dc:description/>
  <dc:language>en-US</dc:language>
  <cp:lastModifiedBy>admin</cp:lastModifiedBy>
  <cp:lastPrinted>2019-02-11T16:06:00Z</cp:lastPrinted>
  <dcterms:modified xsi:type="dcterms:W3CDTF">2019-02-20T11:05:00Z</dcterms:modified>
  <cp:revision>2</cp:revision>
  <dc:subject/>
  <dc:title/>
</cp:coreProperties>
</file>