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470"/>
      </w:tblGrid>
      <w:tr>
        <w:trPr>
          <w:trHeight w:val="1432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и.о. Главы Тевриз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________________А.И. Нидергвел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sz w:val="26"/>
                <w:szCs w:val="26"/>
              </w:rPr>
              <w:t>« 22 »  июня 2015г</w:t>
            </w:r>
            <w:r>
              <w:rPr>
                <w:sz w:val="28"/>
                <w:szCs w:val="28"/>
              </w:rPr>
              <w:t xml:space="preserve">       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ых мероприятий Администрации Тевризского муниципального района Омской области  </w:t>
      </w:r>
      <w:r>
        <w:rPr>
          <w:b/>
          <w:sz w:val="28"/>
          <w:szCs w:val="28"/>
          <w:u w:val="single"/>
        </w:rPr>
        <w:t>на июль</w:t>
      </w:r>
      <w:r>
        <w:rPr>
          <w:rStyle w:val="StrongEmphasis"/>
          <w:b w:val="false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015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376"/>
        <w:gridCol w:w="3542"/>
        <w:gridCol w:w="2809"/>
      </w:tblGrid>
      <w:tr>
        <w:trPr>
          <w:trHeight w:val="7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место проведения мероприят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мероприятие</w:t>
            </w:r>
          </w:p>
        </w:tc>
      </w:tr>
      <w:tr>
        <w:trPr>
          <w:trHeight w:val="45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01.07- 21.07.2015     д. Бичил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Оздоровление в палаточном лагере «Таежный рай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</w:rPr>
            </w:pPr>
            <w:r>
              <w:rPr>
                <w:spacing w:val="-14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7.- 07.07.2015 Александровка  - Тевриз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поход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</w:rPr>
            </w:pPr>
            <w:r>
              <w:rPr>
                <w:spacing w:val="-14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03.07.2015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д. Бичил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Участие в первой смене палаточного лагеря «Таёжный рай» с акцией  посвященной Международному дню борьбы с наркоманией и наркобизнесом «Узнай, Запомни, Живи»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</w:rPr>
            </w:pPr>
            <w:r>
              <w:rPr>
                <w:spacing w:val="-14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02.07.-05.07.2015      г. Тюкалин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 областной летний сельский спортивно-культурный праздник  «Королева спорта - Тюкалинск - 2015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</w:rPr>
            </w:pPr>
            <w:r>
              <w:rPr>
                <w:spacing w:val="-14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.07.-12.07.2015      г. Ом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молодёжном форуме «Ритм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</w:rPr>
            </w:pPr>
            <w:r>
              <w:rPr>
                <w:spacing w:val="-14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.07.2015            РД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любви, семьи и верности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</w:rPr>
            </w:pPr>
            <w:r>
              <w:rPr>
                <w:spacing w:val="-14"/>
              </w:rPr>
              <w:t>комитет по делам молодежи, физической культуры и спорта; Комитет культуры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07.-19.07.2015   р.п. Таврическо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Спартакиада  сельских поселений «Спорт для всех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</w:rPr>
            </w:pPr>
            <w:r>
              <w:rPr>
                <w:spacing w:val="-14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07.-23.07.2015     д. Бичил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Оздоровление в палаточном лагере «Таежный рай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</w:rPr>
            </w:pPr>
            <w:r>
              <w:rPr>
                <w:spacing w:val="-14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07.2015              р.п. Тевриз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Тевриза:</w:t>
            </w:r>
          </w:p>
          <w:p>
            <w:pPr>
              <w:pStyle w:val="Normal"/>
              <w:rPr/>
            </w:pPr>
            <w:r>
              <w:rPr/>
              <w:t>-водные гонки;</w:t>
            </w:r>
          </w:p>
          <w:p>
            <w:pPr>
              <w:pStyle w:val="Normal"/>
              <w:rPr/>
            </w:pPr>
            <w:r>
              <w:rPr/>
              <w:t>-«играй город»;</w:t>
            </w:r>
          </w:p>
          <w:p>
            <w:pPr>
              <w:pStyle w:val="Normal"/>
              <w:rPr/>
            </w:pPr>
            <w:r>
              <w:rPr/>
              <w:t>-молодецкие игр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</w:rPr>
            </w:pPr>
            <w:r>
              <w:rPr>
                <w:spacing w:val="-14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согласованию Центральная площад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й фольклорный праздник «Иван  Купала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</w:rPr>
            </w:pPr>
            <w:r>
              <w:rPr>
                <w:spacing w:val="-14"/>
              </w:rPr>
              <w:t>комитет культуры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положению       р.п. Тевриз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 по нормативам Всероссийского физкультурно-спортивного комплекса  «Готов к труду и обороне» (ГТО)» среди организаций и предприятий р.п. Тевриз и Тевризского райо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</w:rPr>
            </w:pPr>
            <w:r>
              <w:rPr>
                <w:spacing w:val="-14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 месяца       р.п. Тевриз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естирования всех групп населения по нормативам Всероссийского физкультурно-спортивного комплекса  «Готов к труду и обороне» (ГТО)» (1-3 ступень в ТСОШ № 1 и ТСОШ № 2 – летние оздоровительные площадки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</w:rPr>
            </w:pPr>
            <w:r>
              <w:rPr>
                <w:spacing w:val="-14"/>
              </w:rPr>
              <w:t>комитет по делам молодежи, физической культуры и спорта</w:t>
            </w:r>
          </w:p>
        </w:tc>
      </w:tr>
      <w:tr>
        <w:trPr>
          <w:trHeight w:val="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ортивный зал РДК   р.п. Тевриз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both"/>
              <w:rPr/>
            </w:pPr>
            <w:r>
              <w:rPr/>
              <w:t>Районный открытый турнир по баскетбол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14"/>
              </w:rPr>
            </w:pPr>
            <w:r>
              <w:rPr>
                <w:spacing w:val="-14"/>
              </w:rPr>
              <w:t>комитет по делам молодежи, физической культуры и спор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9"/>
        </w:tabs>
        <w:ind w:left="79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3">
    <w:name w:val="s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13:00Z</dcterms:created>
  <dc:creator>USER</dc:creator>
  <dc:description/>
  <cp:keywords/>
  <dc:language>en-US</dc:language>
  <cp:lastModifiedBy>USER</cp:lastModifiedBy>
  <cp:lastPrinted>2015-05-21T15:09:00Z</cp:lastPrinted>
  <dcterms:modified xsi:type="dcterms:W3CDTF">2015-06-24T06:01:00Z</dcterms:modified>
  <cp:revision>6</cp:revision>
  <dc:subject/>
  <dc:title>           Утверждаю:</dc:title>
</cp:coreProperties>
</file>