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470"/>
      </w:tblGrid>
      <w:tr>
        <w:trPr>
          <w:trHeight w:val="1432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и.о. Главы Тевриз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________________А.И. Нидергвел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sz w:val="26"/>
                <w:szCs w:val="26"/>
              </w:rPr>
              <w:t>« 21»  апреля 2015г</w:t>
            </w:r>
            <w:r>
              <w:rPr>
                <w:sz w:val="28"/>
                <w:szCs w:val="28"/>
              </w:rPr>
              <w:t xml:space="preserve">       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ых мероприятий Администрации Тевризского муниципального района Омской области  </w:t>
      </w:r>
      <w:r>
        <w:rPr>
          <w:b/>
          <w:sz w:val="28"/>
          <w:szCs w:val="28"/>
          <w:u w:val="single"/>
        </w:rPr>
        <w:t>на май</w:t>
      </w:r>
      <w:r>
        <w:rPr>
          <w:rStyle w:val="StrongEmphasis"/>
          <w:b w:val="false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015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376"/>
        <w:gridCol w:w="3542"/>
        <w:gridCol w:w="2809"/>
      </w:tblGrid>
      <w:tr>
        <w:trPr>
          <w:trHeight w:val="7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место проведения мероприят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мероприятие</w:t>
            </w:r>
          </w:p>
        </w:tc>
      </w:tr>
      <w:tr>
        <w:trPr>
          <w:trHeight w:val="45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-04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абот ИЗО и ДПИ учащихся БОУ ДО «Тевризский ДДТ», в рамках  мероприятий посвященных празднованию 70-летия Победы в Великой Отечественной вой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-13.05.2015 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абот ИЗО и ДПИ в рамках  районной патриотической акции «Звезд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-05.05.2015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КУ «Центр РДиМ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декоративно-прикладного искусства, посвящённый 70-ой годовщине Победы в Великой Отечественной войн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 - 15.05.2015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КУ «Центр РДиМ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среди молодежи на лучший бизнес – проект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будущий предприниматель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- 09.05.2015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райо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Обелиск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- 09.05.2015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райо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Ветеран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>01.05.-10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кшеево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-тренировочные сборы по русской лапте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5-04-20 ДШ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, посвященных 70-летию великой Побе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 11-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мотр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нкурс художественного творчества работников образования «Храним в сердцах Великую Победу», посвящённый 70-летию Победы в В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58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 13-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Тематический вечер «Великой Победе посвящается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58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-09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разования, районная библиоте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Неделя незабвения  «Мужество останется в века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-тематический вечер «Голоса войны минувшей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- видеочас «Искусство в годы страшных испытаний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- блиц – викторина «Любимый кинофильм о войне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58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-09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библиоте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Акция «Оставь свой отзыв о Войне!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58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вание 50-го ребёнка, родившегося в Тевризском район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58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5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0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евриз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спортивному ориентированию, посвященные 70 –ой годовщине Победы в Великой Отечественной войн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58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чествование семейных пар, отмечающих юбилейные даты супружеской жизни «Без них бы не было Победы!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>06.05.2015 в 10-00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/>
            </w:pPr>
            <w:r>
              <w:rPr>
                <w:sz w:val="22"/>
                <w:szCs w:val="22"/>
              </w:rPr>
              <w:t xml:space="preserve">Районные легкоатлетические соревнования «Кросс </w:t>
            </w:r>
            <w:r>
              <w:rPr>
                <w:spacing w:val="-2"/>
                <w:sz w:val="22"/>
                <w:szCs w:val="22"/>
              </w:rPr>
              <w:t xml:space="preserve">Победы», посвященные 70-й </w:t>
            </w:r>
            <w:r>
              <w:rPr>
                <w:sz w:val="22"/>
                <w:szCs w:val="22"/>
              </w:rPr>
              <w:t>годовщине Великой Побе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, комитет культуры, 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>06.05.2015 в 15.00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пар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552" w:hanging="0"/>
              <w:rPr/>
            </w:pPr>
            <w:r>
              <w:rPr>
                <w:sz w:val="22"/>
                <w:szCs w:val="22"/>
              </w:rPr>
              <w:t>Соревнования по скалолазанию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02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м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конкурсе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ой песн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Н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Наша память – наша Слав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-08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м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ервенство Омской области 2003-2004 год рождения по бокс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07.05.2015</w:t>
            </w:r>
          </w:p>
          <w:p>
            <w:pPr>
              <w:pStyle w:val="Normal"/>
              <w:shd w:fill="FFFFFF" w:val="clear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  <w:p>
            <w:pPr>
              <w:pStyle w:val="Normal"/>
              <w:shd w:fill="FFFFFF" w:val="clear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>территория  РД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 лесу прифронтовом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15</w:t>
            </w:r>
          </w:p>
          <w:p>
            <w:pPr>
              <w:pStyle w:val="Normal"/>
              <w:shd w:fill="FFFFFF" w:val="clear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ставки, посвященной 70-летию Победы в В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 xml:space="preserve">07.05.2015 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ризывни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15</w:t>
            </w:r>
          </w:p>
          <w:p>
            <w:pPr>
              <w:pStyle w:val="Normal"/>
              <w:shd w:fill="FFFFFF" w:val="clear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2"/>
                <w:szCs w:val="22"/>
              </w:rPr>
              <w:t>Праздничный концерт-спектакль «Победа – одна на всех!», посвященный 70-й годовщине Победы в В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правляющий делами Администрации района, Управление Министерства труда и социального развития  Омской области по Тевризскому району Омской области , Комитет культуры, комитет по делам молодежи, физической культуры и спорта, БУ КЦСОН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-08.05.2015</w:t>
            </w:r>
          </w:p>
          <w:p>
            <w:pPr>
              <w:pStyle w:val="Normal"/>
              <w:shd w:fill="FFFFFF" w:val="clear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 спортза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айона по пулевой стрельбе (пневматика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вризская СОШ №2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Районные соревнования по полиатлону в зачет летней Спартакиады школьников, посвященные 70 годовщине Великой Победы в В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firstLine="141"/>
              <w:jc w:val="center"/>
              <w:rPr/>
            </w:pPr>
            <w:r>
              <w:rPr/>
              <w:t>08.05.2015</w:t>
            </w:r>
          </w:p>
          <w:p>
            <w:pPr>
              <w:pStyle w:val="Normal"/>
              <w:ind w:left="-141" w:firstLine="141"/>
              <w:jc w:val="center"/>
              <w:rPr/>
            </w:pPr>
            <w:r>
              <w:rPr/>
              <w:t>Шахматный клуб</w:t>
            </w:r>
          </w:p>
          <w:p>
            <w:pPr>
              <w:pStyle w:val="Normal"/>
              <w:ind w:left="-141" w:firstLine="141"/>
              <w:jc w:val="center"/>
              <w:rPr/>
            </w:pPr>
            <w:r>
              <w:rPr/>
              <w:t>ул. Карбышева 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Блиц-турнир по шашкам,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посвящённый 70-й годовщине Великой Побед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15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специализированного жилищного фон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вечер «Майский праздник – День Победы!» (9 мая) клуб «Милосердие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>09.05.2015</w:t>
            </w:r>
          </w:p>
          <w:p>
            <w:pPr>
              <w:pStyle w:val="Normal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райо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: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ия «Георгиевская лента»;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ия «Гвоздика»;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ложение гирлянды;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онтовая каш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>09.05.2015 в 10.00</w:t>
            </w:r>
          </w:p>
          <w:p>
            <w:pPr>
              <w:pStyle w:val="Normal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 «Победный май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культуры, </w:t>
            </w:r>
            <w:r>
              <w:rPr>
                <w:color w:val="000000"/>
                <w:spacing w:val="-5"/>
                <w:sz w:val="22"/>
                <w:szCs w:val="22"/>
              </w:rPr>
              <w:t>Управляющий делами, Администрации района, Комитет образования, Комитет культуры, комитет по делам молодежи, физической культуры и спорта</w:t>
            </w:r>
            <w:r>
              <w:rPr>
                <w:sz w:val="22"/>
                <w:szCs w:val="22"/>
              </w:rPr>
              <w:t>, Совет ветеранов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>09.05.2015 г. в 10-40</w:t>
            </w:r>
          </w:p>
          <w:p>
            <w:pPr>
              <w:pStyle w:val="Normal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 строя и песни среди учебных заведен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омитет образования, Комитет культуры, </w:t>
            </w:r>
            <w:r>
              <w:rPr>
                <w:sz w:val="22"/>
                <w:szCs w:val="22"/>
              </w:rPr>
              <w:t>Совет ветеранов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>09.05.2015 в 11-20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ый прием Главой Тевризского муниципального района ветеранов ВОВ и тружеников тыл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культуры, комитет по делам молодежи, физической культуры и спорта</w:t>
            </w:r>
            <w:r>
              <w:rPr>
                <w:spacing w:val="-4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МТСР по Тевризскому району</w:t>
            </w:r>
            <w:r>
              <w:rPr>
                <w:spacing w:val="-4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5"/>
                <w:sz w:val="22"/>
                <w:szCs w:val="22"/>
              </w:rPr>
              <w:t>БУ КЦСОН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>09.05.2015 в 11.20</w:t>
            </w:r>
          </w:p>
          <w:p>
            <w:pPr>
              <w:pStyle w:val="Normal"/>
              <w:shd w:fill="FFFFFF" w:val="clear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пар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2"/>
                <w:szCs w:val="22"/>
              </w:rPr>
              <w:t>Театрализованное представление «В лесу прифронтовом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.05.2015 в 21.00</w:t>
            </w:r>
          </w:p>
          <w:p>
            <w:pPr>
              <w:pStyle w:val="Normal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>Центр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раздничная программа «Спасибо скажем ветеранам за то, что Родину спасли». Массовое гулянь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культуры 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>
                <w:sz w:val="22"/>
                <w:szCs w:val="22"/>
              </w:rPr>
              <w:t>09.05.2015 в 23.00</w:t>
            </w:r>
          </w:p>
          <w:p>
            <w:pPr>
              <w:pStyle w:val="Normal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й фейервер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материально-технического обеспечения органов местного самоуправления» Тевризского    муниципального района Омской области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2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редитация общественных наблюдателей на ЕГЭ и ГИ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-соревнование «Безопасное колесо» (муниципальный этап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№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ое совещани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3-15.05.201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ар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Областные зональные соревнования по русской лапте и мини-футболу в зачет </w:t>
            </w:r>
            <w:r>
              <w:rPr>
                <w:sz w:val="22"/>
                <w:szCs w:val="22"/>
                <w:lang w:val="en-US" w:eastAsia="en-US"/>
              </w:rPr>
              <w:t>XXII</w:t>
            </w:r>
            <w:r>
              <w:rPr>
                <w:sz w:val="22"/>
                <w:szCs w:val="22"/>
                <w:lang w:eastAsia="en-US"/>
              </w:rPr>
              <w:t xml:space="preserve"> летнего спортивно-культурного праздника сельских школьник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05.20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слет кадет «Отечества верные сыны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реждения образ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среди ОУ «Декоративная роспись стен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. Фестиваль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-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йонные соревнования по легкой атлетике в зачет летней Спартакиады школьников, посвященные 70 годовщине Великой Победы в В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О 10-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щание директор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Д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ейный альбом»,  праздничное мероприятие, посвященное международному Дню семь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хнику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2"/>
                <w:szCs w:val="22"/>
              </w:rPr>
              <w:t>Вечер «Мир вашему дому» (история русского быта) Ко Дню семь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5.-16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.п. Тевриз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– оборонно – спортивный турнир «Орлята России», посвящённый 70-ой годовщине Победы в Великой Отечественной войн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, 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5.-17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 Азово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Областные соревнования по летнему полиатлону в зачет </w:t>
            </w:r>
            <w:r>
              <w:rPr>
                <w:sz w:val="22"/>
                <w:szCs w:val="22"/>
                <w:lang w:val="en-US" w:eastAsia="en-US"/>
              </w:rPr>
              <w:t>XXII</w:t>
            </w:r>
            <w:r>
              <w:rPr>
                <w:sz w:val="22"/>
                <w:szCs w:val="22"/>
                <w:lang w:eastAsia="en-US"/>
              </w:rPr>
              <w:t xml:space="preserve"> летнего спортивно-культурного праздника сельских школьник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5.-17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а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Зональные соревнования по шахмата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5.-29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положению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Областные соревнования юных футболистов  «Кожаный мяч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.п. Тевриз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ведение испытаний (тестов), входящих во Всероссийский физкультурно-спортивный комплекс «Готов к труду и обороне» (ГТО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, 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аб. № 20 10-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руководителей дошкольного образова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зе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музее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16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Д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лет детских объединен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05.-22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алачин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этап конкурса-соревнования «Безопасное колесо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.п. Тевриз 10-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йонные соревнования между  возрастными группами по мини-футболу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 Утьм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-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, посвященный Дню памяти воина – интернационалист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 Савиных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.05.-24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Ом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Финальные соревнования по пулевой стрельб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реждения образ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ледний звоно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-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Д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Выпускник года» среди выпускников общеобразовательных учреждений Тевризского райо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Э-7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У «Тевризская СОШ №1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: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ГЭ: литература, географ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.05.-28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Ом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Спартакиада лиц с ограниченными возможностям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Э -172 БОУ «Тевризская СОШ №2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Э-173 БОУ «Тевризская СОШ №1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Э: математи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6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йонная библиоте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9" w:firstLine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блиотечное ассорти «Есть храм у книг – библиотека!» (ко Дню библиотек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Э-7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У «Тевризская СОШ №1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ГЭ: русский язык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Ш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скной вечер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Э-172 БОУ «Тевризская СОШ №2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Э: обществознание, химия, литература, информатика и ИКТ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05.201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-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акция «Письмо продавцу», приуроченная к Всемирному Дню отказа от табакокур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ечение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кция «Дни дарения в музее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культуры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положению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Ом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резидентские состязания» (региональный этап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положению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 Азово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ые соревнования по легкой атлетике (Первенство «Урожая»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 xml:space="preserve">Комитет образования,  </w:t>
            </w: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положению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ый слет «Способная и талантливая молодежь – наше будущее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положению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.п. Тевриз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Нефтяник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дународный турнир по боксу «Открытый ринг», посвященный 70 годовщине Победы в В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положению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Ом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оксу  на призы Телевизионного завода «Иртыш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Комитет образования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положению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Ом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Открытый чемпионат Омской области по шахматам среди мужчин, женщин, юношей и девушек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тет по делам молодежи, физической культуры и спор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9"/>
        </w:tabs>
        <w:ind w:left="79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3">
    <w:name w:val="s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13:00Z</dcterms:created>
  <dc:creator>USER</dc:creator>
  <dc:description/>
  <cp:keywords/>
  <dc:language>en-US</dc:language>
  <cp:lastModifiedBy>USER</cp:lastModifiedBy>
  <cp:lastPrinted>2015-03-23T09:06:00Z</cp:lastPrinted>
  <dcterms:modified xsi:type="dcterms:W3CDTF">2015-04-23T10:45:00Z</dcterms:modified>
  <cp:revision>47</cp:revision>
  <dc:subject/>
  <dc:title/>
</cp:coreProperties>
</file>