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 июля выплаты по уходу за детьми-инвалидами выросли  почти вдвое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1 июля размер ежемесячной выплаты родителю (усыновителю) или опекуну (попечителю), осуществляющему уход за ребенком-инвалидом или инвалидом с детства 1 группы, увеличен почти вдвое – с 6 325 до 11 500 рублей (с учетом районного коэффициента)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вышение произошло согласно Указу главы государства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годня в нашем регионе эту выплату получают около 6 200 человек. С учетом повышения потребность Омского отделения ПФР на данную выплату увеличилась на 32 млн. рублей в месяц и с июля будет составлять 71 млн. рублей ежемесячно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сионный фонд подчеркивает, что всем родителям (опекунам), которым уже назначена данная выплата, обращаться никуда не нужно, ее размер будет пересчитан автоматически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4195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22:00Z</dcterms:created>
  <dc:creator>065BogdylVUY</dc:creator>
  <dc:description/>
  <dc:language>en-US</dc:language>
  <cp:lastModifiedBy>USERPFR</cp:lastModifiedBy>
  <cp:lastPrinted>2019-02-27T12:18:00Z</cp:lastPrinted>
  <dcterms:modified xsi:type="dcterms:W3CDTF">2019-07-26T09:22:00Z</dcterms:modified>
  <cp:revision>2</cp:revision>
  <dc:subject/>
  <dc:title/>
</cp:coreProperties>
</file>