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 Омской области выдано 140 тысяч сертификатов на федеральный материнский капитал</w:t>
      </w:r>
    </w:p>
    <w:p>
      <w:pPr>
        <w:pStyle w:val="Normal"/>
        <w:ind w:left="0" w:right="0" w:firstLine="567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протяжении многих лет государством принимается ряд мер по поддержке семьи, материнства и детства, одна из таких мер – программа материнского (семейного) капитала (МСК), предполагающая целевую материальную поддержку семей, в которых родился второй или последующий ребенок.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Государство оказывает таким семьям помощь в улучшении жилищных условий, образовании детей или пенсионном обеспечении мамы. Недавно появились три новых направления – реабилитация детей-инвалидов, ежемесячные выплаты семьям с низким доходом и дошкольное образование детей независимо от их возраста (в том числе ясли)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Размер материнского капитала с момента начала программы (250 тысяч рублей в 2007 году) вырос почти вдвое – до 453 тысяч рублей. На 2020 год запланирована очередная индексация маткапитала.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На сегодняшний день владельцами сертификатов стали уже более 140 тысяч омских семей, из них 4200 семей получили документ в этом году.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Самым востребованным вложением средств на протяжении всех прошедших лет является улучшение жилищных условий. На это направление материнские деньги перечислили подавляющее большинство семей – 105 тысяч, или 92% от общего количества владельцев сертификатов. При этом 72 тысячи семей воспользовались данной возможностью с помощью кредитных средств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Cs w:val="32"/>
        </w:rPr>
        <w:t xml:space="preserve">7,6 тысяч семей направили материнский капитал на образование детей, в том числе 217 семей – на оплату дошкольного образования. 75 семей – на увеличение будущей пенсии матери. На приобретение </w:t>
      </w:r>
      <w:hyperlink r:id="rId2">
        <w:r>
          <w:rPr>
            <w:rStyle w:val="InternetLink"/>
            <w:sz w:val="32"/>
            <w:szCs w:val="32"/>
          </w:rPr>
          <w:t>товаров и услуг</w:t>
        </w:r>
      </w:hyperlink>
      <w:r>
        <w:rPr>
          <w:sz w:val="32"/>
          <w:szCs w:val="32"/>
        </w:rPr>
        <w:t>, предназначенных для социальной адаптации и интеграции в общество детей-инвалидов, в Омской области заявлений не поступало.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Семьи с низким доходом (до 14,6 тыс. рублей на человека), у которых в 2018-19 годах родился второй ребенок, получили право на ежемесячные выплаты из средств материнского капитала. Размер выплаты – 9 641 руб. в месяц.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Омской области за получением этих выплат обратилось 1259 семей. Им уже выплачено 82 млн. рублей. Полученные деньги можно использовать на любые нужды семьи.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общей сложности в Омской области распорядились средствами (частью средств) материнского (семейного) капитала свыше 100 тысяч семей, или 78% от общего количества владельцев сертификатов. 57% использовали средства господдержки полностью.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счета физических лиц и организаций перечислено 42,2 миллиарда рублей. 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spacing w:lineRule="auto" w:line="240" w:before="0" w:after="0"/>
        <w:ind w:left="0" w:right="0"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5676265" cy="310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Заголовок письма метка"/>
    <w:qFormat/>
    <w:rPr>
      <w:rFonts w:ascii="Arial CYR" w:hAnsi="Arial CYR" w:cs="Arial CYR"/>
      <w:b/>
      <w:caps/>
      <w:sz w:val="20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новости Знак"/>
    <w:qFormat/>
    <w:rPr>
      <w:sz w:val="24"/>
      <w:szCs w:val="24"/>
      <w:lang w:val="ru-RU" w:bidi="ar-SA"/>
    </w:rPr>
  </w:style>
  <w:style w:type="character" w:styleId="11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Calibri"/>
      <w:color w:val="auto"/>
      <w:sz w:val="20"/>
      <w:szCs w:val="20"/>
      <w:lang w:val="ru-RU" w:eastAsia="zh-CN" w:bidi="ar-SA"/>
    </w:rPr>
  </w:style>
  <w:style w:type="paragraph" w:styleId="Style20">
    <w:name w:val="Обычный отступ"/>
    <w:basedOn w:val="Normal"/>
    <w:qFormat/>
    <w:pPr>
      <w:suppressAutoHyphens w:val="false"/>
      <w:spacing w:lineRule="auto" w:line="360"/>
      <w:ind w:left="0" w:right="0" w:firstLine="624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Calibri" w:cs="Calibri"/>
      <w:color w:val="auto"/>
      <w:sz w:val="24"/>
      <w:szCs w:val="24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39101718ADFDAEB3803B89C8D7F3F2A55500F0BD3018AB227D58FDE07E7DD0CE591E60BB2AC27hF25D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26:00Z</dcterms:created>
  <dc:creator>065AlekseevaNYU</dc:creator>
  <dc:description/>
  <dc:language>en-US</dc:language>
  <cp:lastModifiedBy>USERPFR</cp:lastModifiedBy>
  <cp:lastPrinted>2018-07-05T11:50:00Z</cp:lastPrinted>
  <dcterms:modified xsi:type="dcterms:W3CDTF">2019-07-26T09:26:00Z</dcterms:modified>
  <cp:revision>2</cp:revision>
  <dc:subject/>
  <dc:title/>
</cp:coreProperties>
</file>