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u w:val="single"/>
          <w:lang w:eastAsia="ru-RU"/>
        </w:rPr>
        <w:t>Материнский капитал – на эскроу-счета</w:t>
      </w:r>
    </w:p>
    <w:p>
      <w:pPr>
        <w:pStyle w:val="Normal"/>
        <w:spacing w:lineRule="auto" w:line="240" w:before="280" w:after="280"/>
        <w:ind w:left="0" w:right="0" w:firstLine="567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 июля граждане, вступающие в долевое строительство, переходят на расчет с застройщиком с использованием эскроу-счетов. Перевод на новую схему коснется только новых проектов.</w:t>
      </w:r>
    </w:p>
    <w:p>
      <w:pPr>
        <w:pStyle w:val="Normal"/>
        <w:spacing w:lineRule="auto" w:line="240" w:before="280" w:after="280"/>
        <w:ind w:left="0" w:right="0" w:firstLine="567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истема эскроу-счетов предполагает, что покупатель квартиры платит деньги не напрямую застройщику, а переводит средства на специальный застрахованный эскроу-счет в банке. Договор счета эскроу является трехсторонним: банк – дольщик - застройщик. Последнему заблокированные на счете эскроу средства передаются только после ввода дома в эксплуатацию.</w:t>
      </w:r>
    </w:p>
    <w:p>
      <w:pPr>
        <w:pStyle w:val="Normal"/>
        <w:spacing w:lineRule="auto" w:line="240" w:before="280" w:after="28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В связи с изменениями  в законодательстве перечисление 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материнского (семейного) капитала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по договору  участия в долевом строительстве также может производиться не только напрямую организации-застройщику,  но и  на эскроу-счет в банке. Владельцы сертификатов, желающие с привлечением  средств господдержки приобрести строящееся жилье, участвуя  в долевом строительстве, могут обращаться в Пенсионный фонд с заявлением  и  пакетом документов, в который входит копия договора участия в долевом строительстве, прошедшего государственную регистрацию и содержащего положения  о порядке перечисления  денежных средств.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Заявление о </w:t>
      </w:r>
      <w:r>
        <w:rPr>
          <w:rFonts w:cs="Times New Roman" w:ascii="Times New Roman" w:hAnsi="Times New Roman"/>
          <w:sz w:val="36"/>
          <w:szCs w:val="36"/>
          <w:lang w:eastAsia="ru-RU"/>
        </w:rPr>
        <w:t>направлении  маткапитала в счет уплаты цены договора участия в долевом строительстве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без привлечения кредитных (заемных) средств подается после исполнения ребенку, в связи с рождением которого возникло право на сертификат, трех лет.</w:t>
      </w:r>
    </w:p>
    <w:p>
      <w:pPr>
        <w:pStyle w:val="Normal"/>
        <w:spacing w:lineRule="auto" w:line="240" w:before="280" w:after="280"/>
        <w:ind w:left="0" w:right="0" w:firstLine="567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аспоряжение  средствами   на улучшение жилищных  условий по-прежнему остается самым востребованным направлением федеральной программы государственной поддержки семей с детьми. В Омской области сертификаты  получили  более 140 тысяч семей, из них  подавляющее большинство направили средства  материнского капитала  на приобретение жилья.</w:t>
      </w:r>
    </w:p>
    <w:p>
      <w:pPr>
        <w:pStyle w:val="Normal"/>
        <w:spacing w:lineRule="auto" w:line="240" w:before="280" w:after="280"/>
        <w:ind w:left="0" w:right="0" w:firstLine="567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 регионе за период действия программы улучшили свои жилищные условия свыше 105 тысяч семей на сумму около 40 млрд. рублей, из них:</w:t>
      </w:r>
    </w:p>
    <w:p>
      <w:pPr>
        <w:pStyle w:val="Normal"/>
        <w:spacing w:lineRule="auto" w:line="240" w:before="280" w:after="280"/>
        <w:ind w:left="0" w:right="0" w:firstLine="567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 72  тысячи семей  погасили ипотечные кредиты на сумму 29 млрд. рублей;</w:t>
      </w:r>
    </w:p>
    <w:p>
      <w:pPr>
        <w:pStyle w:val="Normal"/>
        <w:spacing w:lineRule="auto" w:line="240" w:before="280" w:after="280"/>
        <w:ind w:left="0" w:right="0" w:firstLine="567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33 тысячи семей купили готовое жилье, построили жилые дома или направили средства на долевое строительство на сумму около 11 млрд. рублей.</w:t>
      </w:r>
    </w:p>
    <w:p>
      <w:pPr>
        <w:pStyle w:val="Normal"/>
        <w:spacing w:lineRule="auto" w:line="240" w:before="280" w:after="280"/>
        <w:ind w:left="0" w:right="0" w:firstLine="567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ind w:left="0" w:right="0" w:firstLine="567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drawing>
          <wp:inline distT="0" distB="0" distL="0" distR="0">
            <wp:extent cx="5890895" cy="393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0" w:right="0" w:firstLine="567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44:00Z</dcterms:created>
  <dc:creator>USERPFR</dc:creator>
  <dc:description/>
  <dc:language>en-US</dc:language>
  <cp:lastModifiedBy>USERPFR</cp:lastModifiedBy>
  <cp:lastPrinted>2019-07-24T12:04:00Z</cp:lastPrinted>
  <dcterms:modified xsi:type="dcterms:W3CDTF">2019-07-26T09:44:00Z</dcterms:modified>
  <cp:revision>2</cp:revision>
  <dc:subject/>
  <dc:title/>
</cp:coreProperties>
</file>