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left="-567" w:firstLine="110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чем можно узнать в архивах Омской кадастровой палаты и где еще искать старые документы на недвижимо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мская кадастровая палата хранит более миллиона реестровых дел. Граждане вправе получить любой документ, на основании которого сведения внесены в единый государственный реестр недвижимости. Об этой полезной государственной услуге рассказывает начальник отдела ведения архива Ирина Рыбак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Когда владелец вынужден обратиться в архив Кадастровой палаты? Чаще всего когда речь заходит о подтверждении прав на недвижимость, границах земельных участков, либо когда в суде идёт земельный спор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мская кадастровая палата хранит более миллиона дел.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шем архиве в составе реестровых дел объектов недвижимости (до 2017 года они были кадастровыми) хранятся документы, на основании которых вносились сведения в ЕГРН: это </w:t>
      </w:r>
      <w:r>
        <w:rPr>
          <w:rFonts w:cs="Times New Roman" w:ascii="Times New Roman" w:hAnsi="Times New Roman"/>
          <w:sz w:val="28"/>
          <w:szCs w:val="28"/>
        </w:rPr>
        <w:t xml:space="preserve">межевые и технические планы, разрешения на ввод объекта в эксплуатацию, документы, подтверждающие принадлежность земельного участка к определенной категории земель, установленное разрешенное использование земельного участка, изменение назначение здания или помещен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сударственные акты и свидетельства о праве собственности на землю, оформленные до 1999 года, постановления органов местного самоуправления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ратиться за получением копий документов может кто угодно, однако если в документах есть персональные данные, доступ к которым ограничен законодательством, они будут исключены из копии документа. Полные копии предоставят только при условии, если вы подтвердите право на их получение. Копии правоустанавливающих, правоудостоверяющих документов мы выдаём</w:t>
      </w:r>
      <w:r>
        <w:rPr>
          <w:sz w:val="28"/>
          <w:szCs w:val="28"/>
        </w:rPr>
        <w:t xml:space="preserve"> только самим правообладателям или их законным представителям. Их также может получить залогодержатель в отношении недвижимости, которая находится у него в залоге, или права на которую предоставлены ему в залог. 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й причине ваш юрист, риэлтор или кадастровый инженер посоветует обратиться к нам лично, либо попросит оформить на него доверенность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ение омичей к архивам Кадастровой палаты происходит нередко. </w:t>
      </w:r>
      <w:r>
        <w:rPr>
          <w:color w:val="000000"/>
          <w:sz w:val="28"/>
          <w:szCs w:val="28"/>
          <w:shd w:fill="FFFFFF" w:val="clear"/>
        </w:rPr>
        <w:t xml:space="preserve">За первое полугодие 2017 года мы выдали около 1800 копий документов (из них непосредственно гражданам – 650), в 2016 году – более 3100. </w:t>
      </w:r>
    </w:p>
    <w:p>
      <w:pPr>
        <w:pStyle w:val="Style18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Запросы в Омскую кадастровую палату стандартизованы, для граждан и органов государственной власти есть несложная форма заявления. Вы заполняете её прямо в МФЦ, сообщая оператору нужные данные, либо самостоятельно – онлайн. Работники отдела ведения архива Омской кадастровой палаты всегда готовы Вам помочь, предоставить возможность ознакомиться с содержащимися в архиве Филиала документами, дать разъяснения по  представленным на обозрение документам. Для этого нужно обратиться с простым письменным запросом на имя директора филиала. В течение нескольких дней Вам придёт ответ, когда и где Вы сможете ознакомиться с документами, или с кем можно согласовать удобное время.</w:t>
      </w:r>
    </w:p>
    <w:p>
      <w:pPr>
        <w:pStyle w:val="Style18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ы также можем посоветовать, в какие ещё архивы следует обратиться по интересующим вас документам.  </w:t>
      </w:r>
    </w:p>
    <w:p>
      <w:pPr>
        <w:pStyle w:val="Style18"/>
        <w:shd w:fill="FFFFFF" w:val="clear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яде случаев документы в бумажном виде отсутствуют в ЕГРН, поскольку были поданы только в электронной форме. Это не проблема: электронные документы выдаются в распечатке, с отметкой «копия сделана с электронного документа». </w:t>
      </w:r>
    </w:p>
    <w:p>
      <w:pPr>
        <w:pStyle w:val="Style18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жно сделать противоположное: заказать копию бумажного документа в электронном виде – она тоже будет юридически значимой. Безусловным плюсом станет лёгкость пересылки документа, например, в другой город. </w:t>
      </w:r>
    </w:p>
    <w:p>
      <w:pPr>
        <w:pStyle w:val="Style18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ерез портал Росреестр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reest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ам станут доступны в определённые законом 3 дня копии из архивов не только по Омской области, но и всех филиалов Кадастровых палат и территориальных органов Росреестра по России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документы из архива Омской кадастровой палаты можно в многофункциональных центрах предоставления государственных и муниципальных услуг (МФЦ)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одного запроса предоставляется один документ; срок предоставления сведений по запросам  - 3 дня.  Эта государственная услуга предоставляются за плату, притом электронные документы обойдутся Вам дешевле, чем бумажные копии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архиве Омской кадастровой палаты не нашлись распоряжения органов местного самоуправления, правоустанавливающие документы, вы можете обратиться с запросом в Исторический архив Омской области или Муниципальный архив города Омска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 Омской области «Исторический архив Омской области» располагает  наиболее полными ранними фондами. Подразделение, предоставляющее сведения в сфере недвижимости, расположено по адресу: ул. Третьяковская д.1.</w:t>
      </w:r>
    </w:p>
    <w:p>
      <w:pPr>
        <w:pStyle w:val="Default"/>
        <w:ind w:firstLine="709"/>
        <w:jc w:val="both"/>
        <w:rPr>
          <w:rFonts w:ascii="Times New Roman" w:hAnsi="Times New Roman" w:eastAsia="Arial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ами документов администраций города Омска и их департаментов владеет КУ г. Омска «Муниципальный архив», расположенный по адресу: ул. Гагарина, д. 32, корпус 1. Этот архив содержит документы начиная с 2006 года. </w:t>
      </w:r>
    </w:p>
    <w:p>
      <w:pPr>
        <w:pStyle w:val="Style18"/>
        <w:suppressAutoHyphens w:val="false"/>
        <w:spacing w:before="0" w:after="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Запрос в эти омские архивы может быть составлен в свободной форме, но должен содержать:</w:t>
      </w:r>
    </w:p>
    <w:p>
      <w:pPr>
        <w:pStyle w:val="Style18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сведения о заявителе – фамилия, имя, отчество, полный почтовый адрес, телефон, e-mail,  для юридических лиц - наименование организации, полный почтовый адрес, телефон, e-mail;</w:t>
      </w:r>
    </w:p>
    <w:p>
      <w:pPr>
        <w:pStyle w:val="Style18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2. тему запроса и хронологические рамки интересующей вас 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текст запроса, написанный в свободном стиле, и содержащий максимум известной вам информации по теме - это облегчит работу сотрудников архи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пособ получения ответа (лично, по почте, электронной  или обычной).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24:00Z</dcterms:created>
  <dc:creator>GEG</dc:creator>
  <dc:description/>
  <dc:language>en-US</dc:language>
  <cp:lastModifiedBy>darya.grigoreva</cp:lastModifiedBy>
  <cp:lastPrinted>2017-07-06T13:49:00Z</cp:lastPrinted>
  <dcterms:modified xsi:type="dcterms:W3CDTF">2017-08-09T10:24:00Z</dcterms:modified>
  <cp:revision>2</cp:revision>
  <dc:subject/>
  <dc:title>Наименование отдела</dc:title>
</cp:coreProperties>
</file>