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rPr>
        <w:t>Омская кадастровая палата и МФЦ Омской области предупреждают о недобросовестной конкурен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i/>
          <w:i/>
          <w:sz w:val="28"/>
        </w:rPr>
      </w:pPr>
      <w:r>
        <w:rPr>
          <w:rFonts w:cs="Times New Roman" w:ascii="Times New Roman" w:hAnsi="Times New Roman"/>
          <w:i/>
          <w:sz w:val="28"/>
        </w:rPr>
        <w:t xml:space="preserve">Филиал ФГБУ «ФКП Росреестра» по Омской области (Омская кадастровая палата) и бюджетные учреждения Омской области </w:t>
        <w:noBreakHyphen/>
        <w:t xml:space="preserve"> многофункциональные центры предоставления государственных и муниципальных услуг (МФЦ) предупреждают о недобросовестной конкуренции.</w:t>
      </w:r>
    </w:p>
    <w:p>
      <w:pPr>
        <w:pStyle w:val="Normal"/>
        <w:spacing w:lineRule="auto" w:line="240" w:before="0" w:after="0"/>
        <w:ind w:firstLine="709"/>
        <w:jc w:val="both"/>
        <w:rPr>
          <w:rFonts w:ascii="Times New Roman" w:hAnsi="Times New Roman" w:cs="Times New Roman"/>
          <w:i/>
          <w:i/>
          <w:sz w:val="28"/>
        </w:rPr>
      </w:pPr>
      <w:r>
        <w:rPr>
          <w:rFonts w:cs="Times New Roman" w:ascii="Times New Roman" w:hAnsi="Times New Roman"/>
          <w:i/>
          <w:sz w:val="28"/>
        </w:rPr>
        <w:t>Особенно легко запутаться, если вы планируете сделку или другую операцию со своей недвижимостью, ведь такие события в жизни омича случаются относительно редко.</w:t>
      </w:r>
    </w:p>
    <w:p>
      <w:pPr>
        <w:pStyle w:val="Normal"/>
        <w:spacing w:lineRule="auto" w:line="240" w:before="0" w:after="0"/>
        <w:ind w:firstLine="709"/>
        <w:jc w:val="both"/>
        <w:rPr/>
      </w:pPr>
      <w:r>
        <w:rPr>
          <w:rFonts w:cs="Times New Roman" w:ascii="Times New Roman" w:hAnsi="Times New Roman"/>
          <w:sz w:val="28"/>
        </w:rPr>
        <w:t xml:space="preserve">В сети Интернет присутствуют сайты, использующие символику Росреестра и Федеральной кадастровой палаты и предлагающие услуги по предоставлению сведений Единого государственного реестра недвижимости (далее – сведения из ЕГРН) и доступа к Публичной кадастровой карте. Явно или неявно они представляют себя в качестве агентов, действующих от лица федеральных структур. Граждане вводятся в заблуждение близкими к оригиналу названиями сайтов, символикой, рекламой. Если Вы хотите получить государственную услугу без дополнительных сервисов и наценок, используйте только сайты </w:t>
      </w:r>
      <w:hyperlink r:id="rId2">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rosreestr</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hyperlink r:id="rId3">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kadastr</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За предоставлением сведений из ЕГРН можно также обратиться лично в любой удобный МФЦ или офисы приема Кадастровой палаты. Получить из первых рук информацию о составе документов на электронном и бумажном носителе, о государственных пошлинах и о способах заказа сведений из ЕГРН можно по телефону 8-800-100-34-34. В связи с участившимися фактами обнаружения сайтов, использующих символику Росреестра, федеральная служба планирует регистрацию товарного знака в Роспатенте и обращение в Федеральную антимонопольную службу.</w:t>
      </w:r>
    </w:p>
    <w:p>
      <w:pPr>
        <w:pStyle w:val="Normal"/>
        <w:spacing w:lineRule="auto" w:line="240" w:before="0" w:after="0"/>
        <w:ind w:firstLine="709"/>
        <w:jc w:val="both"/>
        <w:rPr/>
      </w:pPr>
      <w:r>
        <w:rPr>
          <w:rFonts w:cs="Times New Roman" w:ascii="Times New Roman" w:hAnsi="Times New Roman"/>
          <w:sz w:val="28"/>
        </w:rPr>
        <w:t>Вместе с тем, Омская кадастровая палата отмечает примеры недобросовестной конкуренции не только в Интернет-сфере, но и в повседневной жизни города. Работники Кадастровой палаты обеспокоены, что в связи с грядущим закрытием уже известных гражданам пунктов приёма на Красногвардейской, 35 и Дмитриева, 5/3, передачей полномочий по приему и выдаче документов в МФЦ, омичей могут ввести в заблуждение недобросовестные конкуренты многофункциональных центров. Отмечено, что омские предприниматели используют бейджи, полиграфическую продукцию, вывески со словами «Многофункциональный центр» или «МФЦ», а также устную агитацию людей, планирующих операции со своей недвижимостью. Если Вы решили получить услуги посредников и консультантов в сфере недвижимости, Омская кадастровая палата рекомендует обращаться в организации, без лукавства раскрывающие сферу своих занятий. Помощь профессионала в сфере недвижимости порой необходима, однако не существует никаких препятствий в самостоятельном обращении за любой государственной услугой Росреестра. Помните, что запись в МФЦ и окна приема Кадастровой палаты бесплат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Дополнительно обращаем внимание, что до конца 2017 года планируется закрытие всех офисов приема Кадастровой палаты, прием документов по всем государственным услугам Федеральной службы государственной регистрации, кадастра и картографии будет осуществляться только в МФЦ.</w:t>
      </w:r>
    </w:p>
    <w:p>
      <w:pPr>
        <w:pStyle w:val="Normal"/>
        <w:spacing w:lineRule="auto" w:line="240" w:before="0" w:after="0"/>
        <w:ind w:firstLine="709"/>
        <w:jc w:val="both"/>
        <w:rPr/>
      </w:pPr>
      <w:r>
        <w:rPr>
          <w:rFonts w:cs="Times New Roman" w:ascii="Times New Roman" w:hAnsi="Times New Roman"/>
          <w:sz w:val="28"/>
          <w:szCs w:val="28"/>
        </w:rPr>
        <w:t>Филиалы МФЦ расположены в г. Омске по следующим адрес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 Комарова, д. 11/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 Революционная, д. 1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 9 Ленинская, д. 5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 Вострецова, д.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 Б.Хмельницкого, д. 283/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 Ипподромная, д. 35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 Мира, д. 11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 Коммунальная, д. 2/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 Чкалова, д. 2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 Красногвардейская, д. 4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 М. Жукова, д. 21 (4 этаж)</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о адресу ул. 70 лет Октября, д.25/2 расположен офис МФЦ для юридических лиц и индивидуальных предприним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ю об адресах МФЦ муниципальных районов Омской области можно узнать на официальном сайте МФЦ: </w:t>
      </w: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мфц-омск.рф</w:t>
        </w:r>
      </w:hyperlink>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лощадках МФЦ предоставляются государственные и муниципальные услуги 22 различных ведомств: федеральных, региональных и местных органов власти, а также внебюджетных фондов, среди которых такие ведомства как Управление Министерства внутренних дел по Омской области, Управление Росреестра по Омской области, органы социальной защиты населения, Пенсионный фонд РФ, Управление Федеральной налоговой службы и др., услуги акционерного общества "Федеральная корпорация по развитию малого и среднего предпринимательства", а также ресурсоснабжающих организаций.</w:t>
      </w:r>
    </w:p>
    <w:p>
      <w:pPr>
        <w:pStyle w:val="Normal"/>
        <w:spacing w:lineRule="auto" w:line="240" w:before="0" w:after="0"/>
        <w:ind w:firstLine="709"/>
        <w:jc w:val="both"/>
        <w:rPr/>
      </w:pPr>
      <w:r>
        <w:rPr>
          <w:rFonts w:cs="Times New Roman" w:ascii="Times New Roman" w:hAnsi="Times New Roman"/>
          <w:sz w:val="28"/>
          <w:szCs w:val="28"/>
        </w:rPr>
        <w:t>Обращаем особое внимание, что все государственные и муниципальные услуги предоставляются в МФЦ без взимания платы, за исключением оплаты госпошлины, которая предусмотрена законодательство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Любую информацию по вопросам предоставления государственных и муниципальных услуг, графику приема граждан можно узнать у информатора в любом удобном филиале МФЦ, на официальном сайте МФЦ и по телефону единой справочно-консультационной службы: 37-40-09 с понедельника по четверг с 9.00  часов до 17.00 часов, в пятницу с 9.00 часов до 16.00 часов, перерыв с 13.00 часов до 14.00 часов.</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center"/>
        <w:rPr>
          <w:rFonts w:ascii="Segoe UI" w:hAnsi="Segoe UI" w:cs="Segoe UI"/>
          <w:sz w:val="18"/>
          <w:szCs w:val="18"/>
        </w:rPr>
      </w:pPr>
      <w:r>
        <w:rPr>
          <w:rFonts w:cs="Segoe UI" w:ascii="Segoe UI" w:hAnsi="Segoe UI"/>
          <w:sz w:val="18"/>
          <w:szCs w:val="18"/>
        </w:rPr>
      </w:r>
    </w:p>
    <w:sectPr>
      <w:headerReference w:type="default" r:id="rId5"/>
      <w:headerReference w:type="first" r:id="rId6"/>
      <w:type w:val="nextPage"/>
      <w:pgSz w:w="11906" w:h="16838"/>
      <w:pgMar w:left="1134"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Calibri" w:cs="Times New Roman"/>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Style12">
    <w:name w:val="Основной шрифт абзаца"/>
    <w:qFormat/>
    <w:rPr/>
  </w:style>
  <w:style w:type="character" w:styleId="Style13">
    <w:name w:val="Текст выноски Знак"/>
    <w:qFormat/>
    <w:rPr>
      <w:rFonts w:cs="Times New Roman"/>
      <w:sz w:val="2"/>
    </w:rPr>
  </w:style>
  <w:style w:type="character" w:styleId="Style14">
    <w:name w:val="Верхний колонтитул Знак"/>
    <w:qFormat/>
    <w:rPr>
      <w:rFonts w:ascii="Calibri" w:hAnsi="Calibri" w:cs="Calibri"/>
      <w:sz w:val="22"/>
      <w:szCs w:val="22"/>
      <w:lang w:val="ru-RU" w:bidi="ar-SA"/>
    </w:rPr>
  </w:style>
  <w:style w:type="character" w:styleId="1">
    <w:name w:val="Заголовок 1 Знак"/>
    <w:qFormat/>
    <w:rPr>
      <w:rFonts w:eastAsia="Calibri"/>
      <w:sz w:val="28"/>
      <w:szCs w:val="24"/>
      <w:lang w:val="ru-RU" w:bidi="ar-SA"/>
    </w:rPr>
  </w:style>
  <w:style w:type="character" w:styleId="InternetLink">
    <w:name w:val="Hyperlink"/>
    <w:rPr>
      <w:color w:val="0000FF"/>
      <w:u w:val="single"/>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5">
    <w:name w:val="Нижний колонтитул Знак"/>
    <w:basedOn w:val="Style12"/>
    <w:qFormat/>
    <w:rPr>
      <w:rFonts w:ascii="Calibri" w:hAnsi="Calibri" w:cs="Calibri"/>
      <w:sz w:val="22"/>
      <w:szCs w:val="22"/>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imes New Roman" w:hAnsi="Times New Roman" w:cs="Times New Roman"/>
      <w:sz w:val="2"/>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CharChar">
    <w:name w:val="Знак Знак Char Char"/>
    <w:basedOn w:val="Normal"/>
    <w:qFormat/>
    <w:pPr>
      <w:widowControl w:val="false"/>
      <w:jc w:val="both"/>
    </w:pPr>
    <w:rPr>
      <w:rFonts w:ascii="Arial" w:hAnsi="Arial" w:eastAsia="SimSun;宋体" w:cs="Arial"/>
      <w:kern w:val="2"/>
      <w:sz w:val="21"/>
      <w:lang w:val="en-US"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2">
    <w:name w:val="Абзац списка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8">
    <w:name w:val="Обычный (веб)"/>
    <w:basedOn w:val="Normal"/>
    <w:qFormat/>
    <w:pPr>
      <w:suppressAutoHyphens w:val="true"/>
      <w:spacing w:lineRule="auto" w:line="240" w:before="280" w:after="280"/>
    </w:pPr>
    <w:rPr>
      <w:rFonts w:ascii="Times New Roman" w:hAnsi="Times New Roman" w:cs="Times New Roman"/>
      <w:sz w:val="24"/>
      <w:szCs w:val="24"/>
      <w:lang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reestr.ru/" TargetMode="External"/><Relationship Id="rId3" Type="http://schemas.openxmlformats.org/officeDocument/2006/relationships/hyperlink" Target="http://www.kadastr.ru/"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9:39:00Z</dcterms:created>
  <dc:creator>GEG</dc:creator>
  <dc:description/>
  <dc:language>en-US</dc:language>
  <cp:lastModifiedBy>admin</cp:lastModifiedBy>
  <cp:lastPrinted>2017-07-06T13:49:00Z</cp:lastPrinted>
  <dcterms:modified xsi:type="dcterms:W3CDTF">2017-08-14T09:39:00Z</dcterms:modified>
  <cp:revision>2</cp:revision>
  <dc:subject/>
  <dc:title>Наименование отдела</dc:title>
</cp:coreProperties>
</file>