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</w:t>
      </w:r>
    </w:p>
    <w:p>
      <w:pPr>
        <w:pStyle w:val="Normal"/>
        <w:autoSpaceDE w:val="false"/>
        <w:ind w:firstLine="142"/>
        <w:rPr/>
      </w:pPr>
      <w:r>
        <w:rPr>
          <w:rFonts w:cs="Segoe UI" w:ascii="Segoe UI" w:hAnsi="Segoe UI"/>
          <w:sz w:val="20"/>
          <w:u w:val="single"/>
        </w:rPr>
        <w:t>______________________________________________________________________________________________________________</w:t>
      </w:r>
    </w:p>
    <w:p>
      <w:pPr>
        <w:pStyle w:val="Normal"/>
        <w:jc w:val="right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новость</w:t>
      </w:r>
    </w:p>
    <w:p>
      <w:pPr>
        <w:pStyle w:val="Normal"/>
        <w:ind w:firstLine="72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мская кадастровая палата: режим работы 23 феврал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Филиал ФГБУ «ФКП Росреестра» по Омской области меняет график работы Межрайонного отдела, расположенного в офисе по улице Красногвардейская, 35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и праздничные дни прием и выдача документов будет осуществляться по следующему граф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22 по 26 февра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15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- 25.02.20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ные и праздничные д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20.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, с 1 января 2018 года в Омской кадастровой палате прекращен прием документов по всем видам госуслуг Росреестра - эти функции переданы в Многофункциональные центры (МФЦ). Для граждан работают три окна Межрайонного отдела в офисе на улице Красногвардейская, 35. Они осуществляют прием и выдачу документов на регистрацию прав и кадастровый учет по экстерриториальному принципу</w:t>
      </w:r>
      <w:r>
        <w:rPr>
          <w:color w:val="000000"/>
          <w:sz w:val="28"/>
          <w:szCs w:val="28"/>
          <w:shd w:fill="FFFFFF" w:val="clear"/>
        </w:rPr>
        <w:t xml:space="preserve">, то есть когда объект недвижимости расположен за пределами Омской области, в другом регио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09:00Z</dcterms:created>
  <dc:creator>darya.grigoreva</dc:creator>
  <dc:description/>
  <dc:language>en-US</dc:language>
  <cp:lastModifiedBy>darya.grigoreva</cp:lastModifiedBy>
  <dcterms:modified xsi:type="dcterms:W3CDTF">2019-02-20T05:11:00Z</dcterms:modified>
  <cp:revision>3</cp:revision>
  <dc:subject/>
  <dc:title/>
</cp:coreProperties>
</file>