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Омской области</w:t>
      </w:r>
    </w:p>
    <w:p>
      <w:pPr>
        <w:pStyle w:val="Normal"/>
        <w:autoSpaceDE w:val="false"/>
        <w:ind w:firstLine="142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  <w:t>______________________________________________________________________________________________________________</w:t>
      </w:r>
    </w:p>
    <w:p>
      <w:pPr>
        <w:pStyle w:val="Normal"/>
        <w:ind w:left="7788" w:firstLine="9"/>
        <w:jc w:val="right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пресс-рели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государственной кадастровой оценки на территории Ом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государственной кадастровой оценки (ГКО) установлен Федеральным законом от 03.07.2016 № 237-ФЗ «О государственной кадастровой оценке» (Закон об оценке). ГКО проводится по решению исполнительного органа государственной власти субъекта Российской Федерации не чаще одного раза в три года  и не реже одного раза в пять лет, за исключением проведения внеочередной государственной кадастровой оце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оведению ГКО осуществляется до 1 января года определения кадастровой стоимости  и включает в себя, в том числе, сбор и обработку информации, необходимой для определения кадастровой стоим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 6, 7 Закона об оценке сбор и обработка информации, необходимой для определения кадастровой стоимости, осуществляются бюджетным учреждением, созданным субъектом Российской Федерации. На территории Омской области им является ГБУ «Омский центр кадастровой оценки и технической документации», на который возложена обязанность самостоятельно проводить оценку, не привлекая для этого сторонних экспертов. С целью предотвращения нарушений прав граждан за новым Учреждением осуществляет надзор Управление Росреестра по Ом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работ по проведению государственной оценки объектов недвижимости на территории нашего региона выступает Министерство имущественных отношений Омской области. Так, 23 мая 2018 года ведомством принят приказ № 26-п «О проведении государственной кадастровой оценки объектов недвижимости, расположенных на территории Омской области» (Приказ № 26-п), который в 2019 году предусматривает проведение кадастровой оценки следующих объектов недвижимого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х участков в составе земель промышленности и иного специального назнач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емель особо охраняемых территорий и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емель вод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емель лес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связи предусмотрен подготовительный этап за год до проведения ГКО, в рамках которого ГБУ «Омский центр кадастровой оценки и технической документации» осуществляет верификацию данных по объектам оценки в Едином государственном реестре недвижимости (ЕГРН), сбор и обработку информации по ценообразующим факторам, а также мониторинг рынка недвижимости. Для вышеперечисленных категорий эта работа завер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просу регионального Министерства имущественных отношений Омская кадастровая палата осуществляет формирование перечня земельных участков вышеуказанных категорий земель, содержащихся в ЕГРН по состоянию на 01.01.2019, для осуществления государственной кадастровой оце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Приказом № 26-п предусмотрена ГКО земельных участков в составе земель населенных пунктов и земель сельскохозяйственного назначения. Как уточнила начальник отдела определения кадастровой стоимости филиала ФГБУ «ФКП Росреестра» по Омской области Юлия Захарова, для определения кадастровой стоимости объектов недвижимости в 2020 году сбор и обработка информации, необходимой для определения кадастровой стоимости, продолжается до конца 2019 года, и правообладатели объектов недвижимости вправе предоставить в ГБУ «Омский центр кадастровой оценки и технической документации» декларации о характеристиках объектов недвижимости (Декларация). Получить рекомендации по подаче Декларации можно на официальном сайте Омского центра кадастровой оценки и технической документации www.bti55.ru в разделе «Кадастровая оценк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08:00Z</dcterms:created>
  <dc:creator>darya.grigoreva</dc:creator>
  <dc:description/>
  <cp:keywords/>
  <dc:language>en-US</dc:language>
  <cp:lastModifiedBy>darya.grigoreva</cp:lastModifiedBy>
  <cp:lastPrinted>2019-02-07T11:31:00Z</cp:lastPrinted>
  <dcterms:modified xsi:type="dcterms:W3CDTF">2019-02-12T05:54:00Z</dcterms:modified>
  <cp:revision>102</cp:revision>
  <dc:subject/>
  <dc:title/>
</cp:coreProperties>
</file>