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рвисы портала Росреестр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главной странице портала Росреестра (</w:t>
      </w:r>
      <w:hyperlink r:id="rId2">
        <w:r>
          <w:rPr>
            <w:rStyle w:val="InternetLink"/>
            <w:sz w:val="28"/>
            <w:szCs w:val="28"/>
          </w:rPr>
          <w:t>www.rosreestr.ru</w:t>
        </w:r>
      </w:hyperlink>
      <w:r>
        <w:rPr>
          <w:sz w:val="28"/>
          <w:szCs w:val="28"/>
        </w:rPr>
        <w:t>) расположены удобные для граждан и организаций электронные сервисы, позволяющие сэкономить время и самостоятельно получить необходимую информа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рвисы портала Росреестра помогают зарегистрировать права на недвижимое имущество, поставить объекты на кадастровый учет, получить сведения, содержащиеся в Едином государственной реестре недвижимости (далее – ЕГРН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частую, при выборе недвижимость возникает необходимость уточнить информацию сразу по нескольким объектами в короткие сроки. Для этих целей на портале Росреестра существует возможность в режиме реального времени просмотреть общедоступную информацию о любом объекте недвижимости, но при одном условии:  объект недвижимости должен стоять на кадастровом уче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смотреть такие сведения можно, выбрав на главной странице сайта Росреестра в разделе «Сервисы» услугу «</w:t>
      </w:r>
      <w:r>
        <w:rPr>
          <w:b/>
          <w:i/>
          <w:sz w:val="28"/>
          <w:szCs w:val="28"/>
        </w:rPr>
        <w:t xml:space="preserve">Справочная информация по объектам недвижимости в режиме </w:t>
      </w:r>
      <w:r>
        <w:rPr>
          <w:b/>
          <w:i/>
          <w:sz w:val="28"/>
          <w:szCs w:val="28"/>
          <w:lang w:val="en-US"/>
        </w:rPr>
        <w:t>online</w:t>
      </w:r>
      <w:r>
        <w:rPr>
          <w:sz w:val="28"/>
          <w:szCs w:val="28"/>
        </w:rPr>
        <w:t>». Заполнив предложенную форму (необходимо указать кадастровый номер или адрес объекта), необходимо пройти по ссылке «</w:t>
      </w:r>
      <w:r>
        <w:rPr>
          <w:b/>
          <w:i/>
          <w:sz w:val="28"/>
          <w:szCs w:val="28"/>
        </w:rPr>
        <w:t>Сформировать запрос</w:t>
      </w:r>
      <w:r>
        <w:rPr>
          <w:sz w:val="28"/>
          <w:szCs w:val="28"/>
        </w:rPr>
        <w:t>».</w:t>
      </w:r>
      <w:bookmarkStart w:id="0" w:name="_GoBack"/>
      <w:bookmarkEnd w:id="0"/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в нужный объект, можно просмотреть подробную информацию о нем: кадастровый номер, статус объекта, площадь, кадастровая стоимость, адрес, права и ограничения на данный объект, дата постановки на кадастровый учет и другая информация. Данная информация носит ознакомительный характер и не может быть предоставлена в качестве докум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м же окне есть возможность перейти по ссылке на сервис «</w:t>
      </w:r>
      <w:r>
        <w:rPr>
          <w:b/>
          <w:i/>
          <w:sz w:val="28"/>
          <w:szCs w:val="28"/>
        </w:rPr>
        <w:t>Публичная кадастровая карта</w:t>
      </w:r>
      <w:r>
        <w:rPr>
          <w:sz w:val="28"/>
          <w:szCs w:val="28"/>
        </w:rPr>
        <w:t>», кликнув на ссылку «</w:t>
      </w:r>
      <w:r>
        <w:rPr>
          <w:b/>
          <w:i/>
          <w:sz w:val="28"/>
          <w:szCs w:val="28"/>
        </w:rPr>
        <w:t>Найти объект на публичной кадастровой карте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бличная кадастровая карта в онлайн режиме позволяет получать нужную кадастровую информацию для сделок с недвижимостью и землей, их покупки, продажи, аренды и межевания земли. С помощью кадастровой карты можно получить сведения о земельном участке, объекте недвижимости, узнать кадастровый номер по адресу, узнать точный адрес объекта, площадь, подготовиться к межеванию земли (кадастровым работам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портале Росреестра можно проверить в режиме реального времени, в каком статусе находится поданная заявка/запрос на получение услуги. Услуга предоставляется бесплатно в режиме онлайн. (Сервис «</w:t>
      </w:r>
      <w:r>
        <w:rPr>
          <w:b/>
          <w:i/>
          <w:sz w:val="28"/>
          <w:szCs w:val="28"/>
        </w:rPr>
        <w:t>Проверка исполнения запроса (заявления)</w:t>
      </w:r>
      <w:r>
        <w:rPr>
          <w:sz w:val="28"/>
          <w:szCs w:val="28"/>
        </w:rPr>
        <w:t>»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Вы получили сведения в электронном виде, сервис «</w:t>
      </w:r>
      <w:r>
        <w:rPr>
          <w:b/>
          <w:i/>
          <w:sz w:val="28"/>
          <w:szCs w:val="28"/>
        </w:rPr>
        <w:t>Проверка электронного документа</w:t>
      </w:r>
      <w:r>
        <w:rPr>
          <w:sz w:val="28"/>
          <w:szCs w:val="28"/>
        </w:rPr>
        <w:t>» позволит  сформировать печатное представление выписки и проверить корректность электронной цифровой подписи, которой она подписа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ервис «</w:t>
      </w:r>
      <w:r>
        <w:rPr>
          <w:b/>
          <w:i/>
          <w:sz w:val="28"/>
          <w:szCs w:val="28"/>
        </w:rPr>
        <w:t>Фонд данных государственной кадастровой оценки</w:t>
      </w:r>
      <w:r>
        <w:rPr>
          <w:sz w:val="28"/>
          <w:szCs w:val="28"/>
        </w:rPr>
        <w:t>» позволяет  узнать, как была определена кадастровая стоимость объекта, для этого нужно указать кадастровый номер объекта недвижим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сайте Росреестра создан электронный сервис «</w:t>
      </w:r>
      <w:r>
        <w:rPr>
          <w:b/>
          <w:i/>
          <w:sz w:val="28"/>
          <w:szCs w:val="28"/>
        </w:rPr>
        <w:t>Личный кабинет</w:t>
      </w:r>
      <w:r>
        <w:rPr>
          <w:sz w:val="28"/>
          <w:szCs w:val="28"/>
        </w:rPr>
        <w:t>». Для авторизации в «Личном кабинете» Росреестра используется подтвержденная учетная запись пользователя на Едином портале государственных услуг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помощью сервиса «Личный кабинет», который размещен на главной странице сайта Росреестра, можно подать заявление и документы на регистрацию прав, кадастровый учет. Также в «Личном кабинете» можно получить ключ доступа к Федеральной государственной информационной системе ЕГРН, посредством которого сведения ЕГРН можно получить в самое короткое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«Личном кабинете» правообладатель может подать заявление на исправление технической ошибки в сведениях ЕГРН о принадлежащем ему объекте недвижимости, а также заявить о внесении записи в ЕГРН о невозможности проведения любых действий с его недвижимостью без его личного участ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мея авторизацию в «Личном кабинете» на сайте Росреестра, можно воспользоваться сервисом «</w:t>
      </w:r>
      <w:r>
        <w:rPr>
          <w:b/>
          <w:i/>
          <w:sz w:val="28"/>
          <w:szCs w:val="28"/>
        </w:rPr>
        <w:t>Офисы и приемные. Предварительная запись на прием</w:t>
      </w:r>
      <w:r>
        <w:rPr>
          <w:sz w:val="28"/>
          <w:szCs w:val="28"/>
        </w:rPr>
        <w:t>». С помощью данного сервиса заявитель может предварительно записаться на экстерриториальный прием в любой функционирующий офис МФЦ для получения данной услуг ведомства, выбрав удобные для него дату и врем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лектронные сервисы Росреестра предоставляют возможность получить государственные услуги Росреестра в удобное для граждан время, их использование  позволит сократить финансовые затраты и  оперативно получить информацию об объектах недвижимого имуще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ена Бондарь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ный специалист-эксперт отдел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вышения качества данных ЕГРН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правления Росреестра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Омской области.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"/>
    <w:basedOn w:val="Normal"/>
    <w:qFormat/>
    <w:pPr>
      <w:widowControl w:val="false"/>
      <w:jc w:val="both"/>
    </w:pPr>
    <w:rPr>
      <w:rFonts w:ascii="Arial" w:hAnsi="Arial" w:eastAsia="SimSun;宋体" w:cs="Arial"/>
      <w:kern w:val="2"/>
      <w:sz w:val="21"/>
      <w:lang w:val="en-US" w:eastAsia="zh-CN"/>
    </w:rPr>
  </w:style>
  <w:style w:type="paragraph" w:styleId="Msolistparagraph">
    <w:name w:val="msolist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xtBodyIndent">
    <w:name w:val="Body Text Indent"/>
    <w:basedOn w:val="Normal"/>
    <w:pPr>
      <w:ind w:firstLine="7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osreest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7T06:19:00Z</dcterms:created>
  <dc:creator>tara</dc:creator>
  <dc:description/>
  <cp:keywords/>
  <dc:language>en-US</dc:language>
  <cp:lastModifiedBy>internet</cp:lastModifiedBy>
  <dcterms:modified xsi:type="dcterms:W3CDTF">2018-06-07T06:19:00Z</dcterms:modified>
  <cp:revision>2</cp:revision>
  <dc:subject/>
  <dc:title>Объявление</dc:title>
</cp:coreProperties>
</file>