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0</wp:posOffset>
                </wp:positionH>
                <wp:positionV relativeFrom="paragraph">
                  <wp:posOffset>-685800</wp:posOffset>
                </wp:positionV>
                <wp:extent cx="7543800" cy="10629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106300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0pt;margin-top:-54pt;width:593.95pt;height:836.9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9600</wp:posOffset>
                </wp:positionH>
                <wp:positionV relativeFrom="paragraph">
                  <wp:posOffset>1257300</wp:posOffset>
                </wp:positionV>
                <wp:extent cx="6705600" cy="8229600"/>
                <wp:effectExtent l="5080" t="5080" r="12700" b="184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5720" cy="8229600"/>
                        </a:xfrm>
                        <a:prstGeom prst="foldedCorner">
                          <a:avLst>
                            <a:gd name="adj" fmla="val 236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важаемые жители Тевризского района  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овый год – это праздник</w:t>
                            </w:r>
                            <w:r>
                              <w:rPr>
                                <w:kern w:val="2"/>
                                <w:i/>
                                <w:szCs w:val="24"/>
                                <w:iCs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, который мы всегда жде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 большим нетерпением.  Готовим наряды, украшаем квартиры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 невозможно представить встречу нового года без пушисто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еленой елки, сверкающей разноцветными огням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о если вдруг эти огни стали причиной пожара, следуйте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жалуйста, нашим советам и рекомендациям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 загорании электрогирлянды немедленно выдерните из розетки вилку электропитания (она должна быть в удобном месте и на виду) или выключите автоматы в электрощите. Вызовите сами или с помощью соседей пожарную часть, удалите детей из квартиры. Повалите ёлку на пол, чтобы пламя не поднималось вверх (могут загореться обои и шторы), накиньте одеяла, забросайте огонь песком или залейте водой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06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интетическая ёлка горит очень быстро, при этом её материал плавиться и растекается, при горении выделяя отравляющие вещества (окись углерода, синильную кислоту и фосген). Тушить водой расплавленные полимеры опасно из-за возможного разброса искр и расплавленной массы. Не прикасаясь к горящей ёлке голыми руками, накиньте на неё плотное покрывало и засыпьте песком, стиральным порошком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старайтесь с помощью песка и воды ликвидировать очаг пожара или хотя бы не допустить распространения огня до прибытия пожарных, набросив на горящие вещи плотную мокрую ткань или одеяло. Не распахивайте окна и двери, чтобы сквозняк не раздул пламя. Если пожар потушить не возможно, закройте дверь в горящую комнату и поливайте её водой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48pt;margin-top:99pt;width:527.95pt;height:647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i/>
                          <w:szCs w:val="24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важаемые жители Тевризского района  !</w:t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овый год – это праздник</w:t>
                      </w:r>
                      <w:r>
                        <w:rPr>
                          <w:kern w:val="2"/>
                          <w:i/>
                          <w:szCs w:val="24"/>
                          <w:iCs/>
                          <w:sz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, который мы всегда ждем</w:t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 большим нетерпением.  Готовим наряды, украшаем квартиры.</w:t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 невозможно представить встречу нового года без пушистой</w:t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еленой елки, сверкающей разноцветными огнями.</w:t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о если вдруг эти огни стали причиной пожара, следуйте,</w:t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жалуйста, нашим советам и рекомендациям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 загорании электрогирлянды немедленно выдерните из розетки вилку электропитания (она должна быть в удобном месте и на виду) или выключите автоматы в электрощите. Вызовите сами или с помощью соседей пожарную часть, удалите детей из квартиры. Повалите ёлку на пол, чтобы пламя не поднималось вверх (могут загореться обои и шторы), накиньте одеяла, забросайте огонь песком или залейте водой.</w:t>
                      </w:r>
                    </w:p>
                    <w:p>
                      <w:pPr>
                        <w:overflowPunct w:val="false"/>
                        <w:bidi w:val="0"/>
                        <w:ind w:left="106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интетическая ёлка горит очень быстро, при этом её материал плавиться и растекается, при горении выделяя отравляющие вещества (окись углерода, синильную кислоту и фосген). Тушить водой расплавленные полимеры опасно из-за возможного разброса искр и расплавленной массы. Не прикасаясь к горящей ёлке голыми руками, накиньте на неё плотное покрывало и засыпьте песком, стиральным порошком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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старайтесь с помощью песка и воды ликвидировать очаг пожара или хотя бы не допустить распространения огня до прибытия пожарных, набросив на горящие вещи плотную мокрую ткань или одеяло. Не распахивайте окна и двери, чтобы сквозняк не раздул пламя. Если пожар потушить не возможно, закройте дверь в горящую комнату и поливайте её водой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f" o:allowincell="f" style="position:absolute;margin-left:-17.85pt;margin-top:620.85pt;width:227.95pt;height:89.95pt;mso-wrap-style:none;v-text-anchor:middle" type="_x0000_t136">
            <v:path textpathok="t"/>
            <v:textpath on="t" fitshape="t" string="При пожаре &#10;звонить " style="font-family:&quot;Impact&quot;;font-size:12pt"/>
            <v:fill o:detectmouseclick="t" type="solid" color2="aqua"/>
            <v:stroke color="#3465a4" joinstyle="round" endcap="flat"/>
            <v:shadow on="t" obscured="f" color="silver"/>
            <w10:wrap type="none"/>
          </v:shape>
        </w:pict>
        <w:pict>
          <v:shape id="shape_0" fillcolor="red" stroked="f" o:allowincell="f" style="position:absolute;margin-left:240pt;margin-top:612pt;width:89.95pt;height:96.7pt;mso-wrap-style:none;v-text-anchor:middle" type="_x0000_t136">
            <v:path textpathok="t"/>
            <v:textpath on="t" fitshape="t" string="01" style="font-family:&quot;Impact&quot;;font-size:72pt"/>
            <v:fill o:detectmouseclick="t" type="solid" color2="aqua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0" simplePos="0" locked="0" layoutInCell="0" allowOverlap="1" relativeHeight="6">
                <wp:simplePos x="0" y="0"/>
                <wp:positionH relativeFrom="column">
                  <wp:posOffset>4724400</wp:posOffset>
                </wp:positionH>
                <wp:positionV relativeFrom="paragraph">
                  <wp:posOffset>1714500</wp:posOffset>
                </wp:positionV>
                <wp:extent cx="1371600" cy="1828800"/>
                <wp:effectExtent l="0" t="10160" r="0" b="81915"/>
                <wp:wrapNone/>
                <wp:docPr id="5" name="Tre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8288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Tree" path="l0,-2147483644l9257,-2147483644l9257,21600l12343,21600l12343,-2147483644ec21600,-2147483644,12343,-2147483645,18514,-2147483645c12343,-2147483647,15429,-2147483647,10800,0c6171,-2147483647,9257,-2147483647,3086,-2147483645c9257,-2147483645,1768751104,641366380,3241329,0c983040,131087,65537,-2147483645,74793,-2147483645c74793,81920,77879,2129149952,36765696,0c1267728384,1447789201,0,0,0,0c1048576,16,103088128,1,103088128,1c75497472,0,-20971520,-1,92340223,0c188743680,0,-2052063232,1447789498,2037383168,1447789500c1048576,16,103088128,1,103088128,1c75497472,0,-20971520,-1,92340223,0c188743680,0,0,1,0,1c1048576,0,0,0,103088128,1c0,0,0,0,0,0c0,0,65536,0,0,0c-65536,65535,67108864,0,0,0c0,0,0,0,0,0c0,0,0,0,0,0c0,0,0,0,0,0c0,0,0,0,0,0c0,0,0,0,0,0c0,0,0,0,0,0c0,0,0,0,0,0c0,0,0,0,0,0c0,0,0,0,0,0c0,0,0,0,0,0c0,0,0,0,0,0c0,0,0,0,-65536,-1c2228223,0,555745280,1447789503,0,0c0,0,37814272,0,1002897408,353464c2146566144,-2023718196,1792072327,1447789500,1843396608,1447789500c1911554048,1447789500,-679477248,1447789495,-1832910848,1447789499c-30408704,1447789497,1946157056,1447789500,-1468006400,1447789500c1393557504,1447789502,-1578106880,1447789495,-1576009728,1447789495c-221249536,1447789268,-219152384,1447789268,2027945984,1447789500c784334848,1447789499,786432000,1447789499,1644167168,1447789500c1646264320,1447789500,1648361472,1447789500,-1778384896,1447789498c-1776287744,1447789498,-1774190592,1447789498,-1772093440,1447789498c495976448,1447789502,498073600,1447789502,500170752,1447789502c502267904,1447789502,504365056,1447789502,506462208,1447789502l883949568,1447789503l903872512,1447789503l905969664,1447789503l926941184,1447789503ec929038336,1447789503,931135488,1447789503,933232640,1447789503c935329792,1447789503,937426944,1447789503,939524096,1447789503c941621248,1447789503,966787072,1447789503,968884224,1447789503c970981376,1447789503,973078528,1447789503,975175680,1447789503c977272832,1447789503,1005584384,1447789503,1007681536,1447789503c1009778688,1447789503,1011875840,1447789503,1013972992,1447789503c-1807745024,1447789502,-1805647872,1447789502,-1552941056,1447789502c-1520435200,1447789502,-1518338048,1447789502,-1516240896,1447789502c-1514143744,1447789502,-1512046592,1447789502,-1509949440,1447789502c-1507852288,1447789502,-1505755136,1447789502,-1503657984,1447789502c-1501560832,1447789502,-1499463680,1447789502,-1497366528,1447789502c-1458569216,1447789502,0,0,-1244659712,1999584300c2192442,0,975175680,1447789503,0,0c2097152,0,37814272,0,-454033408,1447789477c0,0,1237319680,2128897183,-597688320,1447789245c0,0,2114453504,1447789500,2084831232,2128896981c65536,536870912,604783,824327425,1583363635,1447789282c0,0,0,0,0,0c0,0,0,0,0,0c0,0,0,0,-1534066688,1447789305c0,0,0,0,0,0c0,0,0,0,0,0c0,0,0,0,0,0c0,0,0,0,-1311768576,1447789304c1745879040,1447789305,0,0,-1971322880,1447789302c0,0,0,0,1330642944,1447789305c0,0,0,0,0,0c0,0,1126170624,1447789304,0,0c0,0,0,0,0,0c447741952,1447789302,-54525952,1447789246,0,0c0,0,0,0,0,0c0,0,0,0,0,0c0,0,0,0,0,0c0,0,0,0,0,0c0,0,0,0,0,0c0,0,-349700096,2128897158,476053504,1447789502c0,0,91492,980823868,1879074931,1887007845c15973,0,2162688,0,5505024,6619250c101,0,858849280,54,38862848,0c-1185415168,1448011524,2146566144,-2023718196,1792072327,1447789500c1843396608,1447789500,1911554048,1447789500,-679477248,1447789495l-1832910848,1447789499l1946157056,1447789500c-1468006400,1447789500,1393557504,1447789502,-1578106880,1447789495c-1576009728,1447789495,-221249536,1447789268,-219152384,1447789268c2027945984,1447789500,784334848,1447789499,786432000,1447789499c1644167168,1447789500,1646264320,1447789500,1648361472,1447789500c-1778384896,1447789498,-1776287744,1447789498,-1774190592,1447789498c-1772093440,1447789498,495976448,1447789502,498073600,1447789502c500170752,1447789502,502267904,1447789502,504365056,1447789502c506462208,1447789502,883949568,1447789503,903872512,1447789503c905969664,1447789503,926941184,1447789503,929038336,1447789503c931135488,1447789503,933232640,1447789503,935329792,1447789503c937426944,1447789503,939524096,1447789503,941621248,1447789503c966787072,1447789503,968884224,1447789503,970981376,1447789503c973078528,1447789503,975175680,1447789503,977272832,1447789503c1005584384,1447789503,1007681536,1447789503,1009778688,1447789503c1011875840,1447789503,1013972992,1447789503,-1807745024,1447789502c-1805647872,1447789502,-1552941056,1447789502,-1520435200,1447789502c-1518338048,1447789502,-1516240896,1447789502,-1514143744,1447789502c-1512046592,1447789502,-1509949440,1447789502,-1507852288,1447789502c-1505755136,1447789502,-1503657984,1447789502,-1501560832,1447789502c-1499463680,1447789502,-1497366528,1447789502,-1458569216,1447789502c-1456472064,1447789502,-1416626176,1447789502,-1414529024,1447789502c0,0,2162688,0,1420820480,1447789283c373293056,1447789499,2097152,0,38862848,0c1002962944,353464,2146566144,-2023718196,1792072327,1447789500c1843396608,1447789500,1911554048,1447789500,-679477248,1447789495c-1832910848,1447789499,-30408704,1447789497,1946157056,1447789500c-1468006400,1447789500,1393557504,1447789502,-1578106880,1447789495c-1576009728,1447789495,-221249536,1447789268,-219152384,1447789268c2027945984,1447789500,784334848,1447789499,786432000,1447789499c1644167168,1447789500,1646264320,1447789500,1648361472,1447789500c-1778384896,1447789498,-1776287744,1447789498,-1774190592,1447789498c-1772093440,1447789498,495976448,1447789502,498073600,1447789502c500170752,1447789502,502267904,1447789502,504365056,1447789502c506462208,1447789502,883949568,1447789503,903872512,1447789503c905969664,1447789503,926941184,1447789503,929038336,1447789503c931135488,1447789503,933232640,1447789503,935329792,1447789503c937426944,1447789503,939524096,1447789503,941621248,1447789503c966787072,1447789503,968884224,1447789503,970981376,1447789503c973078528,1447789503,975175680,1447789503,977272832,1447789503c1005584384,1447789503,1007681536,1447789503,1009778688,1447789503c1011875840,1447789503,1013972992,1447789503,-1807745024,1447789502c-1805647872,1447789502,-1552941056,1447789502,-1520435200,1447789502c-1518338048,1447789502,-1516240896,1447789502,-1514143744,1447789502c-1512046592,1447789502,-1509949440,1447789502,-1507852288,1447789502c-1505755136,1447789502,-1503657984,1447789502,-1501560832,1447789502c-1499463680,1447789502,-1497366528,1447789502,-1458569216,1447789502c-1456472064,1447789502,-1416626176,1447789502,0,0c0,0,2162688,0,1785724928,1447789500c589824,0,1520435200,1447789502,39911424,0c-1136132096,1448011524,2146566144,-2023718196,1792072327,1447789500c1843396608,1447789500,1911554048,1447789500,-679477248,1447789495c-1832910848,1447789499,-30408704,1447789497,1946157056,1447789500c-1468006400,1447789500,1393557504,1447789502,-1578106880,1447789495c-1576009728,1447789495,-221249536,1447789268,-219152384,1447789268c2027945984,1447789500,784334848,1447789499,786432000,1447789499l1644167168,1447789500m1646264320,1447789500" fillcolor="green" stroked="t" o:allowincell="f" style="position:absolute;margin-left:372pt;margin-top:135pt;width:107.95pt;height:143.95pt;mso-wrap-style:none;v-text-anchor:middle">
                <v:fill o:detectmouseclick="t" type="solid" color2="#ff7fff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navy" stroked="t" o:allowincell="f" style="position:absolute;margin-left:-53.85pt;margin-top:-27pt;width:527.95pt;height:107.95pt;mso-wrap-style:none;v-text-anchor:middle" type="_x0000_t172">
            <v:path textpathok="t"/>
            <v:textpath on="t" fitshape="t" string=" &#10;о действиях при загорании новогодней ёлки" style="font-family:&quot;Times New Roman&quot;;font-size:18pt"/>
            <v:fill o:detectmouseclick="t" type="solid" color2="#ffff7f"/>
            <v:stroke color="#3366ff" weight="9360" joinstyle="miter" endcap="flat"/>
            <v:shadow on="t" obscured="f" color="#9999ff"/>
            <w10:wrap type="none"/>
          </v:shape>
        </w:pict>
        <w:pict>
          <v:shape id="shape_0" fillcolor="navy" stroked="t" o:allowincell="f" style="position:absolute;margin-left:-72pt;margin-top:-36pt;width:545.95pt;height:62.95pt;mso-wrap-style:none;v-text-anchor:middle" type="_x0000_t172">
            <v:path textpathok="t"/>
            <v:textpath on="t" fitshape="t" string=" ПАМЯТКА" style="font-family:&quot;Impact&quot;;font-size:32pt"/>
            <v:fill o:detectmouseclick="t" type="solid" color2="#ffff7f"/>
            <v:stroke color="#3366ff" weight="9360" joinstyle="miter" endcap="flat"/>
            <v:shadow on="t" obscured="f" color="#9999ff"/>
            <w10:wrap type="none"/>
          </v:shape>
        </w:pi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0" w:hanging="0"/>
      <w:jc w:val="center"/>
      <w:outlineLvl w:val="0"/>
    </w:pPr>
    <w:rPr>
      <w:b/>
      <w:bCs/>
      <w:i/>
      <w:iCs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8:20:00Z</dcterms:created>
  <dc:creator>ОПиСО</dc:creator>
  <dc:description/>
  <cp:keywords/>
  <dc:language>en-US</dc:language>
  <cp:lastModifiedBy>дознание </cp:lastModifiedBy>
  <dcterms:modified xsi:type="dcterms:W3CDTF">2013-12-13T08:20:00Z</dcterms:modified>
  <cp:revision>2</cp:revision>
  <dc:subject/>
  <dc:title/>
</cp:coreProperties>
</file>