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  <w:b/>
          <w:b/>
          <w:bCs/>
          <w:color w:val="1F497D"/>
          <w:sz w:val="24"/>
          <w:szCs w:val="24"/>
        </w:rPr>
      </w:pPr>
      <w:bookmarkStart w:id="0" w:name="_GoBack"/>
      <w:r>
        <w:rPr>
          <w:rFonts w:cs="Times New Roman CYR" w:ascii="Times New Roman CYR" w:hAnsi="Times New Roman CYR"/>
          <w:b/>
          <w:bCs/>
          <w:color w:val="1F497D"/>
          <w:sz w:val="24"/>
          <w:szCs w:val="24"/>
        </w:rPr>
        <w:t>ОПАСНО! ОБОГРЕВАТЕЛИ</w:t>
      </w:r>
      <w:bookmarkEnd w:id="0"/>
      <w:r>
        <w:rPr>
          <w:rFonts w:cs="Times New Roman CYR" w:ascii="Times New Roman CYR" w:hAnsi="Times New Roman CYR"/>
          <w:b/>
          <w:bCs/>
          <w:color w:val="1F497D"/>
          <w:sz w:val="24"/>
          <w:szCs w:val="24"/>
        </w:rPr>
        <w:t>!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С наступлением холодов начинается активное использование населением электротехнических и теплогенерирующих устройств. Традиционно в данный период времени основное количество пожаров происходит по электротехническим причинам. Особую актуальность сейчас приобрела исправность и умелое пользование электроприборами. С понижением температуры воздуха жители интенсивно пользуются электронагревательными приборами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ри использовании электрического обогревателя необходимо всегда придерживаться следующих правил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1. </w:t>
      </w:r>
      <w:r>
        <w:rPr>
          <w:rFonts w:cs="Times New Roman CYR" w:ascii="Times New Roman CYR" w:hAnsi="Times New Roman CYR"/>
          <w:sz w:val="24"/>
          <w:szCs w:val="24"/>
        </w:rPr>
        <w:t>Никогда не устанавливать обогреватель на мебель, тем более мягкую. Никогда не оставлять включенный обогреватель без присмотр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2.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Не помещайте сетевые провода обогревателя под ковры и другие покрытия. В случае, если сверху на этом месте будет установлен тяжелый предмет, обогреватель может перегреться и стать причиной появления огня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3.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Неплотно вставленный в розетку штекер может перегреться, удостоверьтесь, что штекер вставлен в розетку плотно. Внимательно прочтите инструкцию по пользованию обогревателем, а именно раздел допустимых параметров тока для питания обогревателя, убедитесь, что он подходит по этим параметрам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4.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Не используйте обогреватель в замусоренных помещениях, помещениях с красками, растворителями и другими воспламеняющимися жидкостям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5.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Следите за состоянием отопительного прибора – ремонтируйте и заменяйте компоненты, если они вышли из строя, меняйте предохранители, деформированные или разболтавшиеся штекеры. Никогда не пользуйтесь неисправным обогревателем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6.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Эксплуатируйте газовые обогреватели только в хорошо вентилируемых помещениях, потому что в обогревателях такого типа в результате неполного сгорания  топлива (газообразного или жидкого), также образуется монооксид углерода (угарный газ)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Итак,  чтобы не допустить пожара, достаточно соблюдать несложные правил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Во-первых, откажитесь от использования самодельных обогревателей - это опасно! Проще и безопаснее купить новый, тем более сейчас в магазинах широкий выбор обогревателей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Во-вторых, не устанавливайте обогреватели возле мебели, занавесок и постельного белья. Нельзя располагать обогреватели в проходах и там, где на приборы может что-то упасть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Ну и, наконец, самое банальное правило: не включайте в одну розетку или переходник сразу несколько приборов, особенно если один из них - обогреватель.      Не рискуйте - короткое замыкание еще никому добра в дом не принесло. 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b/>
          <w:b/>
          <w:bCs/>
          <w:color w:val="FF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FF0000"/>
          <w:sz w:val="24"/>
          <w:szCs w:val="24"/>
        </w:rPr>
        <w:t>И помните: чаще всего пожар начинается именно в тот момент, когда вы оставили обогреватель включенным без присмотра. Берегите себя и свое имущество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сударственный инсп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вризского района по пожарному надзора                                                          Виндич А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2:44:00Z</dcterms:created>
  <dc:creator>инспектор</dc:creator>
  <dc:description/>
  <dc:language>en-US</dc:language>
  <cp:lastModifiedBy>admin</cp:lastModifiedBy>
  <cp:lastPrinted>2014-11-07T09:26:00Z</cp:lastPrinted>
  <dcterms:modified xsi:type="dcterms:W3CDTF">2014-11-25T02:44:00Z</dcterms:modified>
  <cp:revision>2</cp:revision>
  <dc:subject/>
  <dc:title/>
</cp:coreProperties>
</file>