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379"/>
        <w:gridCol w:w="2091"/>
      </w:tblGrid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1831975</wp:posOffset>
                  </wp:positionV>
                  <wp:extent cx="1285240" cy="1713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ое управление МЧС Росси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6"/>
              </w:rPr>
              <w:t>по  Омской области</w:t>
            </w:r>
            <w:r>
              <w:rPr>
                <w:b/>
                <w:spacing w:val="20"/>
                <w:sz w:val="26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b/>
                <w:b/>
                <w:spacing w:val="20"/>
                <w:sz w:val="26"/>
              </w:rPr>
            </w:pPr>
            <w:r>
              <w:rPr>
                <w:rFonts w:eastAsia="Bookman Old Style"/>
                <w:b/>
                <w:spacing w:val="20"/>
                <w:sz w:val="26"/>
              </w:rPr>
              <w:t xml:space="preserve"> </w:t>
            </w:r>
            <w:r>
              <w:rPr>
                <w:b/>
                <w:spacing w:val="20"/>
                <w:sz w:val="26"/>
              </w:rPr>
              <w:t xml:space="preserve">Отделение надзорной деятельности Тевризского района </w:t>
            </w:r>
          </w:p>
          <w:p>
            <w:pPr>
              <w:pStyle w:val="Normal"/>
              <w:spacing w:lineRule="exact" w:line="220"/>
              <w:jc w:val="both"/>
              <w:rPr>
                <w:rFonts w:ascii="Bookman Old Style" w:hAnsi="Bookman Old Style" w:cs="Bookman Old Style"/>
                <w:b/>
                <w:b/>
                <w:color w:val="FF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pacing w:val="20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3.6pt;margin-top:7.1pt;width:280.75pt;height:55.45pt;mso-wrap-style:none;v-text-anchor:middle" type="_x0000_t136">
                  <v:path textpathok="t"/>
                  <v:textpath on="t" fitshape="t" string="На всякий &quot;пожарный&quot;..." style="font-family:&quot;Arial&quot;;font-size:24pt"/>
                  <v:fill o:detectmouseclick="t" type="solid" color2="aqua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4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56"/>
                <w:szCs w:val="56"/>
              </w:rPr>
              <w:t>11</w:t>
            </w:r>
            <w:r>
              <w:rPr>
                <w:rFonts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Ноябрь</w:t>
            </w:r>
            <w:r>
              <w:rPr>
                <w:b/>
              </w:rPr>
              <w:t xml:space="preserve"> 2014 год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6815" cy="1464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</w:rPr>
      </w:pPr>
      <w:r>
        <w:rPr>
          <w:rFonts w:cs="Book Antiqua" w:ascii="Book Antiqua" w:hAnsi="Book Antiqua"/>
          <w:b/>
          <w:spacing w:val="60"/>
          <w:sz w:val="18"/>
          <w:szCs w:val="22"/>
        </w:rPr>
        <w:t>П 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Д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Т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В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 xml:space="preserve">Е   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 </w:t>
      </w:r>
      <w:r>
        <w:rPr>
          <w:b/>
          <w:spacing w:val="60"/>
          <w:sz w:val="18"/>
          <w:szCs w:val="22"/>
        </w:rPr>
        <w:t xml:space="preserve"> 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М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Ь</w:t>
      </w:r>
    </w:p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  <w:lang w:val="en-US" w:eastAsia="en-US"/>
        </w:rPr>
      </w:pPr>
      <w:r>
        <w:rPr>
          <w:rFonts w:cs="Colonna MT" w:ascii="Colonna MT" w:hAnsi="Colonna MT"/>
          <w:b/>
          <w:spacing w:val="60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5836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09.3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Оперативная обстановка с пожарами на территории  Тевризского района,  Омской области за 10 месяц 2014 г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497580" cy="1850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0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роизошл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ж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гибл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8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Травмирован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Ущерб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767420 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ожарными   спасено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5.7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70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роизошл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жаров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гибл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8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Травмирован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Ущерб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767420  руб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ожарными   спасено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19325" cy="1863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СЛУЖБА 01 ИНФОРМИРУЕТ 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наступлением первых холодов на территории Тевризского муниципального района Омской области резко обострилась оперативная обстановка с пожарами. Так, только за 18 октября 2014 года произошло три пожара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18.10.2014 года </w:t>
      </w:r>
      <w:r>
        <w:rPr/>
        <w:t xml:space="preserve">в 01.19 часа произошел </w:t>
      </w:r>
      <w:r>
        <w:rPr>
          <w:lang w:val="en-US"/>
        </w:rPr>
        <w:t xml:space="preserve"> пожар</w:t>
      </w:r>
      <w:r>
        <w:rPr/>
        <w:t xml:space="preserve"> </w:t>
      </w:r>
      <w:r>
        <w:rPr>
          <w:lang w:val="en-US"/>
        </w:rPr>
        <w:t>в  здании пилорамы ИП Яганова Ю.И.</w:t>
      </w:r>
      <w:r>
        <w:rPr/>
        <w:t xml:space="preserve"> </w:t>
      </w:r>
      <w:r>
        <w:rPr>
          <w:lang w:val="en-US"/>
        </w:rPr>
        <w:t>расположенном по адресу : Омская область, Тевризский район, с. Ермиловка ул. Северная</w:t>
      </w:r>
      <w:r>
        <w:rPr/>
        <w:t xml:space="preserve">. </w:t>
      </w:r>
      <w:r>
        <w:rPr>
          <w:lang w:val="en-US"/>
        </w:rPr>
        <w:t>В результате пожара огнем уничтожено строение пилорамы на площади 150 м2 , тракторная телега , ленточная пилорама. В настоящее время причина пожара и виновное лицо устанавливаю</w:t>
      </w:r>
      <w:r>
        <w:rPr/>
        <w:t xml:space="preserve">тся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lang w:val="en-US"/>
        </w:rPr>
        <w:t xml:space="preserve">18.10.2014 года в 04.59 часа </w:t>
      </w:r>
      <w:r>
        <w:rPr/>
        <w:t xml:space="preserve">произошел </w:t>
      </w:r>
      <w:r>
        <w:rPr>
          <w:lang w:val="en-US"/>
        </w:rPr>
        <w:t>пожаре</w:t>
      </w:r>
      <w:r>
        <w:rPr/>
        <w:t xml:space="preserve"> </w:t>
      </w:r>
      <w:r>
        <w:rPr>
          <w:lang w:val="en-US"/>
        </w:rPr>
        <w:t>в отделении почтовой связи с. Иванов Мыс  расположенном по адресу : Омская область, Тевризский район, с. Иванов Мыс ул. Гагарина д. 11.</w:t>
      </w:r>
      <w:r>
        <w:rPr/>
        <w:t xml:space="preserve">В результате пожара огонь из помещений занимаемых отделение почтовой связи перешел по коридорам и деревянным перекрытиям в соседние помещения в результате чего выгорело полностью отделение почтовой связи и отделение узла связи. Большую часть здания пожарным удалось отстоять. В настоящее время причина пожара и виновные лица устанавливаются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lang w:val="en-US"/>
        </w:rPr>
        <w:t>18 октября 2014 года в 21.09  час</w:t>
      </w:r>
      <w:r>
        <w:rPr/>
        <w:t xml:space="preserve">а произошел </w:t>
      </w:r>
      <w:r>
        <w:rPr>
          <w:lang w:val="en-US"/>
        </w:rPr>
        <w:t xml:space="preserve">пожар в нежилом доме расположенном по адресу : Омская область, Тевризский район, с. Кип ул. Тральная д. 6 </w:t>
      </w:r>
      <w:r>
        <w:rPr/>
        <w:t xml:space="preserve">. </w:t>
      </w:r>
      <w:r>
        <w:rPr>
          <w:lang w:val="en-US"/>
        </w:rPr>
        <w:t xml:space="preserve">В результате пожара  </w:t>
      </w:r>
      <w:r>
        <w:rPr/>
        <w:t xml:space="preserve">дом уничтожен полностью. Причина пожара –эксплуатация неисправной отопительной печи , виновные лица в настоящее время не установлены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Хотелось бы отметить, что в помещении почтовой связи с. Иванов Мыс и пилораме ИП Яганова Ю.И. отсутствовала автоматическая пожарная сигнализация и система оповещения людей о пожаре , в результате чего пожар был обнаружен населением очень поздно , следовательно и материальные потери от пожара велик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 xml:space="preserve">ГРАЖДАНЕ СОБЛЮДАЙТЕ ПРАВИЛА ПОЖАРНОЙ БЕЗОПАСНОСТ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ЕРЫ ПОЖАРНОЙ БЕЗОПАСНС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И УСТРОЙСТВЕ И ЭКСПЛУАТАЦИИ ПЕЧ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лительными наблюдениями установлено, что в домах с печным отоплением около 50% всех пожаров происходит из-за неисправного состояния печей, труб и небрежной топки.   Неправильная кладка печей и труб вызывает их большую осадку с появлением трещин, выкрашиванием глиняных и других растворов из швов. Проникающие через трещины в кирпиче и швы кладки горячие газы и огонь приводят к быстрому возгоранию сгораемых конструкций, особенно деревянных. </w:t>
      </w:r>
    </w:p>
    <w:p>
      <w:pPr>
        <w:pStyle w:val="Normal"/>
        <w:jc w:val="both"/>
        <w:rPr/>
      </w:pPr>
      <w:r>
        <w:rPr/>
        <w:t>Поэтому все деревянные части здания (стены, перегородки, полы перекрытия и др.) следует располагать на некотором расстоянии от нагревающих поверхностей печи с устройством разделок или отступок. (утолщение кладки стенок печи и трубы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center"/>
        <w:rPr>
          <w:rFonts w:ascii="Times New Roman CYR" w:hAnsi="Times New Roman CYR" w:cs="Times New Roman CYR"/>
          <w:b/>
          <w:b/>
          <w:color w:val="FF0000"/>
          <w:spacing w:val="-4"/>
        </w:rPr>
      </w:pPr>
      <w:r>
        <w:rPr>
          <w:rFonts w:cs="Times New Roman CYR" w:ascii="Times New Roman CYR" w:hAnsi="Times New Roman CYR"/>
          <w:b/>
          <w:color w:val="FF0000"/>
          <w:spacing w:val="-4"/>
        </w:rPr>
        <w:t>ОПАСНО! ОБОГРЕВАТЕЛИ!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4"/>
        </w:rPr>
        <w:t xml:space="preserve">С наступлением холодов начинается активное использование населением электротехнических и теплогенерирующих устройств. Традиционно в данный период времени основное количество пожаров происходит по электротехническим причинам. Особую актуальность сейчас приобрела исправность и умелое пользование электроприборами. С понижением температуры воздуха жители интенсивно пользуются электронагревательными приборами.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</w:rPr>
        <w:t>При использовании электрического обогревателя необходимо всегда придерживаться следующих правил: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1. Никогда не устанавливать обогреватель на мебель, тем более мягкую. Никогда не оставлять включенный обогреватель без присмотра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2. Не помещайте сетевые провода обогревателя под ковры и другие покрытия. В случае, если сверху на этом месте будет установлен тяжелый предмет, обогреватель может перегреться и стать причиной появления огня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3. Неплотно вставленный в розетку штекер может перегреться, удостоверьтесь, что штекер вставлен в розетку плотно. Внимательно прочтите инструкцию по пользованию обогревателем, а именно раздел допустимых параметров тока для питания обогревателя, убедитесь, что он подходит по этим параметрам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4. Не используйте обогреватель в замусоренных помещениях, помещениях с красками, растворителями и другими воспламеняющимися жидкостями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5. Следите за состоянием отопительного прибора – ремонтируйте и заменяйте компоненты, если они вышли из строя, меняйте предохранители, деформированные или разболтавшиеся штекеры. Никогда не пользуйтесь неисправным обогревателем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6. Эксплуатируйте газовые обогреватели только в хорошо вентилируемых помещениях, потому что в обогревателях такого типа в результате неполного сгорания  топлива (газообразного или жидкого), также образуется монооксид углерода (угарный газ)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4"/>
        </w:rPr>
        <w:t>Итак,  чтобы не допустить пожара, достаточно соблюдать несложные правила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  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Во-первых, откажитесь от использования самодельных обогревателей - это опасно! Проще и безопаснее купить новый, тем более сейчас в магазинах широкий выбор обогревателей.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Во-вторых, не устанавливайте обогреватели возле мебели, занавесок и постельного белья. Нельзя располагать обогреватели в проходах и там, где на приборы может что-то упасть.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Ну и, наконец, самое банальное правило: не включайте в одну розетку или переходник сразу несколько приборов, особенно если один из них - обогреватель.      Не рискуйте - короткое замыкание еще никому добра в дом не принесло.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И помните: чаще всего пожар начинается именно в тот момент, когда вы оставили обогреватель включенным без присмотра. Берегите себя и свое имущество..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center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center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</w:rPr>
        <w:t>Неисправное электрооборудование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Любой электроприбор, провод или выключатель рассчитан на определенную силу тока. Если сила тока выше нормы, на которую рассчитана электропроводка, происходит нагрев провода, образование электрических дуг с повышением температуры до 30000С и разброс горящего металла. Этого можно избежать, если не допускать повреждения проводов, небрежного их соединения, коррозии или загрязнения предохранителей; оголения или плохой изоляции проводов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Если при включении или выключении бытовой техники в розетку вы видите искры, если розетки нагреваются при включении в сеть бытовой техники – это признак слабых контактов. Лучший способ предотвратить скорый пожар – заменить розетку.  Помните, что предохранители защищают  от коротких замыканий, но не от пожара из-за плохих контактов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Дешевые розетки и удлинители с рынка многократно увеличивают риск пожара. Не экономьте на безопасности и покупайте только сертифицированную электрофурнитуру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/>
      </w:pPr>
      <w:r>
        <w:rPr>
          <w:rFonts w:cs="Times New Roman CYR" w:ascii="Times New Roman CYR" w:hAnsi="Times New Roman CYR"/>
          <w:spacing w:val="-4"/>
        </w:rPr>
        <w:t>Удлинители предназначены для кратковременного подключения бытовой  техники. Ни в коем случае не прокладывайте их по постоянной схеме. Нельзя прокладывать кабель удлинителя под коврами, через дверные пороги. Удлинителями с передавленной,  потрескавшейся изоляцией пользоваться нельзя. Сразу после пользования удлинителем, его следует отключать от розетки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Если при включении того или иного электроприборы освещение в комнате становится чуть темнее, это верный признак того, что ваша электросеть перегружена. Это совсем не обязательно связано со слишком тонкой проводкой  или перегрузкой. В большинстве случаев проблема кроется в небрежных скрутках электрических проводов или слабо затянутых контактах. А это – предвестник пожара. Вам в данном случае нужно срочно вызывать электрика. Частое перегорание предохранителей может говорить о перегрузках сети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Осветительные лампы нагреваются до очень высокой температуры, поэтому какой либо контакт ламп с горючими материалами недопустим. Очень опасно, например, сушить полотенца и белье на абажурах, пользоваться лампами без абажуров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FF0000"/>
          <w:spacing w:val="-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color w:val="FF0000"/>
          <w:spacing w:val="-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center"/>
        <w:rPr>
          <w:rFonts w:ascii="Times New Roman CYR" w:hAnsi="Times New Roman CYR" w:cs="Times New Roman CYR"/>
          <w:b/>
          <w:b/>
          <w:color w:val="FF0000"/>
          <w:spacing w:val="-4"/>
        </w:rPr>
      </w:pPr>
      <w:r>
        <w:rPr>
          <w:rFonts w:cs="Times New Roman CYR" w:ascii="Times New Roman CYR" w:hAnsi="Times New Roman CYR"/>
          <w:b/>
          <w:color w:val="FF0000"/>
          <w:spacing w:val="-4"/>
        </w:rPr>
        <w:t>ПАМЯТКА  НАСЕЛЕНИЮ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Практические советы о том, как вести себя в случае возникновения пожара: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>-  При возникновении пожара первый заметивший его должен немедленно сообщить по телефону –  01 в пожарную охрану, точно указать объект пожара, адрес и место пожара, фамилию сообщающего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О пожаре нужно уведомить соседей (в ночное время обязательно разбудить их). После сообщения о пожаре в пожарную охрану и соседям следует приступить к тушению пожара имеющимися средствами (огнетушителями, водой, плотной тканью и др.)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Прежде всего при пожаре надо помнить об эвакуации людей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Если загорелась электропроводка, сначала необходимо отключить автоматы электрозащиты или отключить предохранители, а затем приступить к тушению подручными средствами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При пожаре необходимо уйдя из помещения плотно прикрыть за собой дверь, не создавая сквозняк, нельзя раскрывать окна, балконные двери, выбивать стекла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Если густой плотный дым заполнил все возможные выходы из квартиры, а Вы находитесь внутри, плотно закройте двери Вашей квартиры. Щели во входных дверях квартиры (в многоэтажных зданиях) законопатьте мокрыми тряпками от проникновения дыма. Поливая дверь водой можно увеличить время ее сопротивлению огню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Если дым проник уже в квартиру, держитесь у пола, там всегда есть свежий воздух. Закройте нос и рот влажным платком или полотенцем. Если имеется балкон, можно выйти на него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Легковоспламеняющиеся жидкости (бензин, керосин, спирт и др.) водой тушить нельзя. Надо накрыть пламя кошмой, одеялом (за исключением синтетических материалов), забросать жидкость песком или землей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>-  При загорании одежды, прежде всего нельзя бежать, так как от этого огонь только разгорается, Нужно лечь на пол и кататься, прижимая к полу горящие места. Присутствующему при этом – надо плотно обернуть человека одеждой или плотным покрывалом, чтобы не допустить поступление воздуха;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   </w:t>
      </w:r>
      <w:r>
        <w:rPr>
          <w:rFonts w:cs="Times New Roman CYR" w:ascii="Times New Roman CYR" w:hAnsi="Times New Roman CYR"/>
          <w:spacing w:val="-4"/>
        </w:rPr>
        <w:t xml:space="preserve">-  При загорании телевизора немедленно вынимают вилку из сетевой розетки. Если горение не прекратилось, накрывают плотной тканью, одеялом так, чтобы прекратить доступ воздуха внутрь корпуса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зов  пожарной охраны с мобильного телефона: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 xml:space="preserve">абоненты компании БиЛайн , МТС, Мегафон  набрать 010 - звонок бесплатный.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spacing w:val="-4"/>
          <w:highlight w:val="white"/>
        </w:rPr>
      </w:pPr>
      <w:r>
        <w:rPr>
          <w:rFonts w:cs="Times New Roman CYR" w:ascii="Times New Roman CYR" w:hAnsi="Times New Roman CYR"/>
          <w:spacing w:val="-4"/>
        </w:rPr>
        <w:t>абоненты компании Теле 2                                       набрать  01*  - звонок бесплатный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  <w:highlight w:val="white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FF0000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  <w:t>Неосторожное обращение с огне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color w:val="4E4E4E"/>
          <w:lang w:eastAsia="en-US"/>
        </w:rPr>
        <w:br/>
        <w:t xml:space="preserve">       </w:t>
      </w:r>
      <w:r>
        <w:rPr>
          <w:rFonts w:eastAsia="Calibri"/>
          <w:lang w:eastAsia="en-US"/>
        </w:rPr>
        <w:t xml:space="preserve">Неосторожное обращение с огнем является самой распространенной причиной возникновения пожара. </w:t>
        <w:br/>
        <w:t xml:space="preserve">       Статистика свидетельствует, что 46% всех пожаров возникает по вине людей, не знающих или безответственно относящихся к выполнению правил пожарной безопасности. </w:t>
        <w:br/>
        <w:t xml:space="preserve">       Главной причиной такого легкомысленного поведения является укоренившееся в сознании большинства людей представление о том, что пожар в нашей действительности явление очень редкое. Человеку свойственно думать или надеться на то, что беда обойдет его стороной. Увы, это не всегда так. Примеров пожаров из-за неосторожного обращения с огнем огромное множество. Неосторожность в обращении с открытым огнем, будь то свечи или спички, непотушенный окурок, неумелое использование пиротехники, неосторожность в обращении с горючими или легко воспламеняющимися жидкостями. </w:t>
        <w:br/>
        <w:t xml:space="preserve">       Пожар может возникнуть и от костра, разожженного вблизи строения, причем чаще всего от искр, которые разносит ветер. </w:t>
        <w:br/>
        <w:t xml:space="preserve">       Более 80 % всех пожаров происходит в жилье, там же более 90% всех погибших на пожарах людей. Заселяясь в квартиру, жилой дом, каждый жилец берет на себя обязательство соблюдать правила пользования жилыми помещениями, в том числе строго выполнять правила пожарной безопасности. </w:t>
        <w:br/>
        <w:t xml:space="preserve">       Увы, год от года их растет число курящих. При этом снижается возрастной барьер курильщиков. Самая распространенная причина гибели на пожаре - курение в постели. 70% людей погибли именно по этой причине. </w:t>
        <w:br/>
        <w:t xml:space="preserve">       Интересные опыты были проведены в Новосибирске. Они показали, что максимальная температура тлеющей папиросы колеблется в пределах 300-420°С, время ее тления 4-8 минут. Сигарета в начальный момент имеет температуру 310-320°С, которая потом снижается до 240-260°С, время тления 26-30 минут. Вызвав тление горючего материала, например матраса, сам окурок через некоторое время гаснет. Но образованный им очаг, может тлеть еще от 1 до 4 часов. Огня как такового может не быть, человек получает отравление продуктами горения и нередко умирает. </w:t>
        <w:br/>
        <w:t>       Окурок, брошенный на опилки, вызывает их тление, тепло, выделяющееся при этом, с потоком воздуха проникает вглубь опилок. Через 2,5-3 часа температура поднимается до 410-470°С и происходит воспламенение. Тлеющий окурок способен вызвать воспламенение бумаги, например, в урне для бумаг. Если окурок лежит на поверхности, процесс воспламенения длится 40-50 минут. При попадании окурка на глубину 5-10 см он воспламеняется значительно быстрее - через 12-35 минут. Примерно такие же последствия наступают при попадании окурка в сено или солому. Таким образом, пожары, вызванные непогашенной сигаретой, более распространены, чем может показаться на первый взгляд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left="14" w:right="-1" w:firstLine="567"/>
        <w:jc w:val="both"/>
        <w:rPr>
          <w:rFonts w:ascii="Times New Roman CYR" w:hAnsi="Times New Roman CYR" w:eastAsia="Calibri" w:cs="Times New Roman CYR"/>
          <w:b/>
          <w:b/>
          <w:color w:val="FF0000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Номера телефонов,  по которым Вы  можете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задать вопросы по ОБЕСПЕЧЕНИЮ пожарной безопас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706880" cy="2514600"/>
            <wp:effectExtent l="0" t="0" r="0" b="0"/>
            <wp:wrapTight wrapText="bothSides">
              <wp:wrapPolygon edited="0">
                <wp:start x="-72" y="0"/>
                <wp:lineTo x="-72" y="21324"/>
                <wp:lineTo x="-72" y="21528"/>
                <wp:lineTo x="0" y="21528"/>
                <wp:lineTo x="21311" y="21528"/>
                <wp:lineTo x="21600" y="21324"/>
                <wp:lineTo x="21600" y="0"/>
                <wp:lineTo x="-7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01 – пожарная охран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2-15-91 – инспекция отделения надзорной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Демьянов Илья Никола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Русинов Александр Геннадь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Виндич Андрей Петро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94-83-33 – Телефон доверия МЧС России по Омской области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ш адрес: 646560  Омская область, Тевризский район , р.п. Тевриз, ул. Свердлова, 32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Наш</w:t>
      </w:r>
      <w:r>
        <w:rPr>
          <w:rFonts w:cs="Arial" w:ascii="Arial" w:hAnsi="Arial"/>
          <w:i/>
          <w:sz w:val="28"/>
          <w:szCs w:val="28"/>
          <w:lang w:val="en-US"/>
        </w:rPr>
        <w:t xml:space="preserve"> E-mail: </w:t>
      </w:r>
      <w:hyperlink r:id="rId6">
        <w:r>
          <w:rPr>
            <w:rStyle w:val="InternetLink"/>
            <w:rFonts w:cs="Arial" w:ascii="Arial" w:hAnsi="Arial"/>
            <w:i/>
            <w:sz w:val="28"/>
            <w:szCs w:val="28"/>
            <w:lang w:val="en-US"/>
          </w:rPr>
          <w:t>75ogpn@ogps.omsk.su</w:t>
        </w:r>
      </w:hyperlink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38735</wp:posOffset>
                </wp:positionV>
                <wp:extent cx="7086600" cy="0"/>
                <wp:effectExtent l="0" t="19685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05pt" to="51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>Материалы подготовлены сотрудниками ОНД Тевризского район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pacing w:val="20"/>
          <w:sz w:val="16"/>
          <w:szCs w:val="16"/>
        </w:rPr>
        <w:t>Телефон/факс 2-15-91</w:t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lonna MT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75ogpn@ogps.omsk.s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3:49:00Z</dcterms:created>
  <dc:creator>Слоник</dc:creator>
  <dc:description/>
  <cp:keywords/>
  <dc:language>en-US</dc:language>
  <cp:lastModifiedBy>инспектор</cp:lastModifiedBy>
  <cp:lastPrinted>2011-04-18T17:23:00Z</cp:lastPrinted>
  <dcterms:modified xsi:type="dcterms:W3CDTF">2014-11-24T03:49:00Z</dcterms:modified>
  <cp:revision>2</cp:revision>
  <dc:subject/>
  <dc:title/>
</cp:coreProperties>
</file>