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1"/>
        <w:ind w:right="7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ЛУЖБА 01 ИНФОРМИРУЕТ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наступлением первых холодов на территории Тевризского муниципального района Омской области резко обострилась оперативная обстановка с пожарами. Так, только за 18 октября 2014 года произошло три пожара. 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8.10.2014 года </w:t>
      </w:r>
      <w:r>
        <w:rPr>
          <w:sz w:val="24"/>
          <w:szCs w:val="24"/>
          <w:lang w:val="ru-RU"/>
        </w:rPr>
        <w:t xml:space="preserve">в 01.19 часа произошел </w:t>
      </w:r>
      <w:r>
        <w:rPr>
          <w:sz w:val="24"/>
          <w:szCs w:val="24"/>
        </w:rPr>
        <w:t xml:space="preserve"> пожа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 здании пилорамы ИП Яганова Ю.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положенном по адресу : Омская область, Тевризский район, с. Ермиловка ул. Северная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 результате пожара огнем уничтожено строение пилорамы на площади 150 м2 , тракторная телега , ленточная пилорама. В настоящее время причина пожара и виновное лицо устанавливаю</w:t>
      </w:r>
      <w:r>
        <w:rPr>
          <w:sz w:val="24"/>
          <w:szCs w:val="24"/>
          <w:lang w:val="ru-RU"/>
        </w:rPr>
        <w:t xml:space="preserve">тся. 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18.10.2014 года в 04.59 часа </w:t>
      </w:r>
      <w:r>
        <w:rPr>
          <w:sz w:val="24"/>
          <w:szCs w:val="24"/>
          <w:lang w:val="ru-RU"/>
        </w:rPr>
        <w:t xml:space="preserve">произошел </w:t>
      </w:r>
      <w:r>
        <w:rPr>
          <w:sz w:val="24"/>
          <w:szCs w:val="24"/>
        </w:rPr>
        <w:t>пожар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делении почтовой связи с. Иванов Мыс  расположенном по адресу : Омская область, Тевризский район, с. Иванов Мыс ул. Гагарина д. 11.</w:t>
      </w:r>
      <w:r>
        <w:rPr>
          <w:sz w:val="24"/>
          <w:szCs w:val="24"/>
          <w:lang w:val="ru-RU"/>
        </w:rPr>
        <w:t xml:space="preserve">В результате пожара огонь из помещений занимаемых отделение почтовой связи перешел по коридорам и деревянным перекрытиям в соседние помещения в результате чего выгорело полностью отделение почтовой связи и отделение узла связи. Большую часть здания пожарным удалось отстоять. В настоящее время причина пожара и виновные лица устанавливаются. 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18 октября 2014 года в 21.09  час</w:t>
      </w:r>
      <w:r>
        <w:rPr>
          <w:sz w:val="24"/>
          <w:szCs w:val="24"/>
          <w:lang w:val="ru-RU"/>
        </w:rPr>
        <w:t xml:space="preserve">а произошел </w:t>
      </w:r>
      <w:r>
        <w:rPr>
          <w:sz w:val="24"/>
          <w:szCs w:val="24"/>
        </w:rPr>
        <w:t xml:space="preserve">пожар в нежилом доме расположенном по адресу : Омская область, Тевризский район, с. Кип ул. Тральная д. 6 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результате пожара  </w:t>
      </w:r>
      <w:r>
        <w:rPr>
          <w:sz w:val="24"/>
          <w:szCs w:val="24"/>
          <w:lang w:val="ru-RU"/>
        </w:rPr>
        <w:t xml:space="preserve">дом уничтожен полностью. Причина пожара –эксплуатация неисправной отопительной печи , виновные лица в настоящее время не установлены. </w:t>
      </w:r>
    </w:p>
    <w:p>
      <w:pPr>
        <w:pStyle w:val="TextBodyIndent"/>
        <w:spacing w:lineRule="auto" w:line="27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Хотелось бы отметить, что в помещении почтовой связи с. Иванов Мыс и пилораме ИП Яганова Ю.И. отсутствовала автоматическая пожарная сигнализация и система оповещения людей о пожаре , в результате чего пожар был обнаружен населением очень поздно , следовательно и материальные потери от пожара велики. 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ГРАЖДАНЕ СОБЛЮДАЙТЕ ПРАВИЛА ПОЖАРНОЙ БЕЗОПАСНОСТИ!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Государственный инспектор Тевризского </w:t>
      </w:r>
    </w:p>
    <w:p>
      <w:pPr>
        <w:pStyle w:val="Normal"/>
        <w:spacing w:lineRule="auto" w:line="276"/>
        <w:jc w:val="both"/>
        <w:rPr/>
      </w:pPr>
      <w:r>
        <w:rPr/>
        <w:t xml:space="preserve">района по пожарному надзору </w:t>
      </w:r>
    </w:p>
    <w:p>
      <w:pPr>
        <w:pStyle w:val="Normal"/>
        <w:spacing w:lineRule="auto" w:line="276"/>
        <w:jc w:val="both"/>
        <w:rPr/>
      </w:pPr>
      <w:r>
        <w:rPr/>
        <w:t xml:space="preserve">Русинов А.Г. 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b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">
    <w:name w:val="st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835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0:00Z</dcterms:created>
  <dc:creator>Алдонин А.В.</dc:creator>
  <dc:description/>
  <cp:keywords/>
  <dc:language>en-US</dc:language>
  <cp:lastModifiedBy>дознание </cp:lastModifiedBy>
  <cp:lastPrinted>2014-03-07T11:00:00Z</cp:lastPrinted>
  <dcterms:modified xsi:type="dcterms:W3CDTF">2014-10-30T04:55:00Z</dcterms:modified>
  <cp:revision>7</cp:revision>
  <dc:subject/>
  <dc:title/>
</cp:coreProperties>
</file>