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ческие мероприятия в местах проживания семей с несовершеннолетними деть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Д по Тевризскому району УНД ГУ МЧС России по Омской области сообщает жителям района, что на территории Тевризского района с 20 сентября по 10 октября 2014 года проводились профилактические мероприятия в местах проживания семей с несовершеннолетними деть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филактических мероприятий является уменьшение материальных и социальных потерь на объектах жилого фонда, предупреждению пожаров от детской шалости с огнем, гибели и травматизма детей на пожар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одимой профилактической работы особое внимание уделялось соответствию жилых домов требованиям норм правилам пожарной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снижения пожароопасной обстановки в жилом фонде ТОНД Тевризского района напоминает жителям о необходимости соблюдения правил пожарной безопасности при эксплуатации электрооборудования, газового оборудования и печного отопления, а имен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спользуйте приемники электрической энергии (электроприборы) в условиях, не соответствующих требованиям инструкций предприятий-изготовителей, или имеющие неисправности, а также не эксплуатируйте электропровода и кабели с поврежденной или потерявшей защитные свойства изоляци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ручайте использование газовых приборов малолетним детям и лицам, не знакомым с порядком его безопасной эксплуат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ушите белье над газовой плитой — оно может загореть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 топкой печи установите предтопочный лист из стали, размером 50х70 см и толщиной не менее 2 мм, предохраняющий от возгорания случайно выпавших иск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растапливайте печи бензином, керосином и другими легко воспламеняющимися жидкостями, так как при мгновенной вспышке горючего может произойти взрыв или выброс пламе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располагайте топливо, другие горючие вещества и материалы на предтопочном листе печ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топите печи при открытых дверц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жители Тевризского района, помните, что соблюдение мер пожарной безопасности — это залог вашего благополучия, сохранности вашей жизни и жизни ваших близких! Пожар легче предупредить, чем потушить! В случае возникновения пожара звоните по телефону «01» либо по сотовому телефону Билайн, МТС - 010. Теле2 - 01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инспектор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вризского района по пожарному надзору                                         Виндич А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3:23:00Z</dcterms:created>
  <dc:creator>дознание</dc:creator>
  <dc:description/>
  <cp:keywords/>
  <dc:language>en-US</dc:language>
  <cp:lastModifiedBy>инспектор</cp:lastModifiedBy>
  <cp:lastPrinted>2014-10-13T10:55:00Z</cp:lastPrinted>
  <dcterms:modified xsi:type="dcterms:W3CDTF">2014-10-13T03:55:00Z</dcterms:modified>
  <cp:revision>4</cp:revision>
  <dc:subject/>
  <dc:title/>
</cp:coreProperties>
</file>