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ЭКСПЛУАТАЦИЯ ЭЛЕКТРОПРИБОРОВ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е оставляйте включенные электроприборы без присмотра. «Режим ожидания» (светящийся светодиод) у телевизора, музыкального центра, компьютера и другой техники — это пожароопасный режим электроприбора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Электрические нагревательные приборы не ставьте вблизи штор, мебели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е устанавливайте электробытовую технику вплотную к отопительным батареям.</w:t>
      </w:r>
    </w:p>
    <w:p>
      <w:pPr>
        <w:pStyle w:val="Normal"/>
        <w:spacing w:lineRule="auto" w:line="240" w:before="280" w:after="2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е закрывайте отверстия на задней панели телевизора декоративной салфеткой; не ставьте на телевизор цветочную вазу с водой, особенно если в доме есть дети или животные, которые могут пролить воду и устроить замыкание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е пользуйтесь неисправными розетками, вилками, выключателями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е перегружайте электросеть, одновременно включая несколько мощных электроприборов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одход к розетке должен быть максимально доступным и безопасным для быстрого отключения горящего прибора.</w:t>
      </w:r>
    </w:p>
    <w:p>
      <w:pPr>
        <w:pStyle w:val="Normal"/>
        <w:spacing w:lineRule="auto" w:line="240" w:before="280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инспектор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вризского района по пожарному надзору                                   Виндич А.П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1:56:00Z</dcterms:created>
  <dc:creator>инспектор</dc:creator>
  <dc:description/>
  <cp:keywords/>
  <dc:language>en-US</dc:language>
  <cp:lastModifiedBy>SamLab.ws</cp:lastModifiedBy>
  <dcterms:modified xsi:type="dcterms:W3CDTF">2013-08-07T01:56:00Z</dcterms:modified>
  <cp:revision>2</cp:revision>
  <dc:subject/>
  <dc:title/>
</cp:coreProperties>
</file>