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Verdana" w:hAnsi="Verdana" w:eastAsia="Times New Roman" w:cs="Verdana"/>
          <w:b/>
          <w:b/>
          <w:bCs/>
          <w:color w:val="CC66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CC6633"/>
          <w:sz w:val="23"/>
          <w:szCs w:val="23"/>
          <w:lang w:eastAsia="ru-RU"/>
        </w:rPr>
        <w:t>Памятка для родителей "Помогите детям запомнить правила пожарной безопасности"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Пожарная безопасность дома (в квартир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Выучите и запишите на листке бумаги ваш адрес и телефон. Положите этот листок рядом с телефонным аппарато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играй лома со спичками и зажигалками. Это может стать причиной пожар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Уходя из лома или из комнаты, не забывай выключать электроприборы, особенно утюги, обогреватели, телевизор, светильники и т. л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суши белье над плитой. Оно может загоретьс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В деревне или на даче без взрослых не подходи к печке и не открывай печную дверцу. От выпавшего уголька может загореться дом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и в коем случае не зажигай фейерверки, свечи или бенгальские огни без взрослых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Газовая пли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Если вы почувствовали запах газа, не включайте свет и электроприборы, не зажигайте спички, а сразу же сообщите об этом взрослым. Срочно проветри комнату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При запахе газа звоните в газовую службу от соседей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играйте на кухне, особенно при включенной газовой плите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Уходя из дома, проверьте, закрыты ли газовые конфорки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икогда не висите на газовых трубах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Электроприб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пользуйтесь неисправными электроприборам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дотрагивайтесь до электроприборов мокрыми рукам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пользуйтесь электроприборами в ванной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накрывайте лампы и светильники тканью или бумагой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оставляйте включенными утюг и другие электроприборы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Домашние вещ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играйте дома со спичками, зажигалками, свечами, бенгальскими огнями и петардами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играйте с аэрозольными баллончиками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Пожарная безопасность в лес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Пожар - самая большая опасность в лесу, поэтому не разводи костер без взрослых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икогда не балуйтесь в лесу со спичками и не разжигайте костров. В сухую жаркую погоду достаточно одной спички или искры от фейерверка, чтобы лес загорелс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выжигайте траву под деревьями, на прогалинах, на полянах и лугах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оставляйте на полянах бутылки или осколки стекла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Если вы оказались в лесу во время лесного пожара, определите направление ветра и направление распространении огня. Выходите из леса в сторону, откуда дует ветер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Выйдя из леса, обязательно сообщи о пожаре взрослым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При пожаре в квартир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Вызовите пожарную охрану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медленно покиньте помещение, закройте за собой дверь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Двигайтесь к выходу ползком или пригнувшись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акройте голову плотной мокрой тканью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Дышите через мокрый носовой платок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Сообщите о пожаре соседям, зовите на помощь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Не пользуйтесь лифтом. 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инспектор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Тевризского района по пожарному надзору                                   Виндич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03:00Z</dcterms:created>
  <dc:creator>инспектор</dc:creator>
  <dc:description/>
  <cp:keywords/>
  <dc:language>en-US</dc:language>
  <cp:lastModifiedBy>SamLab.ws</cp:lastModifiedBy>
  <dcterms:modified xsi:type="dcterms:W3CDTF">2013-07-10T04:03:00Z</dcterms:modified>
  <cp:revision>2</cp:revision>
  <dc:subject/>
  <dc:title/>
</cp:coreProperties>
</file>