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ЛУЖБА 01 ИНФОРМИРУЕТ </w:t>
      </w:r>
    </w:p>
    <w:p>
      <w:pPr>
        <w:pStyle w:val="TextBodyIndent"/>
        <w:tabs>
          <w:tab w:val="clear" w:pos="708"/>
          <w:tab w:val="left" w:pos="3969" w:leader="none"/>
        </w:tabs>
        <w:ind w:left="0" w:hanging="0"/>
        <w:jc w:val="both"/>
        <w:rPr/>
      </w:pPr>
      <w:r>
        <w:rPr/>
        <w:t xml:space="preserve">       </w:t>
      </w:r>
      <w:r>
        <w:rPr/>
        <w:t xml:space="preserve">14.06.2013  года в р.п. Тевриз произошла страшная трагедия . В   02 часа 40  минут  в ДДС 75 ПЧ по телефону поступило сообщение о пожаре в жилом двухквартирном доме  по адресу: Омская область, Тевризский район, р.п. Тевриз ул. Свердлова, 8  . К месту пожара в течении двух минут прибыли подразделения пожарной охраны. Со слов соседей было установлено, что в горящем доме могут находится люди . На доме уже полностью горела кровля , и веранда дома , в доме в квартире № 1 было сильное задымление. Пожарными в срочном порядке были приняты меры по локализации горения и как только пламя было сбито в квартиру № 1 было направлено звено газо-дымозащитной службы. Пожарными в доме на кровати , диване и полу были обнаружены женщина и четыре ребенка . Через окно женщина и дети были эвакуированы из горящего дома и на руках спасателей и людей находящихся возле места пожара были доставлены в отделение скорой помощи.    Пожар потушен работниками 75 ПЧ в 03.44 часа.  В результате пожара   повреждено строение дома на всей площади.  К сожалению   по дороге в больницу скончалась  Моисеева Полина Константиновна  2009 г.р., получили серьезные ожоги и травмы : Моисеева Светлана Юрьевна 1988 г.р., Моисеева Виктория Константиновна  2005 г.р., Моисеев Алексей Константинович , 2012 г.р.,  Хвостанцев Егор Александрович , 2012 г.р.  Предполагаемая причина пожара : неосторожность при курении граждан находящихся в квартире № 1.  По данному факту следственным комитетом возбуждено уголовное дело по ст. 109 ч 1 УК РФ. «Причинение смерти по неосторожности». </w:t>
      </w:r>
    </w:p>
    <w:p>
      <w:pPr>
        <w:pStyle w:val="TextBodyIndent"/>
        <w:tabs>
          <w:tab w:val="clear" w:pos="708"/>
          <w:tab w:val="left" w:pos="3969" w:leader="none"/>
        </w:tabs>
        <w:ind w:left="0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2885440" cy="215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/>
        <w:drawing>
          <wp:inline distT="0" distB="0" distL="0" distR="0">
            <wp:extent cx="2885440" cy="2155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29:00Z</dcterms:created>
  <dc:creator>дознание </dc:creator>
  <dc:description/>
  <cp:keywords/>
  <dc:language>en-US</dc:language>
  <cp:lastModifiedBy>инспектор</cp:lastModifiedBy>
  <dcterms:modified xsi:type="dcterms:W3CDTF">2013-06-17T05:32:00Z</dcterms:modified>
  <cp:revision>3</cp:revision>
  <dc:subject/>
  <dc:title/>
</cp:coreProperties>
</file>