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ры безопасности при эксплуатаций газового оборудования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хранности своего имущества, крыши над головой, а также своей жизни, жизни близких, друзей и соседей каждый из нас должен соблюдать несложные правила пожарной безопасност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ью родителей является с раннего возраста научить своих детей соблюдению правил пожарной безопасности, умению правильно действовать в случае возникновения экстремальной ситуаци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веряйте установку и ремонт газовых приборов только специалистам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пользуйтесь неисправными газовыми приборам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эксплуатируйте газовые установки при неисправных или отключенных приборах контроля и регулирования, а также их отсутствия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станавливайте мебель, горючие предметы и материалы на расстоянии не менее 20 см от бытовых газовых приборов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сушите горючие материалы на газовых котлах и над газовыми плитам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 храните дома бытовые баллоны с газом, заправку баллонов осуществляйте только на специализированных заправочных станциях.</w:t>
      </w:r>
    </w:p>
    <w:p>
      <w:pPr>
        <w:pStyle w:val="Normal"/>
        <w:spacing w:lineRule="auto" w:line="240" w:before="280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чувствовав запах газа, ни в коем случае не включайте и не выключайте свет, электроприборы; перекройте кран подачи газа на газопроводе в квартире; проверьте — выключены ли конфорки; откройте окна и двери, чтобы предотвратить появление взрывоопасной концентрации газа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Если запах газа не исчезает: покиньте помещение; предупредите соседей; — вызовите службу газа с улицы по телефону «04»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, что только ваша внимательность и ответственное отношение к пожарной безопасности помогут не пустить пожар на порог вашего дома!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инсп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т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вризского района по пожарно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зору  Виндич А.П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41:00Z</dcterms:created>
  <dc:creator>инспектор</dc:creator>
  <dc:description/>
  <dc:language>en-US</dc:language>
  <cp:lastModifiedBy>admin</cp:lastModifiedBy>
  <cp:lastPrinted>2013-11-08T11:40:00Z</cp:lastPrinted>
  <dcterms:modified xsi:type="dcterms:W3CDTF">2015-02-16T02:41:00Z</dcterms:modified>
  <cp:revision>2</cp:revision>
  <dc:subject/>
  <dc:title/>
</cp:coreProperties>
</file>